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  <w:t>Ajakirja “Tulu” aktsiamäng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äng kestab kolm kuud. Aktsiamängu portfell tuleb moodustada alltoodud ettevõtete väärtpaberitest, kusjuures panus ühele ei tohi ületada 25%. Aktsiaportfelli tinglik suurus on 10 000 krooni. Ettevõtted 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ASA Kindlust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Balti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Eesti Näitus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EM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Balti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EVEA Pa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Fak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Farmaatsiateh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Forekspa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Hansapa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Harju Elek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Hoiupa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Kalev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Klement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Leks Kindlust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Merko Ehit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Nor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Pennu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Rakvere Lihakombinaa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Reval Hotel Gro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Saku Õlleteh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Tallinna Kaubamaj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Tallinna Külmho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Tallinna Pa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Viisnur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Viru R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Ühispank</w:t>
      </w:r>
    </w:p>
    <w:p>
      <w:pPr>
        <w:pStyle w:val="Normal"/>
        <w:numPr>
          <w:ilvl w:val="0"/>
          <w:numId w:val="0"/>
        </w:numPr>
        <w:ind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ind w:hanging="0"/>
        <w:rPr>
          <w:lang w:val="et-EE"/>
        </w:rPr>
      </w:pPr>
      <w:r>
        <w:rPr>
          <w:lang w:val="et-EE"/>
        </w:rPr>
        <w:t>Teha Exceli tabel, millesse saaks kand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lang w:val="et-EE"/>
        </w:rPr>
      </w:pPr>
      <w:r>
        <w:rPr>
          <w:lang w:val="et-EE"/>
        </w:rPr>
        <w:t>mängus osaleja nimi ja tema aktsiaportfell</w:t>
      </w:r>
    </w:p>
    <w:p>
      <w:pPr>
        <w:pStyle w:val="Normal"/>
        <w:numPr>
          <w:ilvl w:val="0"/>
          <w:numId w:val="0"/>
        </w:numPr>
        <w:ind w:left="360" w:hanging="0"/>
        <w:rPr>
          <w:lang w:val="et-EE"/>
        </w:rPr>
      </w:pPr>
      <w:r>
        <w:rPr>
          <w:lang w:val="et-EE"/>
        </w:rPr>
        <w:t>peab olema võimalus kontrollida aktsiaportfelli vastavust esitatud nõuete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lang w:val="et-EE"/>
        </w:rPr>
      </w:pPr>
      <w:r>
        <w:rPr>
          <w:lang w:val="et-EE"/>
        </w:rPr>
        <w:t>aktsia sulgemishind eilse seisuga ning hind kolm kuud hiljem</w:t>
      </w:r>
    </w:p>
    <w:p>
      <w:pPr>
        <w:pStyle w:val="Normal"/>
        <w:rPr>
          <w:lang w:val="et-EE"/>
        </w:rPr>
      </w:pPr>
      <w:r>
        <w:rPr>
          <w:lang w:val="et-EE"/>
        </w:rPr>
        <w:t>Tulemuseks on mängu edetabel – mängijate aktsiaportfelli tootlikus protsentides (kahanevas järjestuses)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Aktsiate hinnad on olemas näiteks aadressil http://www.tse.ee/stat/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APS\MSOFFIC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7:08:00Z</dcterms:created>
  <dc:creator>Urmas Parma</dc:creator>
  <dc:description/>
  <dc:language>en-US</dc:language>
  <cp:lastModifiedBy>Urmas Parma</cp:lastModifiedBy>
  <dcterms:modified xsi:type="dcterms:W3CDTF">1998-05-20T17:08:00Z</dcterms:modified>
  <cp:revision>2</cp:revision>
  <dc:subject/>
  <dc:title>Ajakirja �Tulu� aktsiam�ng</dc:title>
</cp:coreProperties>
</file>