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        </w:t>
      </w:r>
      <w:r>
        <w:rPr>
          <w:b/>
          <w:bCs/>
          <w:spacing w:val="-3"/>
          <w:lang w:val="en-US"/>
        </w:rPr>
        <w:tab/>
        <w:t>METAKEEL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/>
      </w:pPr>
      <w:r>
        <w:rPr>
          <w:spacing w:val="-3"/>
          <w:lang w:val="en-US"/>
        </w:rPr>
        <w:t xml:space="preserve">Keelekonstruktsioonide täpsete moodustuseeskirjade ehk keele </w:t>
      </w:r>
      <w:r>
        <w:rPr>
          <w:b/>
          <w:bCs/>
          <w:spacing w:val="-3"/>
          <w:lang w:val="en-US"/>
        </w:rPr>
        <w:t>süntaksireeglite</w:t>
      </w:r>
      <w:r>
        <w:rPr>
          <w:spacing w:val="-3"/>
          <w:lang w:val="en-US"/>
        </w:rPr>
        <w:t xml:space="preserve"> esitamine nôuab keeleväliste vahendite kasuta</w:t>
        <w:softHyphen/>
        <w:t xml:space="preserve">mist. Nende vahendite kogumikku nimetatakse tavaliselt </w:t>
      </w:r>
      <w:r>
        <w:rPr>
          <w:b/>
          <w:bCs/>
          <w:spacing w:val="-3"/>
          <w:lang w:val="en-US"/>
        </w:rPr>
        <w:t>metakee</w:t>
        <w:softHyphen/>
        <w:t>leks</w:t>
      </w:r>
      <w:r>
        <w:rPr>
          <w:spacing w:val="-3"/>
          <w:lang w:val="en-US"/>
        </w:rPr>
        <w:t>. Pascali puhul on levinud pôhiliselt kaks süntaksiesitusvii</w:t>
        <w:softHyphen/>
        <w:t xml:space="preserve">si: nn. </w:t>
      </w:r>
      <w:r>
        <w:rPr>
          <w:i/>
          <w:iCs/>
          <w:spacing w:val="-3"/>
          <w:lang w:val="en-US"/>
        </w:rPr>
        <w:t>Wirthi skeemid</w:t>
      </w:r>
      <w:r>
        <w:rPr>
          <w:spacing w:val="-3"/>
          <w:lang w:val="en-US"/>
        </w:rPr>
        <w:t xml:space="preserve"> ja Algol-60 kirjeldami</w:t>
        <w:softHyphen/>
        <w:t xml:space="preserve">seks loodud  </w:t>
      </w:r>
      <w:r>
        <w:rPr>
          <w:i/>
          <w:iCs/>
          <w:spacing w:val="-3"/>
          <w:lang w:val="en-US"/>
        </w:rPr>
        <w:t>Backuse valemite</w:t>
      </w:r>
      <w:r>
        <w:rPr>
          <w:spacing w:val="-3"/>
          <w:lang w:val="en-US"/>
        </w:rPr>
        <w:t xml:space="preserve"> teatud modifikatsioon. Meie valime metakeeleks teise kui tehniliselt mugavama variandi.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/>
      </w:pPr>
      <w:r>
        <w:rPr>
          <w:b/>
          <w:bCs/>
          <w:spacing w:val="-3"/>
          <w:lang w:val="en-US"/>
        </w:rPr>
        <w:t>Metakeelseid definitsioone</w:t>
      </w:r>
      <w:r>
        <w:rPr>
          <w:spacing w:val="-3"/>
          <w:lang w:val="en-US"/>
        </w:rPr>
        <w:t xml:space="preserve"> saab kasutada kôikide Pascal-keele objektide defineerimiseks. Tuleb aga arvestada, et definit</w:t>
        <w:softHyphen/>
        <w:t>sioon määrab üksnes objekti üldkuju, osutades, milline ta üldse vôib välja näha. Keelekonstruktsiooni konkreetsete moodustusees</w:t>
        <w:softHyphen/>
        <w:t>kirjade esitamine vajab igal erijuhul selgitusi mingis loomuli</w:t>
        <w:softHyphen/>
        <w:t xml:space="preserve">kus, näiteks eesti keeles. Loomulikku keelt on vaja kasutada ka konstruktsioonide sisulise tähenduse, so. </w:t>
      </w:r>
      <w:r>
        <w:rPr>
          <w:b/>
          <w:bCs/>
          <w:spacing w:val="-3"/>
          <w:lang w:val="en-US"/>
        </w:rPr>
        <w:t>semantika</w:t>
      </w:r>
      <w:r>
        <w:rPr>
          <w:spacing w:val="-3"/>
          <w:lang w:val="en-US"/>
        </w:rPr>
        <w:t xml:space="preserve"> avamiseks.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/>
      </w:pPr>
      <w:r>
        <w:rPr>
          <w:b/>
          <w:bCs/>
          <w:spacing w:val="-3"/>
          <w:u w:val="single"/>
          <w:lang w:val="en-US"/>
        </w:rPr>
        <w:t>Metakeele märgistikku</w:t>
      </w:r>
      <w:r>
        <w:rPr>
          <w:spacing w:val="-3"/>
          <w:lang w:val="en-US"/>
        </w:rPr>
        <w:t xml:space="preserve"> kuuluvad kôik Turbo Pascali alfabeedi märgid, tähed ô, ä, ö, ü (suur- ja väiketähtedena), jutumärgid, kolme liiki sulud ning püstkriips. Lisaks metakeele märkidele on metakeelsete definitsioonide aluseks metakeele identifikaator ja erimärgid (sümbolid).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/>
      </w:pPr>
      <w:r>
        <w:rPr>
          <w:b/>
          <w:bCs/>
          <w:spacing w:val="-3"/>
          <w:u w:val="single"/>
          <w:lang w:val="en-US"/>
        </w:rPr>
        <w:t>Metakeele identifikaator</w:t>
      </w:r>
      <w:r>
        <w:rPr>
          <w:spacing w:val="-3"/>
          <w:lang w:val="en-US"/>
        </w:rPr>
        <w:t xml:space="preserve"> ehk </w:t>
      </w:r>
      <w:r>
        <w:rPr>
          <w:b/>
          <w:bCs/>
          <w:spacing w:val="-3"/>
          <w:lang w:val="en-US"/>
        </w:rPr>
        <w:t>notatsioonimuutuja</w:t>
      </w:r>
      <w:r>
        <w:rPr>
          <w:spacing w:val="-3"/>
          <w:lang w:val="en-US"/>
        </w:rPr>
        <w:t xml:space="preserve"> tähistab Pascali objekti (konstruktsiooni), mis kuulub defineerimisele vôi mille kaudu defineeritakse teist objekti. Metakeele identifikaa</w:t>
        <w:softHyphen/>
        <w:t>toreid saab esitada ühel kujul kahest: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-- tähega algava väiketähtede ja kümnendnumbrite jadana, mille keskel vôib olla üks vôi mitu sidekriipsu: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</w:t>
      </w:r>
      <w:r>
        <w:rPr>
          <w:spacing w:val="-3"/>
          <w:lang w:val="en-US"/>
        </w:rPr>
        <w:t>reaalarv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ab/>
        <w:t xml:space="preserve">   märgita-täisarv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ab/>
        <w:t xml:space="preserve">   lause-1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ab/>
        <w:t xml:space="preserve">   formaalsete-parameetrite-loetelu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-- kahe vôi enama tähegrupina, millest esimene koosneb suur- ja teine (teised) väiketähtedest ning mille vahel on sidekriips(ud), kusjuures suurtähtedest koosnev tähegrupp esitab keeles kasutata</w:t>
        <w:softHyphen/>
        <w:t>va spetsiaalse tähendusega sôna, näiteks reservee</w:t>
        <w:softHyphen/>
        <w:t>ritud sôna: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ab/>
        <w:t xml:space="preserve">   FOR-lause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ab/>
        <w:t xml:space="preserve">   CASE-konstantide-loetelu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/>
      </w:pPr>
      <w:r>
        <w:rPr>
          <w:b/>
          <w:bCs/>
          <w:spacing w:val="-3"/>
          <w:u w:val="single"/>
          <w:lang w:val="en-US"/>
        </w:rPr>
        <w:t>Erimärkidel</w:t>
      </w:r>
      <w:r>
        <w:rPr>
          <w:spacing w:val="-3"/>
          <w:lang w:val="en-US"/>
        </w:rPr>
        <w:t xml:space="preserve"> on metakeelsetes definitsioonides spetsiaalne tähen</w:t>
        <w:softHyphen/>
        <w:t>dus. Erimärkideks on jutumärgid, punkt, kolme liiki sulupaa</w:t>
        <w:softHyphen/>
        <w:t>rid, vôrdusmärk ja püstkriips.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/>
      </w:pPr>
      <w:r>
        <w:rPr>
          <w:b/>
          <w:bCs/>
          <w:spacing w:val="-3"/>
          <w:lang w:val="en-US"/>
        </w:rPr>
        <w:t>Jutumärkide</w:t>
      </w:r>
      <w:r>
        <w:rPr>
          <w:spacing w:val="-3"/>
          <w:lang w:val="en-US"/>
        </w:rPr>
        <w:t xml:space="preserve"> vahele paigutatakse nn. </w:t>
      </w:r>
      <w:r>
        <w:rPr>
          <w:b/>
          <w:bCs/>
          <w:spacing w:val="-3"/>
          <w:lang w:val="en-US"/>
        </w:rPr>
        <w:t>terminaalsümbolid</w:t>
      </w:r>
      <w:r>
        <w:rPr>
          <w:spacing w:val="-3"/>
          <w:lang w:val="en-US"/>
        </w:rPr>
        <w:t>, so. märgikombinatsioonid, mis esitavad definitsioonis iseennast, st. kujutuvad defineeritavas keelekonstruktsioonis täpselt sellistena nagu nad on kirja pandud: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ab/>
        <w:t xml:space="preserve">"IF"     "="     ":="     ".."     "("     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start="1" w:fmt="decimal"/>
          <w:formProt w:val="false"/>
          <w:textDirection w:val="lrTb"/>
        </w:sect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/>
      </w:pPr>
      <w:r>
        <w:rPr>
          <w:b/>
          <w:bCs/>
          <w:spacing w:val="-3"/>
          <w:lang w:val="en-US"/>
        </w:rPr>
        <w:t>Defineerimismärki</w:t>
      </w:r>
      <w:r>
        <w:rPr>
          <w:spacing w:val="-3"/>
          <w:lang w:val="en-US"/>
        </w:rPr>
        <w:t xml:space="preserve">  =  kasutatakse Turbo Pascali objektide määrat</w:t>
        <w:softHyphen/>
        <w:t xml:space="preserve">lemisel tähenduses "on", täpsemini: "on definitsiooni kohaselt"; </w:t>
      </w:r>
      <w:r>
        <w:rPr>
          <w:b/>
          <w:bCs/>
          <w:spacing w:val="-3"/>
          <w:lang w:val="en-US"/>
        </w:rPr>
        <w:t>punkt</w:t>
      </w:r>
      <w:r>
        <w:rPr>
          <w:spacing w:val="-3"/>
          <w:lang w:val="en-US"/>
        </w:rPr>
        <w:t xml:space="preserve"> on metadefinitsiooni lôputunnuseks: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ab/>
        <w:t>GOTO-lause = "GOTO" märgend.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/>
      </w:pPr>
      <w:r>
        <w:rPr>
          <w:b/>
          <w:bCs/>
          <w:spacing w:val="-3"/>
          <w:lang w:val="en-US"/>
        </w:rPr>
        <w:t>Püstkriipsul</w:t>
      </w:r>
      <w:r>
        <w:rPr>
          <w:spacing w:val="-3"/>
          <w:lang w:val="en-US"/>
        </w:rPr>
        <w:t xml:space="preserve">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on tähendus "vôi" ja tema abil esitatakse defineeritava objekti alternatiivsed variandid. (Püstkriipsu asemel kasutatakse tehnilistel pôhjustel tihti hüüumärki.)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/>
      </w:pPr>
      <w:r>
        <w:rPr>
          <w:spacing w:val="-3"/>
          <w:lang w:val="en-US"/>
        </w:rPr>
        <w:tab/>
        <w:t xml:space="preserve">valikulause = IF-lause 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 CASE-lause.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/>
      </w:pPr>
      <w:r>
        <w:rPr>
          <w:b/>
          <w:bCs/>
          <w:spacing w:val="-3"/>
          <w:lang w:val="en-US"/>
        </w:rPr>
        <w:t>Nurksulud</w:t>
      </w:r>
      <w:r>
        <w:rPr>
          <w:spacing w:val="-3"/>
          <w:lang w:val="en-US"/>
        </w:rPr>
        <w:t xml:space="preserve"> ümbritsevad konstruktsiooni mittekohustuslikku osa, st. fraasi, mis vôib, kuid ei pea esinema: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ab/>
        <w:t>IF-lause = "IF" avaldis "THEN" lause-1 [ELSE lause-2].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Nurksulud vôivad sisaldada ka püstkriipsuga eraldatud alterna</w:t>
        <w:softHyphen/>
        <w:t>tiivseid variante. Sel juhul valitakse kas üks varianti</w:t>
        <w:softHyphen/>
        <w:t>dest vôi ei valita ühtegi varianti (näide on looksulgude selgitu</w:t>
        <w:softHyphen/>
        <w:t>se juu</w:t>
        <w:softHyphen/>
        <w:t>res).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/>
      </w:pPr>
      <w:r>
        <w:rPr>
          <w:b/>
          <w:bCs/>
          <w:spacing w:val="-3"/>
          <w:lang w:val="en-US"/>
        </w:rPr>
        <w:t>Looksulud</w:t>
      </w:r>
      <w:r>
        <w:rPr>
          <w:spacing w:val="-3"/>
          <w:lang w:val="en-US"/>
        </w:rPr>
        <w:t xml:space="preserve"> väljendavad nende sees oleva konstruktsiooni esinemist null vôi enam korda, st. mis tahes arv korda: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/>
      </w:pPr>
      <w:r>
        <w:rPr>
          <w:spacing w:val="-3"/>
          <w:lang w:val="en-US"/>
        </w:rPr>
        <w:tab/>
        <w:t>täisarv = ["+"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>"-"]number{number}.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Selle definitsiooni järgi on täisarv vähemalt ühest numbrist koosnev numbrijada, mille ees vôib, kuid ei pea olema pluss- vôi miinusmärk. Ka looksulud vôivad sisaldada alternatiivseid varian</w:t>
        <w:softHyphen/>
        <w:t>te.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/>
      </w:pPr>
      <w:r>
        <w:rPr>
          <w:b/>
          <w:bCs/>
          <w:spacing w:val="-3"/>
          <w:lang w:val="en-US"/>
        </w:rPr>
        <w:t>Tavalised sulud</w:t>
      </w:r>
      <w:r>
        <w:rPr>
          <w:spacing w:val="-3"/>
          <w:lang w:val="en-US"/>
        </w:rPr>
        <w:t>, mille vahel on "vôi"-sümboliga eraldatud varian</w:t>
        <w:softHyphen/>
        <w:t>did, määravad valiku nende variantide vahel: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ab/>
        <w:t>FOR-lause = "FOR" muutuja ":="</w:t>
      </w:r>
    </w:p>
    <w:p>
      <w:pPr>
        <w:pStyle w:val="Normal"/>
        <w:jc w:val="both"/>
        <w:rPr/>
      </w:pPr>
      <w:r>
        <w:rPr>
          <w:spacing w:val="-3"/>
          <w:lang w:val="en-US"/>
        </w:rPr>
        <w:t xml:space="preserve">                 </w:t>
      </w:r>
      <w:r>
        <w:rPr>
          <w:spacing w:val="-3"/>
          <w:lang w:val="en-US"/>
        </w:rPr>
        <w:t xml:space="preserve">avaldis ("TO" 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 xml:space="preserve"> "DOWNTO") avaldis "DO" lause.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Turbo Pascali FOR-lauses vôib seega kahe avaldise vahel paikneda sôna TO vôi sôna DOWNTO, kusjuures üks neist peab tingimata esinema.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Igat liiki sulgudes olevaid alternatiivseid variante vôib defi</w:t>
        <w:softHyphen/>
        <w:t>nitsiooni kompaktsuse ja ülevaatlikkuse huvides kirjutada ka üksteise alla.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Sageli on teiste objektide defineerimise huvides otstarbekas määratleda objekt mitte ühe definitsiooniga (kuigi nii on liht</w:t>
        <w:softHyphen/>
        <w:t>sam), vaid mitme definitsiooni abil, mis toovad mängu teis(t)e objekti(de) defineerimisel kasutatavaid môisteid. Kui näiteks arvestada vajadust defineerida ka reaalarv, tuleks täisarv defineerida järgmiselt: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ab/>
        <w:t>täisarv = [märk]märgita-täisarv.</w:t>
      </w:r>
    </w:p>
    <w:p>
      <w:pPr>
        <w:pStyle w:val="Normal"/>
        <w:jc w:val="both"/>
        <w:rPr/>
      </w:pPr>
      <w:r>
        <w:rPr>
          <w:spacing w:val="-3"/>
          <w:lang w:val="en-US"/>
        </w:rPr>
        <w:tab/>
        <w:t>märk = "+"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  <w:r>
        <w:rPr>
          <w:spacing w:val="-3"/>
          <w:lang w:val="en-US"/>
        </w:rPr>
        <w:t>"-".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ab/>
        <w:t>märgita-täisarv = number{number}.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Nii saame abimôisted märk ja märgita-täisarv, mille kaudu on reaalarvu lihtne defineerida: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ab/>
        <w:t>reaalarv = [märk]märgita-reaalarv.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ab/>
        <w:t>märgita-reaalarv = märgita-täisarv"E"eksponent</w:t>
      </w:r>
      <w:r>
        <w:rPr>
          <w:rFonts w:eastAsia="MS LineDraw;Symbol" w:cs="MS LineDraw;Symbol" w:ascii="MS LineDraw;Symbol" w:hAnsi="MS LineDraw;Symbol"/>
          <w:spacing w:val="-3"/>
          <w:lang w:val="en-US"/>
        </w:rPr>
        <w:t>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</w:t>
      </w:r>
      <w:r>
        <w:rPr>
          <w:spacing w:val="-3"/>
          <w:lang w:val="en-US"/>
        </w:rPr>
        <w:t xml:space="preserve">märgita-täisarv"."märgita-täisarv["E"eksponent].           </w:t>
        <w:tab/>
        <w:t>eksponent = täisarv.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Definitsioonide järgi on reaalarvudeks näiteks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ab/>
        <w:t>7.453   -0.6   5E12   -21E21   2.6E-7   +5.3E+4</w:t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both"/>
        <w:rPr>
          <w:spacing w:val="-3"/>
          <w:lang w:val="en-US"/>
        </w:rPr>
      </w:pPr>
      <w:r>
        <w:rPr>
          <w:spacing w:val="-3"/>
          <w:lang w:val="en-US"/>
        </w:rPr>
        <w:t>Metakeelsete definitsioonide väärtomadused on kompaktsus ja ühesus. Ent keelekonstruktsioonide kirjeldamine ainuüksi metakee</w:t>
        <w:softHyphen/>
        <w:t>le abil ja kirjelduste lugemine on tülikas. Pealegi tuleb meta</w:t>
        <w:softHyphen/>
        <w:t>keelsetele definitsioonidele sageli lisada täpsustavaid selgitu</w:t>
        <w:softHyphen/>
        <w:t>si. Seetôttu kasutame käesolevas kirjutises Turbo Pascali süntak</w:t>
        <w:softHyphen/>
        <w:t>sireeglite esitamisel kohati ka vähemranget eesti keelt. Meta</w:t>
        <w:softHyphen/>
        <w:t>keelt kasutame kirjutises mitte ainult täielike definitsioonide andmiseks, vaid ka üksikute fraaside kirjutusreeglite selgitami</w:t>
        <w:softHyphen/>
        <w:t>seks.</w:t>
      </w:r>
    </w:p>
    <w:sectPr>
      <w:headerReference w:type="default" r:id="rId2"/>
      <w:type w:val="nextPage"/>
      <w:pgSz w:w="11906" w:h="16838"/>
      <w:pgMar w:left="1440" w:right="1440" w:gutter="0" w:header="1440" w:top="1496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MS LineDraw">
    <w:altName w:val="Symbol"/>
    <w:charset w:val="02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34607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45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680" w:leader="none"/>
                              <w:tab w:val="right" w:pos="936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urier New" w:hAnsi="Courier New" w:eastAsia="Courier New" w:cs="Courier New"/>
                              <w:color w:val="auto"/>
                              <w:lang w:val="en-GB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Courier New" w:hAnsi="Courier New" w:eastAsia="Courier New" w:cs="Courier New"/>
                              <w:color w:val="auto"/>
                              <w:lang w:val="en-GB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spacing w:val="-3"/>
                              <w:bCs/>
                              <w:rFonts w:ascii="Courier New" w:hAnsi="Courier New" w:eastAsia="Courier New" w:cs="Courier New"/>
                              <w:color w:val="auto"/>
                              <w:lang w:val="en-GB"/>
                            </w:rPr>
                            <w:t>3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72pt;margin-top:0pt;width:467.95pt;height:27.2pt;mso-wrap-style:square;v-text-anchor:top;mso-position-horizontal-relative:page" type="_x0000_t202">
              <v:textbox>
                <w:txbxContent>
                  <w:p>
                    <w:pPr>
                      <w:tabs>
                        <w:tab w:val="center" w:pos="4680" w:leader="none"/>
                        <w:tab w:val="right" w:pos="9360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ourier New" w:hAnsi="Courier New" w:eastAsia="Courier New" w:cs="Courier New"/>
                        <w:color w:val="auto"/>
                        <w:lang w:val="en-GB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Courier New" w:hAnsi="Courier New" w:eastAsia="Courier New" w:cs="Courier New"/>
                        <w:color w:val="auto"/>
                        <w:lang w:val="en-GB"/>
                      </w:rPr>
                    </w:r>
                    <w:r>
                      <w:rPr>
                        <w:kern w:val="2"/>
                        <w:sz w:val="24"/>
                        <w:szCs w:val="24"/>
                        <w:b/>
                        <w:spacing w:val="-3"/>
                        <w:bCs/>
                        <w:rFonts w:ascii="Courier New" w:hAnsi="Courier New" w:eastAsia="Courier New" w:cs="Courier New"/>
                        <w:color w:val="auto"/>
                        <w:lang w:val="en-GB"/>
                      </w:rPr>
                      <w:t>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Normal"/>
      <w:spacing w:lineRule="exact" w:line="100" w:before="0" w:after="140"/>
      <w:rPr>
        <w:sz w:val="10"/>
        <w:szCs w:val="10"/>
      </w:rPr>
    </w:pPr>
    <w:r>
      <w:rPr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8T13:22:00Z</dcterms:created>
  <dc:creator>Rein Kuusik</dc:creator>
  <dc:description/>
  <dc:language>en-US</dc:language>
  <cp:lastModifiedBy>Rein Kuusik</cp:lastModifiedBy>
  <cp:lastPrinted>1997-09-29T12:16:00Z</cp:lastPrinted>
  <dcterms:modified xsi:type="dcterms:W3CDTF">1997-10-08T13:22:00Z</dcterms:modified>
  <cp:revision>2</cp:revision>
  <dc:subject/>
  <dc:title>                      	METAKEEL</dc:title>
</cp:coreProperties>
</file>