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b/>
          <w:bCs/>
          <w:spacing w:val="-3"/>
          <w:sz w:val="32"/>
          <w:szCs w:val="32"/>
          <w:lang w:val="en-US"/>
        </w:rPr>
        <w:t>VAHENDID ERI KEELTES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u w:val="single"/>
          <w:lang w:val="en-US"/>
        </w:rPr>
        <w:t xml:space="preserve">        </w:t>
      </w:r>
      <w:r>
        <w:rPr>
          <w:spacing w:val="-3"/>
          <w:u w:val="single"/>
          <w:lang w:val="en-US"/>
        </w:rPr>
        <w:t>Identif.  Tüübid   Konstandid   Omistus       Sisestus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Pascal</w:t>
      </w:r>
      <w:r>
        <w:rPr>
          <w:spacing w:val="-3"/>
          <w:lang w:val="en-US"/>
        </w:rPr>
        <w:t xml:space="preserve">  A A1 a1   Real     1.5 1.5E8   A := F + 1;    Read(I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 xml:space="preserve">Palk      Integer  74 0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K_Pikkus  Boolean  TRUE FA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Char     'A'  'a'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 xml:space="preserve">String   'TEKST'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Ada</w:t>
      </w:r>
      <w:r>
        <w:rPr>
          <w:spacing w:val="-3"/>
          <w:lang w:val="en-US"/>
        </w:rPr>
        <w:t xml:space="preserve">     A A1 a1   REAL     1.5 1.5E8   A := F +1;     GET(I);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Palk      INTEGER  74 0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K_PIKKUS  BOOLEAN  TRUE FALS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>CHARACTER 'A' 'a'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STRING   "TEKST"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Fortran</w:t>
      </w:r>
      <w:r>
        <w:rPr>
          <w:spacing w:val="-3"/>
          <w:lang w:val="en-US"/>
        </w:rPr>
        <w:t xml:space="preserve"> KYLJEP    REAL     1.5 1.5E8   A = F + 1   READ(5,200)I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77               INTEGER  74 0                  200 FORMAT(I3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 xml:space="preserve">LOGICAL  .TRUE.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-----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 xml:space="preserve">STRING   'TEKST'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</w:t>
      </w:r>
      <w:r>
        <w:rPr>
          <w:spacing w:val="-3"/>
          <w:lang w:val="en-US"/>
        </w:rPr>
        <w:t>(konstant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PL/1</w:t>
      </w:r>
      <w:r>
        <w:rPr>
          <w:spacing w:val="-3"/>
          <w:lang w:val="en-US"/>
        </w:rPr>
        <w:t xml:space="preserve">    A A1     DEC FLOAT 1.5 1.5E8   A = F + 1   GET LIST(I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PALK     DEC FIXED 74 0                       vô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K_PIKKUS  BIT(1)   '1'B                    DET EDIT(I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CHAR(1)  'A'                       (F(3)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 xml:space="preserve">CHAR     'TEKST'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C++</w:t>
      </w:r>
      <w:r>
        <w:rPr>
          <w:spacing w:val="-3"/>
          <w:lang w:val="en-US"/>
        </w:rPr>
        <w:t xml:space="preserve">     A A1      float    1.5 1.5E8   A = F + 1     cin&gt;&gt;I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 xml:space="preserve">PALK      int      74 0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K_PIKKUS  -----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char     ‘A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</w:t>
      </w:r>
      <w:r>
        <w:rPr>
          <w:spacing w:val="-3"/>
          <w:lang w:val="en-US"/>
        </w:rPr>
        <w:t xml:space="preserve">char s[10] “TEKST”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RSX</w:t>
      </w:r>
      <w:r>
        <w:rPr>
          <w:spacing w:val="-3"/>
          <w:lang w:val="en-US"/>
        </w:rPr>
        <w:t xml:space="preserve">     A A1      A        1.5 1.5E8   A = F + 1     INPUT I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Basic</w:t>
      </w:r>
      <w:r>
        <w:rPr>
          <w:spacing w:val="-3"/>
          <w:lang w:val="en-US"/>
        </w:rPr>
        <w:t xml:space="preserve">   ----      A%       74 0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(vana)  A$ A3$    -----    -----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A%        -----    -----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S$       “TEKST”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Quick</w:t>
      </w:r>
      <w:r>
        <w:rPr>
          <w:spacing w:val="-3"/>
          <w:lang w:val="en-US"/>
        </w:rPr>
        <w:t xml:space="preserve">   A A1      Single   1.5 1.5E8   A = F + 1  Input “I=”;I</w:t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Basic</w:t>
      </w:r>
      <w:r>
        <w:rPr>
          <w:spacing w:val="-3"/>
          <w:lang w:val="en-US"/>
        </w:rPr>
        <w:t xml:space="preserve">   Palk      Integer  74 0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K_Pikkus  Boolean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 xml:space="preserve">---                   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</w:t>
      </w:r>
      <w:r>
        <w:rPr>
          <w:spacing w:val="-3"/>
          <w:lang w:val="en-US"/>
        </w:rPr>
        <w:t>String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  <w:t xml:space="preserve">FOR-kordus           Protseduur             Massiiv            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OR I := 1 TO N DO   PROCEDURE P(X:Real);  VAR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BEGIN                 VAR I: Integer;        A: ARRAY[1..8]OF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ead(A(I));        BEGIN                       Integer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A(I));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END;                 END; 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OR I IN 1..N LOOP   PROCEDURE P(X:REAL)IS  A:ARRAY(1..8)OF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GET(I);              I: INTEGER;               Integer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PUT(I);            BEGIN 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 LOOP;     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>END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DO 50 I = 1,N        SUBROUTINE P(X)        REAL A(8)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EAD(5,20)A(I)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20 FORMAT(I3)         RETURN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WRITE(6,30)        END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30 FORMAT(I3)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50 CONTINUE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DO I = 1 TO N;       P:PROCEDURE(X);        DCL A(8)FIXED(5)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GET LIST(A(I));        DCL I:DEC FIXED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PUT LIST(A(I));      BEGIN 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END;            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spacing w:val="-3"/>
          <w:lang w:val="en-US"/>
        </w:rPr>
        <w:t>END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or(I=1;I&lt;=N;I++)    void P(float x)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{  cin &gt;&gt; a[I];      {  float y;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cout &lt;&lt; a[I]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}                    }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lang w:val="en-US"/>
        </w:rPr>
        <w:t>FOR I = 1 TO N       GOSUB 70                DIM A(8)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NPUT A(I)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RINT A(I)       70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NEXT I        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spacing w:val="-3"/>
          <w:lang w:val="en-US"/>
        </w:rPr>
        <w:t>RETURN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For i = 1 To n       Sub P(X Single)         Dim A(8)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nput A(i)         Dim I Integer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rint A(i)           . . .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Next I               End Sub </w:t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spacing w:val="-3"/>
          <w:u w:val="single"/>
          <w:lang w:val="en-US"/>
        </w:rPr>
      </w:pPr>
      <w:r>
        <w:rPr>
          <w:spacing w:val="-3"/>
          <w:u w:val="single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08:17:00Z</dcterms:created>
  <dc:creator>Rein Kuusik</dc:creator>
  <dc:description/>
  <dc:language>en-US</dc:language>
  <cp:lastModifiedBy>Rein Kuusik</cp:lastModifiedBy>
  <cp:lastPrinted>1997-09-23T11:22:00Z</cp:lastPrinted>
  <dcterms:modified xsi:type="dcterms:W3CDTF">1997-10-01T08:17:00Z</dcterms:modified>
  <cp:revision>3</cp:revision>
  <dc:subject/>
  <dc:title>              VAHENDID ERI KEELTES</dc:title>
</cp:coreProperties>
</file>