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b/>
          <w:bCs/>
          <w:spacing w:val="-3"/>
          <w:sz w:val="32"/>
          <w:szCs w:val="32"/>
          <w:lang w:val="en-US"/>
        </w:rPr>
        <w:t>STRUKTUURPROGRAMMEERIMINE</w:t>
      </w:r>
      <w:r>
        <w:rPr>
          <w:spacing w:val="-3"/>
          <w:sz w:val="32"/>
          <w:szCs w:val="32"/>
          <w:lang w:val="en-US"/>
        </w:rPr>
        <w:t xml:space="preserve">  (</w:t>
      </w:r>
      <w:r>
        <w:rPr>
          <w:b/>
          <w:bCs/>
          <w:spacing w:val="-3"/>
          <w:sz w:val="32"/>
          <w:szCs w:val="32"/>
          <w:lang w:val="en-US"/>
        </w:rPr>
        <w:t>SP</w:t>
      </w:r>
      <w:r>
        <w:rPr>
          <w:spacing w:val="-3"/>
          <w:sz w:val="32"/>
          <w:szCs w:val="32"/>
          <w:lang w:val="en-US"/>
        </w:rPr>
        <w:t>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Nimetatakse ka </w:t>
      </w:r>
      <w:r>
        <w:rPr>
          <w:b/>
          <w:bCs/>
          <w:spacing w:val="-3"/>
          <w:lang w:val="en-US"/>
        </w:rPr>
        <w:t>süstemaatiliseks programmeerimiseks</w:t>
      </w:r>
      <w:r>
        <w:rPr>
          <w:spacing w:val="-3"/>
          <w:lang w:val="en-US"/>
        </w:rPr>
        <w:t xml:space="preserve"> ja </w:t>
      </w:r>
      <w:r>
        <w:rPr>
          <w:b/>
          <w:bCs/>
          <w:spacing w:val="-3"/>
          <w:lang w:val="en-US"/>
        </w:rPr>
        <w:t>distsip</w:t>
        <w:softHyphen/>
        <w:t>lineeritud programmeerimiseks.</w:t>
      </w:r>
      <w:r>
        <w:rPr>
          <w:spacing w:val="-3"/>
          <w:lang w:val="en-US"/>
        </w:rPr>
        <w:t xml:space="preserve"> Tema tekkega kaasnes "revolutsioon programmeerimises". Sünniaasta: 1968 (</w:t>
      </w:r>
      <w:r>
        <w:rPr>
          <w:i/>
          <w:iCs/>
          <w:spacing w:val="-3"/>
          <w:lang w:val="en-US"/>
        </w:rPr>
        <w:t>E. W.</w:t>
      </w:r>
      <w:r>
        <w:rPr>
          <w:spacing w:val="-3"/>
          <w:lang w:val="en-US"/>
        </w:rPr>
        <w:t xml:space="preserve"> </w:t>
      </w:r>
      <w:r>
        <w:rPr>
          <w:i/>
          <w:iCs/>
          <w:spacing w:val="-3"/>
          <w:lang w:val="en-US"/>
        </w:rPr>
        <w:t>Dijkstra</w:t>
      </w:r>
      <w:r>
        <w:rPr>
          <w:spacing w:val="-3"/>
          <w:lang w:val="en-US"/>
        </w:rPr>
        <w:t xml:space="preserve"> "GOTO kiri")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           </w:t>
      </w:r>
      <w:r>
        <w:rPr>
          <w:b/>
          <w:bCs/>
          <w:spacing w:val="-3"/>
          <w:u w:val="single"/>
          <w:lang w:val="en-US"/>
        </w:rPr>
        <w:t>Mis on SP?</w:t>
      </w:r>
      <w:r>
        <w:rPr>
          <w:spacing w:val="-3"/>
          <w:u w:val="singl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On palju määranguid. Näiteid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pacing w:val="-3"/>
          <w:lang w:val="en-US"/>
        </w:rPr>
        <w:t>D. Knuth</w:t>
      </w:r>
      <w:r>
        <w:rPr>
          <w:spacing w:val="-3"/>
          <w:lang w:val="en-US"/>
        </w:rPr>
        <w:t xml:space="preserve"> (1974): </w:t>
      </w:r>
      <w:r>
        <w:rPr>
          <w:i/>
          <w:iCs/>
          <w:spacing w:val="-3"/>
          <w:lang w:val="en-US"/>
        </w:rPr>
        <w:t>SP on abstraktsiooni süstemaatiline kasutamine detailide massi valitsemiseks, aga ka dokumenteerimismeetod, mis abistab programmeerijat programmi disainil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pacing w:val="-3"/>
          <w:lang w:val="en-US"/>
        </w:rPr>
        <w:t>E. Yourdon</w:t>
      </w:r>
      <w:r>
        <w:rPr>
          <w:i/>
          <w:iCs/>
          <w:spacing w:val="-3"/>
          <w:lang w:val="en-US"/>
        </w:rPr>
        <w:t xml:space="preserve"> ja </w:t>
      </w:r>
      <w:r>
        <w:rPr>
          <w:b/>
          <w:bCs/>
          <w:i/>
          <w:iCs/>
          <w:spacing w:val="-3"/>
          <w:lang w:val="en-US"/>
        </w:rPr>
        <w:t>L. L. Constantine</w:t>
      </w:r>
      <w:r>
        <w:rPr>
          <w:i/>
          <w:iCs/>
          <w:spacing w:val="-3"/>
          <w:lang w:val="en-US"/>
        </w:rPr>
        <w:t xml:space="preserve"> (1957): SP on reeglite ja tehnikate kogum selliste programmide kirjutamiseks, mis koosnevad üksteist hôlmavatest ühe sisend- ja ühe väljundpunktiga program</w:t>
        <w:softHyphen/>
        <w:t>miüksustest, kusjuures kasutatakse piiratud hulka keelekonstrukt</w:t>
        <w:softHyphen/>
        <w:t>sioon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. . 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i/>
          <w:iCs/>
          <w:spacing w:val="-3"/>
          <w:lang w:val="en-US"/>
        </w:rPr>
        <w:t>G. J. Myers</w:t>
      </w:r>
      <w:r>
        <w:rPr>
          <w:i/>
          <w:iCs/>
          <w:spacing w:val="-3"/>
          <w:lang w:val="en-US"/>
        </w:rPr>
        <w:t xml:space="preserve"> (1980): SP on programmeerimine, mis on orienteeritud suhtlemiseks inimestega, aga mitte masinaga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    </w:t>
      </w:r>
      <w:r>
        <w:rPr>
          <w:b/>
          <w:bCs/>
          <w:spacing w:val="-3"/>
          <w:u w:val="single"/>
          <w:lang w:val="en-US"/>
        </w:rPr>
        <w:t>Mida SP vôimaldab?</w:t>
      </w:r>
      <w:r>
        <w:rPr>
          <w:spacing w:val="-3"/>
          <w:u w:val="single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luua programme, mida ka teised saavad hôlpsasti lugeda, testida, modifitseerida ja realiseerida,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vältida programmi halba struktuuri,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asendada programmeerimist kui umbes-tegutsemist süsteeemikind</w:t>
        <w:softHyphen/>
        <w:t>la reeglistatud tegevusega,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tôsta oluliselt programmeerija tööviljakust,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lihtsustada meeskonnatööd suurte programmide tegemisel,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. . 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           </w:t>
      </w:r>
      <w:r>
        <w:rPr>
          <w:b/>
          <w:bCs/>
          <w:spacing w:val="-3"/>
          <w:u w:val="single"/>
          <w:lang w:val="en-US"/>
        </w:rPr>
        <w:t>SP meetodi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Pôhilised meetodid: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ülalt-alla meetod</w:t>
      </w:r>
      <w:r>
        <w:rPr>
          <w:spacing w:val="-3"/>
          <w:lang w:val="en-US"/>
        </w:rPr>
        <w:t xml:space="preserve"> (</w:t>
      </w:r>
      <w:r>
        <w:rPr>
          <w:i/>
          <w:iCs/>
          <w:spacing w:val="-3"/>
          <w:lang w:val="en-US"/>
        </w:rPr>
        <w:t>top-down method</w:t>
      </w:r>
      <w:r>
        <w:rPr>
          <w:spacing w:val="-3"/>
          <w:lang w:val="en-US"/>
        </w:rPr>
        <w:t>): töötamine loogikatasemete (abstraktsioonitasemete) kaupa, liikudes kôrgeimalt tasemelt järk-järgult madalamatele , kuni lôpuks jôutakse madalaimale tasemele. Toetab klassikalise pôhimôtte "</w:t>
      </w:r>
      <w:r>
        <w:rPr>
          <w:b/>
          <w:bCs/>
          <w:spacing w:val="-3"/>
          <w:lang w:val="en-US"/>
        </w:rPr>
        <w:t>Jaga ja valitse</w:t>
      </w:r>
      <w:r>
        <w:rPr>
          <w:spacing w:val="-3"/>
          <w:lang w:val="en-US"/>
        </w:rPr>
        <w:t>" rakendamist.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Samm-sammuline detailiseerimine</w:t>
      </w:r>
      <w:r>
        <w:rPr>
          <w:spacing w:val="-3"/>
          <w:lang w:val="en-US"/>
        </w:rPr>
        <w:t xml:space="preserve"> (</w:t>
      </w:r>
      <w:r>
        <w:rPr>
          <w:i/>
          <w:iCs/>
          <w:spacing w:val="-3"/>
          <w:lang w:val="en-US"/>
        </w:rPr>
        <w:t>step-wise refinement</w:t>
      </w:r>
      <w:r>
        <w:rPr>
          <w:spacing w:val="-3"/>
          <w:lang w:val="en-US"/>
        </w:rPr>
        <w:t>) - ülslt-alla meetodi rakendus programmi projekteerimise (disaini) faasis.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Pseudokoodi vôi mône muu projekteerimistehnika kasutamine</w:t>
      </w:r>
      <w:r>
        <w:rPr>
          <w:spacing w:val="-3"/>
          <w:lang w:val="en-US"/>
        </w:rPr>
        <w:t xml:space="preserve"> programmi disainil, seejuures: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piirdumine baasstruktuuride kasutamisega</w:t>
      </w:r>
      <w:r>
        <w:rPr>
          <w:spacing w:val="-3"/>
          <w:lang w:val="en-US"/>
        </w:rPr>
        <w:t xml:space="preserve"> programmi struktuuri loomisel.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Programmeerimise stiil</w:t>
      </w:r>
      <w:r>
        <w:rPr>
          <w:spacing w:val="-3"/>
          <w:lang w:val="en-US"/>
        </w:rPr>
        <w:t>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3"/>
          <w:lang w:val="en-US"/>
        </w:rPr>
        <w:t xml:space="preserve">                       </w:t>
      </w:r>
      <w:r>
        <w:rPr>
          <w:b/>
          <w:bCs/>
          <w:spacing w:val="-3"/>
          <w:u w:val="single"/>
          <w:lang w:val="en-US"/>
        </w:rPr>
        <w:t>Pseudokood</w:t>
      </w:r>
      <w:r>
        <w:rPr>
          <w:spacing w:val="-3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Pseudokood on algoritmi kirjeldamise keel, mida kasutatakse üleminekul tavaliselt kirjakeelelt programmeerimis</w:t>
        <w:softHyphen/>
        <w:t>kôrgkeelele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3"/>
          <w:lang w:val="en-US"/>
        </w:rPr>
        <w:t>Pseudokoodi pôhitunnused</w:t>
      </w:r>
      <w:r>
        <w:rPr>
          <w:spacing w:val="-3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Lakooniline esitusviis nagu programmiski, kuid pole kindlaid süntaksireegleid.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** Pseudokood vôimaldab väljendada üldisemaid tegevusi kui programmeerimiskeel: </w:t>
      </w:r>
      <w:r>
        <w:rPr>
          <w:i/>
          <w:iCs/>
          <w:spacing w:val="-3"/>
          <w:lang w:val="en-US"/>
        </w:rPr>
        <w:t>Järjesta massiiv, Leia omaväärtus</w:t>
      </w:r>
      <w:r>
        <w:rPr>
          <w:spacing w:val="-3"/>
          <w:lang w:val="en-US"/>
        </w:rPr>
        <w:t xml:space="preserve"> jne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Vôimalus kasutada üldarusaadavat programmeerimissümboolikat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Read, Eof, NOT Eof, Print, Call, Begin, ..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** Tuginemine baasstruktuuridele algoritmi loogika esitamisel. Tunnussônad vôivad olla kirjutatud inglis-, eesti- vôi ka mônes muus keeles, kuid soovitatav on inglise keel (siis on programmile üleminek lihtsam)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Baasstruktuurideks on </w:t>
      </w:r>
      <w:r>
        <w:rPr>
          <w:b/>
          <w:bCs/>
          <w:spacing w:val="-3"/>
          <w:lang w:val="en-US"/>
        </w:rPr>
        <w:t>jada</w:t>
      </w:r>
      <w:r>
        <w:rPr>
          <w:spacing w:val="-3"/>
          <w:lang w:val="en-US"/>
        </w:rPr>
        <w:t xml:space="preserve"> (üks vôi mitu järjest teostatavat tegevust), </w:t>
      </w:r>
      <w:r>
        <w:rPr>
          <w:b/>
          <w:bCs/>
          <w:spacing w:val="-3"/>
          <w:lang w:val="en-US"/>
        </w:rPr>
        <w:t>valikud</w:t>
      </w:r>
      <w:r>
        <w:rPr>
          <w:spacing w:val="-3"/>
          <w:lang w:val="en-US"/>
        </w:rPr>
        <w:t xml:space="preserve"> (IF ja CASE) ja </w:t>
      </w:r>
      <w:r>
        <w:rPr>
          <w:b/>
          <w:bCs/>
          <w:spacing w:val="-3"/>
          <w:lang w:val="en-US"/>
        </w:rPr>
        <w:t>kordused</w:t>
      </w:r>
      <w:r>
        <w:rPr>
          <w:spacing w:val="-3"/>
          <w:lang w:val="en-US"/>
        </w:rPr>
        <w:t xml:space="preserve"> (FOR, WHILE ja REPEAT)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b/>
          <w:bCs/>
          <w:spacing w:val="-3"/>
          <w:u w:val="single"/>
          <w:lang w:val="en-US"/>
        </w:rPr>
        <w:t>Samm-sammuline detailiseerimine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>Töötamine "</w:t>
      </w:r>
      <w:r>
        <w:rPr>
          <w:i/>
          <w:iCs/>
          <w:spacing w:val="-3"/>
          <w:lang w:val="en-US"/>
        </w:rPr>
        <w:t>Jaga ja valitse</w:t>
      </w:r>
      <w:r>
        <w:rPr>
          <w:spacing w:val="-3"/>
          <w:lang w:val="en-US"/>
        </w:rPr>
        <w:t>" pôhimôttel. Vôib ka öelda, et tööta</w:t>
        <w:softHyphen/>
        <w:t xml:space="preserve">takse </w:t>
      </w:r>
      <w:r>
        <w:rPr>
          <w:b/>
          <w:bCs/>
          <w:spacing w:val="-3"/>
          <w:lang w:val="en-US"/>
        </w:rPr>
        <w:t>mida-kuidas</w:t>
      </w:r>
      <w:r>
        <w:rPr>
          <w:spacing w:val="-3"/>
          <w:lang w:val="en-US"/>
        </w:rPr>
        <w:t xml:space="preserve">-pôhimôttel: igal detailiseerimissammul näitavad lôpetatud sammu tegevused, </w:t>
      </w:r>
      <w:r>
        <w:rPr>
          <w:b/>
          <w:bCs/>
          <w:spacing w:val="-3"/>
          <w:lang w:val="en-US"/>
        </w:rPr>
        <w:t>mida</w:t>
      </w:r>
      <w:r>
        <w:rPr>
          <w:spacing w:val="-3"/>
          <w:lang w:val="en-US"/>
        </w:rPr>
        <w:t xml:space="preserve"> tuleb teha, nende detailiseeri</w:t>
        <w:softHyphen/>
        <w:t xml:space="preserve">misel vastatakse aga küsimusele, </w:t>
      </w:r>
      <w:r>
        <w:rPr>
          <w:b/>
          <w:bCs/>
          <w:spacing w:val="-3"/>
          <w:lang w:val="en-US"/>
        </w:rPr>
        <w:t>kuidas</w:t>
      </w:r>
      <w:r>
        <w:rPr>
          <w:spacing w:val="-3"/>
          <w:lang w:val="en-US"/>
        </w:rPr>
        <w:t xml:space="preserve"> seda teha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3"/>
          <w:lang w:val="en-US"/>
        </w:rPr>
        <w:t>Näide</w:t>
      </w:r>
      <w:r>
        <w:rPr>
          <w:spacing w:val="-3"/>
          <w:lang w:val="en-US"/>
        </w:rPr>
        <w:t>, mis näitab tegutsemise pôhimôtet: elutoa euroremont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)    Eemalda vanad kihi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*)   Valmista tuba viimistluseks (paigalda uued aluskihid)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**)  Tee viimistlustöö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Detailiseerime tegevust (*)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1) Eemalda laest krii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2) Eemalda vanad tapeedi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3) Eemalda pôrandalt vana värv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4) Puhasta aknad värvist, kitist jm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5) Eemalda ustelt vana värv ja pahtlikih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Tegevuse (*) järgmine detailiseerimissamm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1) Eemalda laest krii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2) WHILE seinal on veel tapeeti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Eemalda kih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D WHILE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3) IF naine ei ole kodus THEN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Kata pôrand värvi eemaldajaga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Eemalda vana värv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LSE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Oota töötingimuste tekkimis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D IF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4) FOR i = 1 TO n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Puhasta aken(i)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D FOR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*-5) FOR k = 1 TO 2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Puhasta uks(k) värvis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Puhasta uks(k) pahtlist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D FOR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b/>
          <w:bCs/>
          <w:spacing w:val="-3"/>
          <w:sz w:val="28"/>
          <w:szCs w:val="28"/>
          <w:u w:val="single"/>
          <w:lang w:val="en-US"/>
        </w:rPr>
        <w:t>PROGRAMMEERIMISE STIIL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Stiilitreeglitest on palju juttu tehtud, on kirjutatud raamatuid</w:t>
        <w:softHyphen/>
        <w:t>ki. Heas stiilis kirjutatud programm on selge ja lihtne, kergesti loetav, testitav ja modifitseeritav. Hea stiili pôhireegliks peavad paljud autorid järgmist nôuet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i/>
          <w:iCs/>
          <w:spacing w:val="-3"/>
          <w:lang w:val="en-US"/>
        </w:rPr>
        <w:t>** Järgige programmeerimisel KISS-printsiipi.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(</w:t>
      </w:r>
      <w:r>
        <w:rPr>
          <w:i/>
          <w:iCs/>
          <w:spacing w:val="-3"/>
          <w:lang w:val="en-US"/>
        </w:rPr>
        <w:t>Keep it simple, stupid!</w:t>
      </w:r>
      <w:r>
        <w:rPr>
          <w:spacing w:val="-3"/>
          <w:lang w:val="en-US"/>
        </w:rPr>
        <w:t>)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Järgevas esitame rea soovitusi, mis on kogutud pika aja jooksul eri kirjandusallikatest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1. Üldist laadi soovitusi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Pidage silmas vanasôna "Tasa sôuad, kaugel' jôuad"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Murphy seadus: "Kui mingi asi vôib untsu minna, siis see ka läheb"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asutage selle programmeerimiskeele lauseid, milles program</w:t>
        <w:softHyphen/>
        <w:t>meerite, mitte aga selle keele lauseid, milles olete varem programmeerinud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Tutvuge pôhjalikult keele ja süsteemi vôimalustega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lubage endale vähimatki lohakust programmi kirjutamisel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Püüdke kirjutada programm kohe täiesti ôigesti, orienteerudes eesmärgile transleerida see juba esimesel katsel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On hea, kui Teie programmi loeb hoolikalt läbi ka keegi teine. Arvestage muu hulgas, et ükski translaator ei avasta kôiki süntaksivigu, veel vähem sisuvigu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Püüdke koostada programm andmeuniversaalsena, st. sellisena, mis uutele lähteandmetele üleminekul ei vaja muutmist vôi on lihtsalt muudetav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2. Programmi selgus ja loetavus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irjutage programm nii lihtsalt ja arusaadavalt kui vôimalik, ärge püüdke olla liiga "tark"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Pidage meeles: programmi loevad inimesed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ohverdage programmi struktuuriselgust ja loetavust kompaktsusele ja efektiivsusel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Valige identifikaatorid mnemoonilised, st. vastvuses nende tähendusele: vanus, diameeter, ..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Treppige programmi. Valige lausete alguspositsioonid astmeli</w:t>
        <w:softHyphen/>
        <w:t>selt, tôstes esile baasstruktuure ja teisi programmi struktuuri seisukohalt olulisi konstrutsioon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Oma programmi "jätke ôhku", st. tühikuid, tühje ridu jn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Treppige programm kodeerimise käigus ja säilitage ta trepituna kogu töötlusprotsessi jooksul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Reeglina ärge kirjutagew ühele reale mitut lauset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3. Kommentaarid ja proloog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California Ülikooli professor D. Van Tassel: "Kommenteerimata programm - see on tôenäoliselt halvim viga, mida programmeerija vôib teha, aga ka tôend diletantliku lähenemise kohta; veelgi enam, see on kaaluv pôhjus programmeerija vallandamiseks"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irjutage kommentaarid programmi kodeerimise käigus, sest siis olete kôige paremini kursis programmi detailidega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ommenteerige nii, nagu Te vastaksite lugeja vôimalikele küsimustel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asutage kommentaare selleks, et kirjeldada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programmi, moodulite ja alamprogrammide prolooge,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andmeid, sest andmetest arusaamine on tihti vôtmeks programmist arusaamisele,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keele pôhikomplekti mittekuuluvaid vahendeid,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suhteliselt iseseisvaid programmiosi, vôttes kommentaarid nende pealkirjadeks,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keerukate (raskesti môistetavate) programmiosade tööd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kommenteerige halba koodi, kirjutage see ümber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Tekstisiseste kommentaaride esiletôstmiseks alustage neid paremalt poolt programmilauseid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ommentaaride-pealkirjade ette ja taha jätke tühjad read. Jätke sellised pealkirjad rea lôppu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pacing w:val="-3"/>
          <w:lang w:val="en-US"/>
        </w:rPr>
        <w:t>** Proloog on kommentaaridest kujundatud kastike, kus on pôhiand</w:t>
        <w:softHyphen/>
        <w:t>med programmi, mooduli vôi alamprogrammi kohta.</w:t>
      </w:r>
      <w:r>
        <w:rPr>
          <w:spacing w:val="-3"/>
          <w:lang w:val="en-US"/>
        </w:rPr>
        <w:t xml:space="preserve"> Proloogide konkreetne sisu ja vorm määratakse tavaliselt firmasiseste ettekirjutustega. Meie ôppeülesannetes tuleb programmi proloogi paigutada vähemalt järgmised ndmed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programmi koostaja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ôpperühm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programmi koostamise kuupäev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programmi funktsioon (milleks programm on)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(reeglina) S/V-andme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4. Lausetehnika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Arvestage keeles ja süsteemis peituvaid vôimalusi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asutage maksimaalselt valmismooduleid, -protseduure ja -funktsioon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Öppige hoolega tundma keele "veealuseid karisid", st. suhteli</w:t>
        <w:softHyphen/>
        <w:t>selt ebakindlaid keelekonstruktsioone, mis sageli pôhjustavad arusaamatusi ja vigu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eeltes, milles puuduvad baasstruktuuride otsesed vasted, kasutage nende kujutamiseks kindlaid üleminekuvalemeid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pacing w:val="-3"/>
          <w:lang w:val="en-US"/>
        </w:rPr>
        <w:t xml:space="preserve">** Vältige </w:t>
      </w:r>
      <w:r>
        <w:rPr>
          <w:b/>
          <w:bCs/>
          <w:i/>
          <w:iCs/>
          <w:spacing w:val="-3"/>
          <w:lang w:val="en-US"/>
        </w:rPr>
        <w:t>GOTO</w:t>
      </w:r>
      <w:r>
        <w:rPr>
          <w:i/>
          <w:iCs/>
          <w:spacing w:val="-3"/>
          <w:lang w:val="en-US"/>
        </w:rPr>
        <w:t xml:space="preserve"> kasutamist kôikjal, kus see on vôimalik, kuid mitte programmi selguse hinnaga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andke GOTO-ga täitmisjärge tagasi ettepoole, programm peab olema ülalt alla järjest loetav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Arvestage, et tavaliselt on GOTO kasutamine otstarbekas vaid väljumisel kordusest, üleminekul programmimooduli lôppu ja valikute liiga suure sisalduvussügavuse vältimisel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pacing w:val="-3"/>
          <w:lang w:val="en-US"/>
        </w:rPr>
        <w:t xml:space="preserve">** </w:t>
      </w:r>
      <w:r>
        <w:rPr>
          <w:b/>
          <w:bCs/>
          <w:i/>
          <w:iCs/>
          <w:spacing w:val="-3"/>
          <w:lang w:val="en-US"/>
        </w:rPr>
        <w:t>IF-lause</w:t>
      </w:r>
      <w:r>
        <w:rPr>
          <w:i/>
          <w:iCs/>
          <w:spacing w:val="-3"/>
          <w:lang w:val="en-US"/>
        </w:rPr>
        <w:t>: vältige konstruktsioone THEN IF ja ELSE GOTO,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ui valikud on üksteise sees, kasutage IF-lauses alati ELSE'i, ka siis, kui mingimuse mittetäidetuse korral tegevusi ette nähtud ei ole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pacing w:val="-3"/>
          <w:lang w:val="en-US"/>
        </w:rPr>
        <w:t xml:space="preserve">** Kasutage </w:t>
      </w:r>
      <w:r>
        <w:rPr>
          <w:b/>
          <w:bCs/>
          <w:i/>
          <w:iCs/>
          <w:spacing w:val="-3"/>
          <w:lang w:val="en-US"/>
        </w:rPr>
        <w:t>tühje ridu</w:t>
      </w:r>
      <w:r>
        <w:rPr>
          <w:i/>
          <w:iCs/>
          <w:spacing w:val="-3"/>
          <w:lang w:val="en-US"/>
        </w:rPr>
        <w:t xml:space="preserve"> selleks, et 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eristada üksteisest suhteliselt lihtsaid programmiosi,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- tôsta esile programmoosade pealkirju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pacing w:val="-3"/>
          <w:lang w:val="en-US"/>
        </w:rPr>
        <w:t xml:space="preserve">** Kasutage </w:t>
      </w:r>
      <w:r>
        <w:rPr>
          <w:b/>
          <w:bCs/>
          <w:i/>
          <w:iCs/>
          <w:spacing w:val="-3"/>
          <w:lang w:val="en-US"/>
        </w:rPr>
        <w:t>tühikuid</w:t>
      </w:r>
      <w:r>
        <w:rPr>
          <w:i/>
          <w:iCs/>
          <w:spacing w:val="-3"/>
          <w:lang w:val="en-US"/>
        </w:rPr>
        <w:t xml:space="preserve"> kôikjal, kus need parandavad programmi loetavust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pacing w:val="-3"/>
          <w:lang w:val="en-US"/>
        </w:rPr>
        <w:t>** Jätke tühikud andmeloetelu elementide vahele, omistus- ja</w:t>
      </w:r>
      <w:r>
        <w:rPr>
          <w:spacing w:val="-3"/>
          <w:lang w:val="en-US"/>
        </w:rPr>
        <w:t xml:space="preserve"> </w:t>
      </w:r>
      <w:r>
        <w:rPr>
          <w:i/>
          <w:iCs/>
          <w:spacing w:val="-3"/>
          <w:lang w:val="en-US"/>
        </w:rPr>
        <w:t>vôrdlussümboli ning tehtemärkide "+" ja "-" ette ja taha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ontrollige, kas muutujad on saanud enne kasutamist väärtus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Vältige FOR-korduses väärtuste omistust korduse juhtmuutuja</w:t>
        <w:softHyphen/>
        <w:t>le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eeldage reaalarvude täpset esitust arvuti mälus. Näiteks annab 10.0 korda 0.1 harva tulemiks 1.0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Eriti hoolikalt kirjutage kergesti segi minevaid märke S ja 5, Z ja 2, U ja V, O ja 0 (!)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Vôimaluse korral kasutage sisestamisel "andmesôela", üldise</w:t>
        <w:softHyphen/>
        <w:t>malt: kontrollige programmiliset vahenditega andmete ôigsust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andke hoolt selle eest, et suurused väljastataks ülevaatlikus isedokumenteerivad vormis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kunagi väljastage üksikuid arve, märke jne., varustage nad selgitavate tekstidega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>5.</w:t>
      </w:r>
      <w:r>
        <w:rPr>
          <w:b/>
          <w:bCs/>
          <w:spacing w:val="-3"/>
          <w:lang w:val="en-US"/>
        </w:rPr>
        <w:t>Programmeerimine ja efektiivsus</w:t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Selgitage kôigepealt, kas efektiivsust on üldse tarvis tôsta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ui mälu piisab ja töökiirus on vähemalt talutav, loobuge optimeerimisest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Kui efektiivsust tuleb ikkagi tôsta, selgitage, milline efektiivsusnäitaja on oluline. Selle parandamiseks analüüsige lahendusalgoritmi ja püüdke leida tôhusamat lahendusmeetodit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Efektiivsuse tôstmisel lähtuge algoritmi analüüsist ja môôtmi</w:t>
        <w:softHyphen/>
        <w:t>se tulemustest, mitte aga oletustest ja soovitustest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Öppige tundma programmi mälukaarti ja rakendage ülekattestruk</w:t>
        <w:softHyphen/>
        <w:t>tuuride meetodit.</w:t>
      </w:r>
    </w:p>
    <w:p>
      <w:pPr>
        <w:pStyle w:val="Normal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>** Ärge optimeerige enne, kui programm on silutud ja töötab ôigesti.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346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67.95pt;height:27.2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GB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GB"/>
                      </w:rPr>
                    </w:r>
                    <w:r>
                      <w:rPr>
                        <w:kern w:val="2"/>
                        <w:sz w:val="24"/>
                        <w:szCs w:val="24"/>
                        <w:spacing w:val="-3"/>
                        <w:rFonts w:ascii="Courier New" w:hAnsi="Courier New" w:eastAsia="Courier New" w:cs="Courier New"/>
                        <w:color w:val="auto"/>
                        <w:lang w:val="en-GB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3:23:00Z</dcterms:created>
  <dc:creator>Rein Kuusik</dc:creator>
  <dc:description/>
  <dc:language>en-US</dc:language>
  <cp:lastModifiedBy>Rein Kuusik</cp:lastModifiedBy>
  <cp:lastPrinted>1997-09-29T13:19:00Z</cp:lastPrinted>
  <dcterms:modified xsi:type="dcterms:W3CDTF">1997-10-08T13:23:00Z</dcterms:modified>
  <cp:revision>2</cp:revision>
  <dc:subject/>
  <dc:title>            STRUKTUURPROGRAMMEERIMINE  (SP)</dc:title>
</cp:coreProperties>
</file>