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URISMIFIRMA REISITEENUSTE INFOSÜSTEEMI ÜLDINE ANDMEMUDEL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38" w:type="dxa"/>
          <w:bottom w:w="0" w:type="dxa"/>
          <w:right w:w="53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LIEND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ELLIMUS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ISIJUHI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liendi seisund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llimuste seisund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isiuhi seisundi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liendi esindaja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is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isijuhi puudumise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liendi aadress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vitus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isijuhi rikkumise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liendi tegevusala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llimuste hinna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isijuhi õiguse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htpunkt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isijuhi oskuse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"/>
        <w:gridCol w:w="2125"/>
        <w:gridCol w:w="1559"/>
        <w:gridCol w:w="1"/>
        <w:gridCol w:w="1984"/>
        <w:gridCol w:w="1"/>
        <w:gridCol w:w="1451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ENT</w:t>
            </w:r>
          </w:p>
        </w:tc>
        <w:tc>
          <w:tcPr>
            <w:tcW w:w="212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8740" cy="37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S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5395" cy="35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HT</w:t>
            </w:r>
          </w:p>
        </w:tc>
      </w:tr>
      <w:tr>
        <w:trPr>
          <w:trHeight w:val="691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775" cy="943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8740" cy="950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946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EM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P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7" w:type="dxa"/>
          <w:bottom w:w="0" w:type="dxa"/>
          <w:right w:w="56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PROBLEEM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GRUPI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bleemide oleku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uppide seisundi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bleemide lahendus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uppide asukohad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bleemide liig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uppide liigid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TURISMIFIRMA REISITEENUSTE INFOSÜSTEEMI ÜLEVAADE</w:t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851"/>
        <w:gridCol w:w="2976"/>
        <w:gridCol w:w="709"/>
        <w:gridCol w:w="2994"/>
      </w:tblGrid>
      <w:tr>
        <w:trPr/>
        <w:tc>
          <w:tcPr>
            <w:tcW w:w="2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6095" cy="612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633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5790" cy="622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633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0" cy="610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Ý</w:t>
      </w:r>
    </w:p>
    <w:p>
      <w:pPr>
        <w:pStyle w:val="Normal"/>
        <w:jc w:val="center"/>
        <w:rPr>
          <w:rFonts w:ascii="Symbol" w:hAnsi="Symbol" w:eastAsia="Symbol" w:cs="Symbol"/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ß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UNKTSIONAALSED ALLSÜSTEEMID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37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5"/>
        <w:gridCol w:w="2785"/>
        <w:gridCol w:w="2610"/>
      </w:tblGrid>
      <w:tr>
        <w:trPr/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imu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estus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estus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endiarve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stamin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endi probleem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estu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side ja gruppid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stika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lud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estus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em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estus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tide töö, puudumiste 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kkumiste arvestus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äringusüsteem 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uandlu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üsteem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eerimine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TURISMIFIRMA RAAMATUPIDAMISE ANDMETE TEKKIMINE JA LIIKUMINE</w:t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08"/>
        <w:gridCol w:w="1593"/>
        <w:gridCol w:w="108"/>
        <w:gridCol w:w="459"/>
        <w:gridCol w:w="108"/>
        <w:gridCol w:w="1593"/>
        <w:gridCol w:w="567"/>
        <w:gridCol w:w="817"/>
        <w:gridCol w:w="658"/>
        <w:gridCol w:w="226"/>
        <w:gridCol w:w="1747"/>
        <w:gridCol w:w="1088"/>
        <w:gridCol w:w="1526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5120640</wp:posOffset>
                      </wp:positionH>
                      <wp:positionV relativeFrom="paragraph">
                        <wp:posOffset>259715</wp:posOffset>
                      </wp:positionV>
                      <wp:extent cx="640080" cy="548640"/>
                      <wp:effectExtent l="5080" t="63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20.45pt" to="453.55pt,63.6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168275</wp:posOffset>
                      </wp:positionV>
                      <wp:extent cx="0" cy="365760"/>
                      <wp:effectExtent l="69850" t="0" r="6985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3.25pt" to="352.8pt,42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EELARV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KONT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ARUANDE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353695</wp:posOffset>
                      </wp:positionV>
                      <wp:extent cx="1646555" cy="1555115"/>
                      <wp:effectExtent l="1905" t="1905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5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8pt;margin-top:27.85pt;width:129.6pt;height:122.4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79375</wp:posOffset>
                      </wp:positionV>
                      <wp:extent cx="457200" cy="457200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6.25pt" to="309.55pt,42.2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4620</wp:posOffset>
                      </wp:positionV>
                      <wp:extent cx="1372235" cy="1189355"/>
                      <wp:effectExtent l="1905" t="1905" r="190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11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6pt;margin-top:10.6pt;width:108pt;height:93.6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7406640</wp:posOffset>
                      </wp:positionH>
                      <wp:positionV relativeFrom="paragraph">
                        <wp:posOffset>134620</wp:posOffset>
                      </wp:positionV>
                      <wp:extent cx="1280795" cy="1189355"/>
                      <wp:effectExtent l="1905" t="1905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83.2pt;margin-top:10.6pt;width:100.8pt;height:93.6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5245</wp:posOffset>
                      </wp:positionV>
                      <wp:extent cx="457200" cy="182880"/>
                      <wp:effectExtent l="1905" t="0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4.35pt" to="158.35pt,18.7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55245</wp:posOffset>
                      </wp:positionV>
                      <wp:extent cx="640080" cy="182880"/>
                      <wp:effectExtent l="1905" t="1905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4.35pt" to="295.15pt,18.7pt" stroked="t" o:allowincell="f" style="position:absolute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55245</wp:posOffset>
                      </wp:positionV>
                      <wp:extent cx="457200" cy="182880"/>
                      <wp:effectExtent l="0" t="1905" r="190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4.35pt" to="453.55pt,18.7pt" stroked="t" o:allowincell="f" style="position:absolute;flip:x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7040880</wp:posOffset>
                      </wp:positionH>
                      <wp:positionV relativeFrom="paragraph">
                        <wp:posOffset>55245</wp:posOffset>
                      </wp:positionV>
                      <wp:extent cx="457200" cy="182880"/>
                      <wp:effectExtent l="0" t="0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4.35pt" to="590.35pt,18.7pt" stroked="t" o:allowincell="f" style="position:absolute;flip:x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7589520</wp:posOffset>
                      </wp:positionH>
                      <wp:positionV relativeFrom="paragraph">
                        <wp:posOffset>146685</wp:posOffset>
                      </wp:positionV>
                      <wp:extent cx="915035" cy="831215"/>
                      <wp:effectExtent l="0" t="0" r="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83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 xml:space="preserve">MAJ. ARVE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JA ÜLD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JUHTIMIN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597.6pt;margin-top:11.55pt;width:72pt;height:6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 xml:space="preserve">MAJ. ARVE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JA ÜLD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JUHTIMIN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JUHI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MAKSED</w:t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3840480</wp:posOffset>
                      </wp:positionH>
                      <wp:positionV relativeFrom="paragraph">
                        <wp:posOffset>57785</wp:posOffset>
                      </wp:positionV>
                      <wp:extent cx="1280795" cy="63944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880" cy="63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RAAMATU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PIDAMIN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02.4pt;margin-top:4.55pt;width:100.8pt;height:5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RAAMATU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PIDAMIN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8420</wp:posOffset>
                      </wp:positionV>
                      <wp:extent cx="1006475" cy="6235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TURISMI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TEENU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OSUTAMIN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6pt;margin-top:4.6pt;width:79.2pt;height:49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TURISM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TEENU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OSUTAMIN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53035</wp:posOffset>
                      </wp:positionV>
                      <wp:extent cx="365760" cy="0"/>
                      <wp:effectExtent l="1905" t="69850" r="0" b="698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2.05pt" to="158.35pt,12.05pt" stroked="t" o:allowincell="f" style="position:absolute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153035</wp:posOffset>
                      </wp:positionV>
                      <wp:extent cx="548640" cy="0"/>
                      <wp:effectExtent l="1905" t="69850" r="0" b="698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2.05pt" to="287.95pt,12.05pt" stroked="t" o:allowincell="f" style="position:absolute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153035</wp:posOffset>
                      </wp:positionV>
                      <wp:extent cx="457200" cy="0"/>
                      <wp:effectExtent l="0" t="70485" r="1905" b="698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2.05pt" to="453.55pt,12.05pt" stroked="t" o:allowincell="f" style="position:absolute;flip:x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7040880</wp:posOffset>
                      </wp:positionH>
                      <wp:positionV relativeFrom="paragraph">
                        <wp:posOffset>153035</wp:posOffset>
                      </wp:positionV>
                      <wp:extent cx="365760" cy="0"/>
                      <wp:effectExtent l="0" t="70485" r="1905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12.05pt" to="583.15pt,12.05pt" stroked="t" o:allowincell="f" style="position:absolute;flip:x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REISI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OSTU-MÜÜGI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TEHINGUD</w:t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68275</wp:posOffset>
                      </wp:positionV>
                      <wp:extent cx="457200" cy="91440"/>
                      <wp:effectExtent l="1905" t="22860" r="0" b="234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3.25pt" to="158.35pt,20.4pt" stroked="t" o:allowincell="f" style="position:absolute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76835</wp:posOffset>
                      </wp:positionV>
                      <wp:extent cx="548640" cy="182880"/>
                      <wp:effectExtent l="1905" t="635" r="63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6.05pt" to="287.95pt,20.4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76835</wp:posOffset>
                      </wp:positionV>
                      <wp:extent cx="457200" cy="182880"/>
                      <wp:effectExtent l="0" t="0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6.05pt" to="453.55pt,20.4pt" stroked="t" o:allowincell="f" style="position:absolute;flip:x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040880</wp:posOffset>
                      </wp:positionH>
                      <wp:positionV relativeFrom="paragraph">
                        <wp:posOffset>76835</wp:posOffset>
                      </wp:positionV>
                      <wp:extent cx="457200" cy="182880"/>
                      <wp:effectExtent l="0" t="1905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6.05pt" to="590.35pt,20.4pt" stroked="t" o:allowincell="f" style="position:absolute;flip:x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79375</wp:posOffset>
                      </wp:positionV>
                      <wp:extent cx="731520" cy="640080"/>
                      <wp:effectExtent l="1905" t="0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6.25pt" to="295.15pt,56.6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5212080</wp:posOffset>
                      </wp:positionH>
                      <wp:positionV relativeFrom="paragraph">
                        <wp:posOffset>170815</wp:posOffset>
                      </wp:positionV>
                      <wp:extent cx="548640" cy="548640"/>
                      <wp:effectExtent l="0" t="0" r="190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3.45pt" to="453.55pt,56.6pt" stroked="t" o:allowincell="f" style="position:absolute;flip:x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TRANSPOR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  <w:t>TÖÖTASUD</w:t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454" w:bottom="1134"/>
          <w:pgNumType w:fmt="decimal"/>
          <w:formProt w:val="false"/>
          <w:textDirection w:val="lrTb"/>
        </w:sectPr>
      </w:pP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51760</wp:posOffset>
                </wp:positionH>
                <wp:positionV relativeFrom="paragraph">
                  <wp:posOffset>536575</wp:posOffset>
                </wp:positionV>
                <wp:extent cx="438912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2.25pt" to="554.35pt,4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651760</wp:posOffset>
                </wp:positionH>
                <wp:positionV relativeFrom="paragraph">
                  <wp:posOffset>536575</wp:posOffset>
                </wp:positionV>
                <wp:extent cx="0" cy="18288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2.25pt" to="208.8pt,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040880</wp:posOffset>
                </wp:positionH>
                <wp:positionV relativeFrom="paragraph">
                  <wp:posOffset>536575</wp:posOffset>
                </wp:positionV>
                <wp:extent cx="0" cy="18288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42.25pt" to="554.4pt,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97680</wp:posOffset>
                </wp:positionH>
                <wp:positionV relativeFrom="paragraph">
                  <wp:posOffset>445135</wp:posOffset>
                </wp:positionV>
                <wp:extent cx="0" cy="9144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5.05pt" to="338.4pt,4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URISMIFIRMA ÄRIFUNKTSIOONID</w:t>
      </w:r>
    </w:p>
    <w:p>
      <w:pPr>
        <w:pStyle w:val="Normal"/>
        <w:rPr/>
      </w:pPr>
      <w:r>
        <w:rPr/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67"/>
        <w:gridCol w:w="337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SITEENUSTE OSUTAMINE</w:t>
            </w:r>
          </w:p>
        </w:tc>
        <w:tc>
          <w:tcPr>
            <w:tcW w:w="37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SED ÄRIFUNKTSIOONI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31520</wp:posOffset>
                </wp:positionH>
                <wp:positionV relativeFrom="paragraph">
                  <wp:posOffset>88900</wp:posOffset>
                </wp:positionV>
                <wp:extent cx="365760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pt" to="345.5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31520</wp:posOffset>
                </wp:positionH>
                <wp:positionV relativeFrom="paragraph">
                  <wp:posOffset>88900</wp:posOffset>
                </wp:positionV>
                <wp:extent cx="0" cy="1828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pt" to="57.6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60320</wp:posOffset>
                </wp:positionH>
                <wp:positionV relativeFrom="paragraph">
                  <wp:posOffset>-2540</wp:posOffset>
                </wp:positionV>
                <wp:extent cx="0" cy="27432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2pt" to="201.6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89120</wp:posOffset>
                </wp:positionH>
                <wp:positionV relativeFrom="paragraph">
                  <wp:posOffset>88900</wp:posOffset>
                </wp:positionV>
                <wp:extent cx="0" cy="18288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pt" to="345.6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88900</wp:posOffset>
                </wp:positionV>
                <wp:extent cx="173736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pt" to="640.7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400800</wp:posOffset>
                </wp:positionH>
                <wp:positionV relativeFrom="paragraph">
                  <wp:posOffset>88900</wp:posOffset>
                </wp:positionV>
                <wp:extent cx="0" cy="18288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pt" to="504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138160</wp:posOffset>
                </wp:positionH>
                <wp:positionV relativeFrom="paragraph">
                  <wp:posOffset>88900</wp:posOffset>
                </wp:positionV>
                <wp:extent cx="0" cy="18288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7pt" to="640.8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315200</wp:posOffset>
                </wp:positionH>
                <wp:positionV relativeFrom="paragraph">
                  <wp:posOffset>-2540</wp:posOffset>
                </wp:positionV>
                <wp:extent cx="0" cy="9144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2pt" to="576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2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89"/>
        <w:gridCol w:w="577"/>
        <w:gridCol w:w="2318"/>
        <w:gridCol w:w="566"/>
        <w:gridCol w:w="2265"/>
        <w:gridCol w:w="1133"/>
        <w:gridCol w:w="2117"/>
        <w:gridCol w:w="566"/>
        <w:gridCol w:w="1989"/>
      </w:tblGrid>
      <w:tr>
        <w:trPr/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95910</wp:posOffset>
                      </wp:positionV>
                      <wp:extent cx="0" cy="210312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3.3pt" to="29.75pt,188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95910</wp:posOffset>
                      </wp:positionV>
                      <wp:extent cx="1270" cy="725805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2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23.3pt" to="166.5pt,80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295910</wp:posOffset>
                      </wp:positionV>
                      <wp:extent cx="0" cy="1828800"/>
                      <wp:effectExtent l="6350" t="6350" r="698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5pt,23.3pt" to="310.55pt,16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6138545</wp:posOffset>
                      </wp:positionH>
                      <wp:positionV relativeFrom="paragraph">
                        <wp:posOffset>295910</wp:posOffset>
                      </wp:positionV>
                      <wp:extent cx="0" cy="265176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35pt,23.3pt" to="483.35pt,23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7784465</wp:posOffset>
                      </wp:positionH>
                      <wp:positionV relativeFrom="paragraph">
                        <wp:posOffset>295910</wp:posOffset>
                      </wp:positionV>
                      <wp:extent cx="0" cy="2103120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.95pt,23.3pt" to="612.95pt,188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LIENTIDE TEENINDAMINE</w:t>
            </w:r>
          </w:p>
        </w:tc>
        <w:tc>
          <w:tcPr>
            <w:tcW w:w="5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SIDE ARVESTUS</w:t>
            </w:r>
          </w:p>
        </w:tc>
        <w:tc>
          <w:tcPr>
            <w:tcW w:w="5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HTIDE  ARVESTUS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.ARVESTUS ÜLDJUHTIMINE</w:t>
            </w:r>
          </w:p>
        </w:tc>
        <w:tc>
          <w:tcPr>
            <w:tcW w:w="5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GI-FUNKTSIOONID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reisitellimuste arvestus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jooksvate probleemide arvestu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juhtide töö arvestus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finantside analüü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marketing, reklaam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kliendi arvete koostamine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kulude arvestu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puudumiste arvestus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planeerimine, juhtimine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kontoritöö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kliendi probleemide lahendamine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reiside planeerimine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rikkumiste arvestus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pearaamatupidamine, kuluarvestu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sisesuhtlemise korraldu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reiside logistika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oskuste, õiguste arvestus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ostu-müügi arvestu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lepingute arvestus, juriidika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reisivõimaluste informeerimine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juhtide päringud ja aruanded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maksud ja ostu-müügi reskontro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dokumentide liikumise arvestu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reiside päringud ja aruanded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juhi töö andmete saatmine palgaarvel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firma varade arvestu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info</w:t>
              <w:softHyphen/>
              <w:t>tehnoloogia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kliendiarvete saatmine müügi-arvele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personali juhtimine, koolitus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varade haldamine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8" w:hanging="568"/>
              <w:rPr/>
            </w:pPr>
            <w:r>
              <w:rPr/>
              <w:t>projektijuhtimine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URISMIFIRMA STRUKTUUR JA ÜLDINE TÖÖJAOTUS</w:t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5"/>
        <w:gridCol w:w="57"/>
        <w:gridCol w:w="2438"/>
        <w:gridCol w:w="206"/>
        <w:gridCol w:w="2289"/>
        <w:gridCol w:w="170"/>
        <w:gridCol w:w="1984"/>
        <w:gridCol w:w="254"/>
        <w:gridCol w:w="2582"/>
        <w:gridCol w:w="327"/>
      </w:tblGrid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68275</wp:posOffset>
                      </wp:positionV>
                      <wp:extent cx="0" cy="18288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3.25pt" to="345.6pt,2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OMANIKUD</w:t>
            </w:r>
          </w:p>
        </w:tc>
        <w:tc>
          <w:tcPr>
            <w:tcW w:w="240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JUHATUSE LIIKMED</w:t>
            </w:r>
          </w:p>
        </w:tc>
        <w:tc>
          <w:tcPr>
            <w:tcW w:w="240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6350</wp:posOffset>
                      </wp:positionV>
                      <wp:extent cx="0" cy="18288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0.5pt" to="345.6pt,14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AKONTOR</w:t>
            </w:r>
          </w:p>
        </w:tc>
        <w:tc>
          <w:tcPr>
            <w:tcW w:w="240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2700</wp:posOffset>
                      </wp:positionV>
                      <wp:extent cx="0" cy="274320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pt" to="345.6pt,22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5875</wp:posOffset>
                      </wp:positionV>
                      <wp:extent cx="6400800" cy="0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25pt" to="597.55pt,1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5875</wp:posOffset>
                      </wp:positionV>
                      <wp:extent cx="0" cy="91440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1.25pt" to="223.2pt,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5875</wp:posOffset>
                      </wp:positionV>
                      <wp:extent cx="0" cy="91440"/>
                      <wp:effectExtent l="6350" t="6350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25pt" to="93.6pt,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15875</wp:posOffset>
                      </wp:positionV>
                      <wp:extent cx="0" cy="91440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1.25pt" to="468pt,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7589520</wp:posOffset>
                      </wp:positionH>
                      <wp:positionV relativeFrom="paragraph">
                        <wp:posOffset>15875</wp:posOffset>
                      </wp:positionV>
                      <wp:extent cx="0" cy="9144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6pt,1.25pt" to="597.6pt,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0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04140</wp:posOffset>
                      </wp:positionV>
                      <wp:extent cx="1372235" cy="274955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2pt;margin-top:8.2pt;width:108pt;height:21.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04140</wp:posOffset>
                      </wp:positionV>
                      <wp:extent cx="1097915" cy="457835"/>
                      <wp:effectExtent l="6350" t="6350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8.2pt;width:86.4pt;height:3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0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104140</wp:posOffset>
                      </wp:positionV>
                      <wp:extent cx="1372235" cy="274955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8.2pt;width:108pt;height:21.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4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04140</wp:posOffset>
                      </wp:positionV>
                      <wp:extent cx="1006475" cy="457835"/>
                      <wp:effectExtent l="6350" t="6350" r="635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2pt;margin-top:8.2pt;width:79.2pt;height:3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8">
                      <wp:simplePos x="0" y="0"/>
                      <wp:positionH relativeFrom="column">
                        <wp:posOffset>6949440</wp:posOffset>
                      </wp:positionH>
                      <wp:positionV relativeFrom="paragraph">
                        <wp:posOffset>104140</wp:posOffset>
                      </wp:positionV>
                      <wp:extent cx="1280795" cy="457835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2pt;margin-top:8.2pt;width:100.8pt;height:3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210820</wp:posOffset>
                      </wp:positionV>
                      <wp:extent cx="0" cy="91440"/>
                      <wp:effectExtent l="6350" t="6350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6.6pt" to="345.6pt,23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02260</wp:posOffset>
                      </wp:positionV>
                      <wp:extent cx="0" cy="1097280"/>
                      <wp:effectExtent l="1905" t="1905" r="1905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23.8pt" to="345.6pt,110.15pt" stroked="t" o:allowincell="f" style="position:absolute">
                      <v:stroke color="black" weight="324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RSONALIJUHT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MARKETINGI DIREKTOR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TEGEVDIREKTOR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NANTS</w:t>
              <w:softHyphen/>
              <w:t>DIREKTOR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ARAAMATU</w:t>
              <w:softHyphen/>
              <w:t>PIDAJA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24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057910</wp:posOffset>
                      </wp:positionV>
                      <wp:extent cx="0" cy="365760"/>
                      <wp:effectExtent l="6350" t="6350" r="635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83.3pt" to="345.6pt,11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1057910</wp:posOffset>
                      </wp:positionV>
                      <wp:extent cx="1372235" cy="366395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32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EE Arial" w:hAnsi="EE Arial" w:eastAsia="EE Arial" w:cs="EE Arial"/>
                                      <w:color w:val="auto"/>
                                      <w:lang w:val="en-GB"/>
                                    </w:rPr>
                                    <w:t>FILIAALI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295.2pt;margin-top:83.3pt;width:108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E Arial" w:hAnsi="EE Arial" w:eastAsia="EE Arial" w:cs="EE Arial"/>
                                <w:color w:val="auto"/>
                                <w:lang w:val="en-GB"/>
                              </w:rPr>
                              <w:t>FILIAALID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423670</wp:posOffset>
                      </wp:positionV>
                      <wp:extent cx="0" cy="274320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12.1pt" to="345.6pt,133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EE Arial" w:cs="EE Arial" w:ascii="EE Arial" w:hAnsi="EE Arial"/>
                <w:sz w:val="22"/>
                <w:szCs w:val="22"/>
              </w:rPr>
              <w:t>Personali juhtimi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töötajate koolitus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uute töötajate töölevõtmine.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Projekti</w:t>
              <w:softHyphen/>
              <w:t>juhtimi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marketingi, reklaami ja turismiteenuste jälgimine.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Turismiteenuste üldjuhtimin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standardsete äriprotsesside juhtimin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koordineerimine.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finantsanalüüs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planeerimi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juhtimi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projektijuhtimine.</w:t>
            </w:r>
          </w:p>
        </w:tc>
        <w:tc>
          <w:tcPr>
            <w:tcW w:w="258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raamatupidamin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kulude arvestu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ostu-müügi arv.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maksud ja reskontro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palgaarvestus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5725</wp:posOffset>
                      </wp:positionV>
                      <wp:extent cx="1006475" cy="274955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57.6pt;margin-top:6.75pt;width:79.2pt;height:21.6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1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85725</wp:posOffset>
                      </wp:positionV>
                      <wp:extent cx="1280795" cy="274955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72.8pt;margin-top:6.75pt;width:100.8pt;height:21.6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6">
                      <wp:simplePos x="0" y="0"/>
                      <wp:positionH relativeFrom="column">
                        <wp:posOffset>3840480</wp:posOffset>
                      </wp:positionH>
                      <wp:positionV relativeFrom="paragraph">
                        <wp:posOffset>85725</wp:posOffset>
                      </wp:positionV>
                      <wp:extent cx="1189355" cy="274955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302.4pt;margin-top:6.75pt;width:93.6pt;height:21.6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1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85725</wp:posOffset>
                      </wp:positionV>
                      <wp:extent cx="1006475" cy="274955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432pt;margin-top:6.75pt;width:79.2pt;height:21.6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5">
                      <wp:simplePos x="0" y="0"/>
                      <wp:positionH relativeFrom="column">
                        <wp:posOffset>6858000</wp:posOffset>
                      </wp:positionH>
                      <wp:positionV relativeFrom="paragraph">
                        <wp:posOffset>85725</wp:posOffset>
                      </wp:positionV>
                      <wp:extent cx="1463675" cy="457835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540pt;margin-top:6.75pt;width:115.2pt;height:36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1590</wp:posOffset>
                      </wp:positionV>
                      <wp:extent cx="6400800" cy="91440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0" cy="91440"/>
                                <a:chOff x="0" y="0"/>
                                <a:chExt cx="64008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0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48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0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1.7pt;width:503.95pt;height:7.15pt" coordorigin="1872,34" coordsize="10079,143">
                      <v:line id="shape_0" from="11952,34" to="11952,1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360,34" to="9360,1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464,34" to="4464,1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72,34" to="1872,1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72,34" to="11951,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LOGISTIK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TEENINDAJAD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LIAALI JUHT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SEKRETÄR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LIAALI RAAMATUPIDAJA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Turismiteenuste logistika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tellimuste arvest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reiside arvest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informatsioon võimalustest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projektijuhtimin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lepingute arvestus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kontrollimin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jooksvate küsimuste lahend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Kontoritöö</w:t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Kliendiarvete koostamin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reisikulude arvestu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töö ja palgaarvestu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EE Arial" w:hAnsi="EE Arial" w:eastAsia="EE Arial" w:cs="EE Arial"/>
                <w:sz w:val="22"/>
                <w:szCs w:val="22"/>
              </w:rPr>
            </w:pPr>
            <w:r>
              <w:rPr>
                <w:rFonts w:eastAsia="EE Arial" w:cs="EE Arial" w:ascii="EE Arial" w:hAnsi="EE Arial"/>
                <w:sz w:val="22"/>
                <w:szCs w:val="22"/>
              </w:rPr>
              <w:t>andmeteedastamine raamatupidamisele.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TURISMIFIRMA KONTEKSTIDIAGRAMM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6734175" cy="3638550"/>
            <wp:effectExtent l="0" t="0" r="0" b="0"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URISMIFIRMA ARVUTIVÕRGU ARHITEKTUUR</w:t>
      </w:r>
    </w:p>
    <w:p>
      <w:pPr>
        <w:pStyle w:val="Normal"/>
        <w:rPr>
          <w:rFonts w:ascii="EE Arial" w:hAnsi="EE Arial" w:eastAsia="EE Arial" w:cs="EE Arial"/>
          <w:b/>
          <w:b/>
          <w:bCs/>
          <w:sz w:val="24"/>
          <w:szCs w:val="24"/>
          <w:lang w:val="en-US"/>
        </w:rPr>
      </w:pPr>
      <w:r>
        <w:rPr>
          <w:rFonts w:eastAsia="EE Arial" w:cs="EE Arial" w:ascii="EE Arial" w:hAnsi="EE Arial"/>
          <w:b/>
          <w:bCs/>
          <w:sz w:val="24"/>
          <w:szCs w:val="24"/>
          <w:lang w:val="en-US"/>
        </w:rPr>
        <w:pict>
          <v:shape id="shape_0" coordsize="3698,2548" path="m2095,485l2194,358l2194,278l2157,199l2157,119l2079,40l2040,40l2002,0l1347,0l1270,119l1233,158l1233,278l1116,238l1077,199l1001,158l615,158l539,238l539,358l576,437l615,478l654,557l693,596l732,596l114,596l38,636l0,716l0,994l77,1035l153,1114l269,1114l269,1153l423,1153l308,1153l269,1233l192,1233l153,1273l114,1352l77,1393l77,1790l153,1869l231,1910l462,1910l501,1869l539,1869l501,1910l501,2189l576,2227l615,2308l693,2308l770,2347l1233,2347l1233,2227l1270,2148l1270,2030l1270,2069l1308,2109l1347,2189l1386,2308l1464,2427l1539,2506l1656,2506l1695,2547l2002,2547l2002,2506l2040,2467l2079,2388l2079,2189l2157,2227l2233,2347l2310,2427l2388,2467l2425,2467l2464,2506l2926,2506l2965,2467l3004,2347l3081,2268l3081,2030l3042,1989l3081,2030l3196,2069l3273,2148l3349,2189l3580,2189l3619,2148l3697,2030l3697,1552l3658,1511l3580,1472l3543,1432l3466,1393l3349,1393l3349,1352l3466,1233l3504,1233l3543,1194l3543,1074l3619,915l3619,795l3543,636l3504,596l3466,596l3388,557l3235,516l3118,478l2887,478l2887,516l2887,199l2850,158l2850,119l2656,119l2619,79l2425,79l2388,119l2310,119l2310,158l2233,238l2233,317l2194,317l2157,358l2157,437l2118,437l2095,485e" stroked="t" o:allowincell="f" style="position:absolute;margin-left:47.35pt;margin-top:-13.85pt;width:104.75pt;height:72.1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5"/>
        <w:gridCol w:w="1985"/>
        <w:gridCol w:w="284"/>
        <w:gridCol w:w="226"/>
        <w:gridCol w:w="2495"/>
        <w:gridCol w:w="255"/>
        <w:gridCol w:w="142"/>
        <w:gridCol w:w="2011"/>
        <w:gridCol w:w="2582"/>
      </w:tblGrid>
      <w:tr>
        <w:trPr>
          <w:trHeight w:val="577" w:hRule="atLeast"/>
        </w:trPr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314325</wp:posOffset>
                      </wp:positionV>
                      <wp:extent cx="548640" cy="9144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24.75pt" to="195.3pt,31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97205</wp:posOffset>
                      </wp:positionV>
                      <wp:extent cx="73152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9.15pt" to="310.5pt,39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497205</wp:posOffset>
                      </wp:positionV>
                      <wp:extent cx="731520" cy="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39.15pt" to="440.1pt,39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6412865</wp:posOffset>
                      </wp:positionH>
                      <wp:positionV relativeFrom="paragraph">
                        <wp:posOffset>314325</wp:posOffset>
                      </wp:positionV>
                      <wp:extent cx="640080" cy="18288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95pt,24.75pt" to="555.3pt,39.1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INTERNET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(VÄLISVÕRK)</w: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 xml:space="preserve">INTERNETI SERVER 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(TULEMÜÜR)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938" w:dyaOrig="13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9pt;height:65.05pt" filled="f" o:ole="">
                  <v:imagedata r:id="rId15" o:title=""/>
                </v:shape>
                <o:OLEObject Type="Embed" ProgID="" ShapeID="ole_rId14" DrawAspect="Content" ObjectID="_512028396" r:id="rId14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AKONTORI RAKENDUSTE SERVE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938" w:dyaOrig="13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9pt;height:65.05pt" filled="f" o:ole="">
                  <v:imagedata r:id="rId17" o:title=""/>
                </v:shape>
                <o:OLEObject Type="Embed" ProgID="" ShapeID="ole_rId16" DrawAspect="Content" ObjectID="_681317466" r:id="rId16"/>
              </w:objec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TSENTRAALSE ANDMEBAASI SERVE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938" w:dyaOrig="13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9pt;height:65.05pt" filled="f" o:ole="">
                  <v:imagedata r:id="rId19" o:title=""/>
                </v:shape>
                <o:OLEObject Type="Embed" ProgID="" ShapeID="ole_rId18" DrawAspect="Content" ObjectID="_1687032469" r:id="rId18"/>
              </w:objec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TSENTRAALNE PRINTE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478" w:dyaOrig="76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.9pt;height:38.15pt" filled="f" o:ole="">
                  <v:imagedata r:id="rId21" o:title=""/>
                </v:shape>
                <o:OLEObject Type="Embed" ProgID="" ShapeID="ole_rId20" DrawAspect="Content" ObjectID="_1158787781" r:id="rId20"/>
              </w:object>
            </w:r>
          </w:p>
        </w:tc>
      </w:tr>
      <w:tr>
        <w:trPr>
          <w:trHeight w:val="373" w:hRule="atLeast"/>
        </w:trPr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97790</wp:posOffset>
                      </wp:positionV>
                      <wp:extent cx="0" cy="64008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5pt,7.7pt" to="353.75pt,58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AKONTORI VÕRK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28600</wp:posOffset>
                      </wp:positionV>
                      <wp:extent cx="6400800" cy="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18pt" to="591.3pt,1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510145</wp:posOffset>
                      </wp:positionH>
                      <wp:positionV relativeFrom="paragraph">
                        <wp:posOffset>228600</wp:posOffset>
                      </wp:positionV>
                      <wp:extent cx="0" cy="9144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35pt,18pt" to="591.35pt,25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228600</wp:posOffset>
                      </wp:positionV>
                      <wp:extent cx="0" cy="9144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5pt,18pt" to="468.95pt,25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28600</wp:posOffset>
                      </wp:positionV>
                      <wp:extent cx="0" cy="9144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18pt" to="87.35pt,25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228600</wp:posOffset>
                      </wp:positionV>
                      <wp:extent cx="0" cy="9144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18pt" to="224.15pt,25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292735</wp:posOffset>
                      </wp:positionV>
                      <wp:extent cx="0" cy="201168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05pt,23.05pt" to="167.05pt,181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RSONALIJUHT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95pt;height:64.8pt" filled="f" o:ole="">
                  <v:imagedata r:id="rId23" o:title=""/>
                </v:shape>
                <o:OLEObject Type="Embed" ProgID="" ShapeID="ole_rId22" DrawAspect="Content" ObjectID="_1403035086" r:id="rId22"/>
              </w:objec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MARKETINGI DIREKTO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.95pt;height:64.8pt" filled="f" o:ole="">
                  <v:imagedata r:id="rId25" o:title=""/>
                </v:shape>
                <o:OLEObject Type="Embed" ProgID="" ShapeID="ole_rId24" DrawAspect="Content" ObjectID="_1738062226" r:id="rId24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TEGEVDIREKTO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95pt;height:64.8pt" filled="f" o:ole="">
                  <v:imagedata r:id="rId27" o:title=""/>
                </v:shape>
                <o:OLEObject Type="Embed" ProgID="" ShapeID="ole_rId26" DrawAspect="Content" ObjectID="_1111336829" r:id="rId26"/>
              </w:objec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NANTS</w:t>
              <w:softHyphen/>
              <w:t>DIREKTO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.95pt;height:64.8pt" filled="f" o:ole="">
                  <v:imagedata r:id="rId29" o:title=""/>
                </v:shape>
                <o:OLEObject Type="Embed" ProgID="" ShapeID="ole_rId28" DrawAspect="Content" ObjectID="_1518348751" r:id="rId28"/>
              </w:objec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PEARAAMATU</w:t>
              <w:softHyphen/>
              <w:t>PIDAJA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95pt;height:64.8pt" filled="f" o:ole="">
                  <v:imagedata r:id="rId31" o:title=""/>
                </v:shape>
                <o:OLEObject Type="Embed" ProgID="" ShapeID="ole_rId30" DrawAspect="Content" ObjectID="_638942725" r:id="rId30"/>
              </w:objec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LIAALI VÕRK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04470</wp:posOffset>
                      </wp:positionV>
                      <wp:extent cx="6400800" cy="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16.1pt" to="598.5pt,16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16.1pt" to="94.55pt,23.2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16.1pt" to="224.15pt,23.2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440118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5pt,16.1pt" to="346.55pt,23.2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15pt,16.1pt" to="476.15pt,23.2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760158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55pt,16.1pt" to="598.55pt,23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DISPETSE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95pt;height:64.8pt" filled="f" o:ole="">
                  <v:imagedata r:id="rId33" o:title=""/>
                </v:shape>
                <o:OLEObject Type="Embed" ProgID="" ShapeID="ole_rId32" DrawAspect="Content" ObjectID="_419688234" r:id="rId32"/>
              </w:objec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LOGISTIK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95pt;height:64.8pt" filled="f" o:ole="">
                  <v:imagedata r:id="rId35" o:title=""/>
                </v:shape>
                <o:OLEObject Type="Embed" ProgID="" ShapeID="ole_rId34" DrawAspect="Content" ObjectID="_1399300683" r:id="rId34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LIAALI JUHT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95pt;height:64.8pt" filled="f" o:ole="">
                  <v:imagedata r:id="rId37" o:title=""/>
                </v:shape>
                <o:OLEObject Type="Embed" ProgID="" ShapeID="ole_rId36" DrawAspect="Content" ObjectID="_1303096308" r:id="rId36"/>
              </w:objec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RAAMATUPIDAJA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679" w:dyaOrig="129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.95pt;height:64.8pt" filled="f" o:ole="">
                  <v:imagedata r:id="rId39" o:title=""/>
                </v:shape>
                <o:OLEObject Type="Embed" ProgID="" ShapeID="ole_rId38" DrawAspect="Content" ObjectID="_1257717783" r:id="rId38"/>
              </w:objec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t>FILIAALI PRINTER</w:t>
            </w:r>
          </w:p>
          <w:p>
            <w:pPr>
              <w:pStyle w:val="Normal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  <w:object w:dxaOrig="1478" w:dyaOrig="763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.9pt;height:38.15pt" filled="f" o:ole="">
                  <v:imagedata r:id="rId41" o:title=""/>
                </v:shape>
                <o:OLEObject Type="Embed" ProgID="" ShapeID="ole_rId40" DrawAspect="Content" ObjectID="_1000244410" r:id="rId40"/>
              </w:objec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E Arial" w:hAnsi="EE Arial" w:eastAsia="EE Arial" w:cs="EE Arial"/>
                <w:b/>
                <w:b/>
                <w:bCs/>
                <w:sz w:val="24"/>
                <w:szCs w:val="24"/>
              </w:rPr>
            </w:pPr>
            <w:r>
              <w:rPr>
                <w:rFonts w:eastAsia="EE Arial" w:cs="EE Arial" w:ascii="EE Arial" w:hAnsi="EE 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TURISMIFIRMA PROJEKTIPLAAN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068"/>
        <w:gridCol w:w="1259"/>
        <w:gridCol w:w="1259"/>
        <w:gridCol w:w="1259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IMING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STUS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ANALÜÜSIETAPP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 kuud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Organisatsiooni dokumentatsiooniga tutvu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4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Töötajate küsitlus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4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Objekti modelleeri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Analüüsi hinda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Analüüsi dokumenteeri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DISAINIETAPP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 kuud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Detailmodelleerimine, tarkvara määratle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 xml:space="preserve">1.7.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Serverirakenduste, andmebaasi loo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Rakenduspakettide häälesta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Puuduste paranda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Kasutajate koolitus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7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RAKENDA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3 kuud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Käituskeskkonna tehniline ettevalmistamine, olukorra hinda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Tarkvara käituskeskkonda vii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0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Esmakasutamine, käituskeskonna analüüs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7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Puuduste paranda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5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Dokumenteerimin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7 päev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URISMIFIRMA INFOSÜSTEEMI PROJEKTI FINANTSPLAAN</w:t>
      </w:r>
    </w:p>
    <w:p>
      <w:pPr>
        <w:pStyle w:val="Normal"/>
        <w:jc w:val="center"/>
        <w:rPr>
          <w:rFonts w:ascii="EE Arial" w:hAnsi="EE Arial" w:eastAsia="EE Arial" w:cs="EE Arial"/>
        </w:rPr>
      </w:pPr>
      <w:r>
        <w:rPr>
          <w:rFonts w:eastAsia="EE Arial" w:cs="EE Arial" w:ascii="EE Arial" w:hAnsi="EE Arial"/>
        </w:rPr>
        <w:t>Finantsplaani väljatöötamisel arvestatakse esialgu 5 filiaali rakendustega</w:t>
      </w:r>
    </w:p>
    <w:p>
      <w:pPr>
        <w:pStyle w:val="Normal"/>
        <w:rPr>
          <w:rFonts w:ascii="EE Arial" w:hAnsi="EE Arial" w:eastAsia="EE Arial" w:cs="EE Arial"/>
        </w:rPr>
      </w:pPr>
      <w:r>
        <w:rPr>
          <w:rFonts w:eastAsia="EE Arial" w:cs="EE Arial" w:ascii="EE Arial" w:hAnsi="EE Arial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786"/>
        <w:gridCol w:w="993"/>
        <w:gridCol w:w="1842"/>
      </w:tblGrid>
      <w:tr>
        <w:trPr/>
        <w:tc>
          <w:tcPr>
            <w:tcW w:w="2601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OBJEKT</w:t>
            </w:r>
          </w:p>
        </w:tc>
        <w:tc>
          <w:tcPr>
            <w:tcW w:w="2786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NÄIDIS</w:t>
            </w:r>
          </w:p>
        </w:tc>
        <w:tc>
          <w:tcPr>
            <w:tcW w:w="993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KOGUS</w:t>
            </w:r>
          </w:p>
        </w:tc>
        <w:tc>
          <w:tcPr>
            <w:tcW w:w="1842" w:type="dxa"/>
            <w:tcBorders>
              <w:top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MAKSUMUS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 xml:space="preserve">Rakenduste serverid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Intel P5 200MHz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18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 xml:space="preserve">Peakontori arvutid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P5 100MHz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75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Filiaalide arvutid (5 filiaali)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P5 100MHz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30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Filiaalife printerid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HP Laserjet 5L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33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Peakontori printer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HP Laserjet 6P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12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Ühendused, abimaterjalid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1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Seadistamin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1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KOKKU RIISTVARA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62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Infosüsteemi analüüsimine ja modelleerimin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4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rakenduste väljatöötamin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3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Tarkvara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6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Kasutajate väljaõp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2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KOKKU TARKVARA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150000.-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</w:tr>
      <w:tr>
        <w:trPr/>
        <w:tc>
          <w:tcPr>
            <w:tcW w:w="2601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 xml:space="preserve">KOKKU </w:t>
            </w:r>
          </w:p>
        </w:tc>
        <w:tc>
          <w:tcPr>
            <w:tcW w:w="2786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993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</w:r>
          </w:p>
        </w:tc>
        <w:tc>
          <w:tcPr>
            <w:tcW w:w="1842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EE Arial" w:hAnsi="EE Arial" w:eastAsia="EE Arial" w:cs="EE Arial"/>
              </w:rPr>
            </w:pPr>
            <w:r>
              <w:rPr>
                <w:rFonts w:eastAsia="EE Arial" w:cs="EE Arial" w:ascii="EE Arial" w:hAnsi="EE Arial"/>
              </w:rPr>
              <w:t>770000.-</w:t>
            </w:r>
          </w:p>
        </w:tc>
      </w:tr>
    </w:tbl>
    <w:p>
      <w:pPr>
        <w:pStyle w:val="Normal"/>
        <w:rPr>
          <w:rFonts w:ascii="EE Arial" w:hAnsi="EE Arial" w:eastAsia="EE Arial" w:cs="EE Arial"/>
        </w:rPr>
      </w:pPr>
      <w:r>
        <w:rPr>
          <w:rFonts w:eastAsia="EE Arial" w:cs="EE Arial" w:ascii="EE Arial" w:hAnsi="EE Arial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E 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EE Arial" w:cs="EE Arial" w:ascii="EE Arial" w:hAnsi="EE Arial"/>
        <w:color w:val="C0C0C0"/>
      </w:rPr>
      <w:t xml:space="preserve">Lehekülg number </w:t>
    </w:r>
    <w:r>
      <w:rPr>
        <w:rStyle w:val="PageNumber"/>
        <w:rFonts w:eastAsia="EE Arial" w:cs="EE Arial" w:ascii="EE Arial" w:hAnsi="EE Arial"/>
        <w:color w:val="C0C0C0"/>
      </w:rPr>
      <w:fldChar w:fldCharType="begin"/>
    </w:r>
    <w:r>
      <w:rPr>
        <w:rStyle w:val="PageNumber"/>
        <w:rFonts w:eastAsia="EE Arial" w:cs="EE Arial" w:ascii="EE Arial" w:hAnsi="EE Arial"/>
        <w:color w:val="C0C0C0"/>
      </w:rPr>
      <w:instrText xml:space="preserve"> PAGE </w:instrText>
    </w:r>
    <w:r>
      <w:rPr>
        <w:rStyle w:val="PageNumber"/>
        <w:rFonts w:eastAsia="EE Arial" w:cs="EE Arial" w:ascii="EE Arial" w:hAnsi="EE Arial"/>
        <w:color w:val="C0C0C0"/>
      </w:rPr>
      <w:fldChar w:fldCharType="separate"/>
    </w:r>
    <w:r>
      <w:rPr>
        <w:rStyle w:val="PageNumber"/>
        <w:rFonts w:eastAsia="EE Arial" w:cs="EE Arial" w:ascii="EE Arial" w:hAnsi="EE Arial"/>
        <w:color w:val="C0C0C0"/>
      </w:rPr>
      <w:t>3</w:t>
    </w:r>
    <w:r>
      <w:rPr>
        <w:rStyle w:val="PageNumber"/>
        <w:rFonts w:eastAsia="EE Arial" w:cs="EE Arial" w:ascii="EE Arial" w:hAnsi="EE Arial"/>
        <w:color w:val="C0C0C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oter" Target="footer1.xml"/><Relationship Id="rId13" Type="http://schemas.openxmlformats.org/officeDocument/2006/relationships/image" Target="media/image11.emf"/><Relationship Id="rId14" Type="http://schemas.openxmlformats.org/officeDocument/2006/relationships/oleObject" Target="embeddings/oleObject1.bin"/><Relationship Id="rId15" Type="http://schemas.openxmlformats.org/officeDocument/2006/relationships/image" Target="media/image12.emf"/><Relationship Id="rId16" Type="http://schemas.openxmlformats.org/officeDocument/2006/relationships/oleObject" Target="embeddings/oleObject2.bin"/><Relationship Id="rId17" Type="http://schemas.openxmlformats.org/officeDocument/2006/relationships/image" Target="media/image12.emf"/><Relationship Id="rId18" Type="http://schemas.openxmlformats.org/officeDocument/2006/relationships/oleObject" Target="embeddings/oleObject3.bin"/><Relationship Id="rId19" Type="http://schemas.openxmlformats.org/officeDocument/2006/relationships/image" Target="media/image12.emf"/><Relationship Id="rId20" Type="http://schemas.openxmlformats.org/officeDocument/2006/relationships/oleObject" Target="embeddings/oleObject4.bin"/><Relationship Id="rId21" Type="http://schemas.openxmlformats.org/officeDocument/2006/relationships/image" Target="media/image13.emf"/><Relationship Id="rId22" Type="http://schemas.openxmlformats.org/officeDocument/2006/relationships/oleObject" Target="embeddings/oleObject5.bin"/><Relationship Id="rId23" Type="http://schemas.openxmlformats.org/officeDocument/2006/relationships/image" Target="media/image14.emf"/><Relationship Id="rId24" Type="http://schemas.openxmlformats.org/officeDocument/2006/relationships/oleObject" Target="embeddings/oleObject6.bin"/><Relationship Id="rId25" Type="http://schemas.openxmlformats.org/officeDocument/2006/relationships/image" Target="media/image14.emf"/><Relationship Id="rId26" Type="http://schemas.openxmlformats.org/officeDocument/2006/relationships/oleObject" Target="embeddings/oleObject7.bin"/><Relationship Id="rId27" Type="http://schemas.openxmlformats.org/officeDocument/2006/relationships/image" Target="media/image14.emf"/><Relationship Id="rId28" Type="http://schemas.openxmlformats.org/officeDocument/2006/relationships/oleObject" Target="embeddings/oleObject8.bin"/><Relationship Id="rId29" Type="http://schemas.openxmlformats.org/officeDocument/2006/relationships/image" Target="media/image14.emf"/><Relationship Id="rId30" Type="http://schemas.openxmlformats.org/officeDocument/2006/relationships/oleObject" Target="embeddings/oleObject9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0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1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2.bin"/><Relationship Id="rId37" Type="http://schemas.openxmlformats.org/officeDocument/2006/relationships/image" Target="media/image14.emf"/><Relationship Id="rId38" Type="http://schemas.openxmlformats.org/officeDocument/2006/relationships/oleObject" Target="embeddings/oleObject13.bin"/><Relationship Id="rId39" Type="http://schemas.openxmlformats.org/officeDocument/2006/relationships/image" Target="media/image14.e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emf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9:18:00Z</dcterms:created>
  <dc:creator>*</dc:creator>
  <dc:description/>
  <dc:language>en-US</dc:language>
  <cp:lastModifiedBy>*</cp:lastModifiedBy>
  <dcterms:modified xsi:type="dcterms:W3CDTF">1997-11-12T19:18:00Z</dcterms:modified>
  <cp:revision>2</cp:revision>
  <dc:subject/>
  <dc:title>TURISMIFIRMA REISITEENUSTE INFOS�STEEMI �LDINE ANDMEMUDEL</dc:title>
</cp:coreProperties>
</file>