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t>Tallinna Tehnikaülikool</w:t>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t>Territoriaalmajanduse Instituut</w:t>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t>Majanduspoliitika õppetool</w:t>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center"/>
        <w:rPr>
          <w:rFonts w:ascii="CG Times;CG Times" w:hAnsi="CG Times;CG Times" w:eastAsia="CG Times;CG Times" w:cs="CG Times;CG Times"/>
          <w:b/>
          <w:b/>
          <w:bCs/>
          <w:sz w:val="26"/>
          <w:szCs w:val="26"/>
          <w:lang w:val="en-US"/>
        </w:rPr>
      </w:pPr>
      <w:r>
        <w:rPr>
          <w:rFonts w:eastAsia="CG Times;CG Times" w:cs="CG Times;CG Times" w:ascii="CG Times;CG Times" w:hAnsi="CG Times;CG Times"/>
          <w:b/>
          <w:bCs/>
          <w:sz w:val="26"/>
          <w:szCs w:val="26"/>
          <w:lang w:val="en-US"/>
        </w:rPr>
        <w:t>Kaarel Kilvits</w:t>
      </w:r>
    </w:p>
    <w:p>
      <w:pPr>
        <w:pStyle w:val="Normal"/>
        <w:suppressAutoHyphens w:val="true"/>
        <w:jc w:val="center"/>
        <w:rPr>
          <w:rFonts w:ascii="CG Times;CG Times" w:hAnsi="CG Times;CG Times" w:eastAsia="CG Times;CG Times" w:cs="CG Times;CG Times"/>
          <w:b/>
          <w:b/>
          <w:bCs/>
          <w:sz w:val="26"/>
          <w:szCs w:val="26"/>
          <w:lang w:val="en-US"/>
        </w:rPr>
      </w:pPr>
      <w:r>
        <w:rPr>
          <w:rFonts w:eastAsia="CG Times;CG Times" w:cs="CG Times;CG Times" w:ascii="CG Times;CG Times" w:hAnsi="CG Times;CG Times"/>
          <w:b/>
          <w:bCs/>
          <w:sz w:val="26"/>
          <w:szCs w:val="26"/>
          <w:lang w:val="en-US"/>
        </w:rPr>
      </w:r>
    </w:p>
    <w:p>
      <w:pPr>
        <w:pStyle w:val="Normal"/>
        <w:suppressAutoHyphens w:val="true"/>
        <w:jc w:val="center"/>
        <w:rPr>
          <w:rFonts w:ascii="CG Times;CG Times" w:hAnsi="CG Times;CG Times" w:eastAsia="CG Times;CG Times" w:cs="CG Times;CG Times"/>
          <w:b/>
          <w:b/>
          <w:bCs/>
          <w:sz w:val="26"/>
          <w:szCs w:val="26"/>
          <w:lang w:val="en-US"/>
        </w:rPr>
      </w:pPr>
      <w:r>
        <w:rPr>
          <w:rFonts w:eastAsia="CG Times;CG Times" w:cs="CG Times;CG Times" w:ascii="CG Times;CG Times" w:hAnsi="CG Times;CG Times"/>
          <w:b/>
          <w:bCs/>
          <w:sz w:val="26"/>
          <w:szCs w:val="26"/>
          <w:lang w:val="en-US"/>
        </w:rPr>
        <w:t>INNOVATSIOONIPOLIITIKA</w:t>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t>Loengukonspekt</w:t>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t>Tallinn, august 1998</w:t>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81"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81"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SISUK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81"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81"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issejuhatus</w:t>
        <w:tab/>
        <w:tab/>
        <w:tab/>
        <w:tab/>
        <w:tab/>
        <w:tab/>
        <w:tab/>
        <w:tab/>
        <w:tab/>
        <w:tab/>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81"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81"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1. Innovaatika olemus ja põhimõisted</w:t>
        <w:tab/>
        <w:tab/>
        <w:tab/>
        <w:tab/>
        <w:tab/>
        <w:tab/>
        <w:tab/>
        <w:t>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81"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81"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2. Tehnoloogiliste ja tehniliste uuenduste levik</w:t>
        <w:tab/>
        <w:tab/>
        <w:tab/>
        <w:tab/>
        <w:tab/>
        <w:t>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81"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81"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3. Takistused teaduse ja tehnika saavutuste juurutamisel tootmisse</w:t>
        <w:tab/>
        <w:tab/>
        <w:tab/>
        <w:t>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81"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81"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4. Uuenduste siire ja selle tegurid</w:t>
        <w:tab/>
        <w:tab/>
        <w:tab/>
        <w:tab/>
        <w:tab/>
        <w:tab/>
        <w:tab/>
        <w:t>15</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4.1. Uuenduste rakendamise analüüsi meetodid</w:t>
        <w:tab/>
        <w:tab/>
        <w:tab/>
        <w:tab/>
        <w:tab/>
        <w:t>15</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4.2. Uuenduste siirde elemendid ja tegurid</w:t>
        <w:tab/>
        <w:tab/>
        <w:tab/>
        <w:tab/>
        <w:tab/>
        <w:tab/>
        <w:t>16</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4.3. Uuenduste leviku sotsiaal-majanduslikud tingimused</w:t>
        <w:tab/>
        <w:tab/>
        <w:tab/>
        <w:t>18</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4.4. Kultuuri ja religiooni mõju uuenduste levikule</w:t>
        <w:tab/>
        <w:tab/>
        <w:tab/>
        <w:tab/>
        <w:t>19</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4.5. Riikidevahelise tehnosiirde erinevad mudelid</w:t>
        <w:tab/>
        <w:tab/>
        <w:tab/>
        <w:tab/>
        <w:tab/>
        <w:t>24</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5. Uuenduste tagajärjed ja nende hindamine</w:t>
        <w:tab/>
        <w:tab/>
        <w:tab/>
        <w:tab/>
        <w:tab/>
        <w:tab/>
        <w:t>26</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6. Innovatsioon organisatsionides</w:t>
        <w:tab/>
        <w:tab/>
        <w:tab/>
        <w:tab/>
        <w:tab/>
        <w:tab/>
        <w:tab/>
        <w:t>28</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6.1. Organisatsiooni novaatorlust määravad tegurid</w:t>
        <w:tab/>
        <w:tab/>
        <w:tab/>
        <w:tab/>
        <w:t>28</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6.2.Innovatsiooniprotsessi staadiumid organisatsioonides</w:t>
        <w:tab/>
        <w:tab/>
        <w:tab/>
        <w:tab/>
        <w:t>34</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7. Riikliku innovatsioonipoliitika olemus</w:t>
        <w:tab/>
        <w:tab/>
        <w:tab/>
        <w:tab/>
        <w:tab/>
        <w:tab/>
        <w:t>35</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7.1. Firma konkurentsivõime</w:t>
        <w:tab/>
        <w:tab/>
        <w:tab/>
        <w:tab/>
        <w:tab/>
        <w:tab/>
        <w:tab/>
        <w:tab/>
        <w:t>35</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7.2. Riigi konkurentsivõime</w:t>
        <w:tab/>
        <w:tab/>
        <w:tab/>
        <w:tab/>
        <w:tab/>
        <w:tab/>
        <w:tab/>
        <w:tab/>
        <w:t>36</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7.3. Innovatsiooni juhtimine</w:t>
        <w:tab/>
        <w:tab/>
        <w:tab/>
        <w:tab/>
        <w:tab/>
        <w:tab/>
        <w:tab/>
        <w:tab/>
        <w:t>44</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7.4. Innovaatiline mõtlemine</w:t>
        <w:tab/>
        <w:tab/>
        <w:tab/>
        <w:tab/>
        <w:tab/>
        <w:tab/>
        <w:tab/>
        <w:tab/>
        <w:t>46</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7.5. Riigi osatähtsus inovatsioonis</w:t>
        <w:tab/>
        <w:tab/>
        <w:tab/>
        <w:tab/>
        <w:tab/>
        <w:tab/>
        <w:tab/>
        <w:t>47</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7.6. Innovatsioonipoliitika ülesanded</w:t>
        <w:tab/>
        <w:tab/>
        <w:tab/>
        <w:tab/>
        <w:tab/>
        <w:tab/>
        <w:t>48</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8. Riikliku innovatsioonipoliitika senine areng ja</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tulevikusuundumused Eestis</w:t>
        <w:tab/>
        <w:tab/>
        <w:tab/>
        <w:tab/>
        <w:tab/>
        <w:tab/>
        <w:tab/>
        <w:tab/>
        <w:t>51</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8.1. Olemasolev olukord</w:t>
        <w:tab/>
        <w:tab/>
        <w:tab/>
        <w:tab/>
        <w:tab/>
        <w:tab/>
        <w:tab/>
        <w:tab/>
        <w:t>51</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8.2. Tulevikusuundumused</w:t>
        <w:tab/>
        <w:tab/>
        <w:tab/>
        <w:tab/>
        <w:tab/>
        <w:tab/>
        <w:tab/>
        <w:tab/>
        <w:t>52</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9. Euroopa Liidu ja OECD maade innovatsionipoliitikate</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arengusuundumused</w:t>
        <w:tab/>
        <w:tab/>
        <w:tab/>
        <w:tab/>
        <w:tab/>
        <w:tab/>
        <w:tab/>
        <w:tab/>
        <w:tab/>
        <w:t>55</w:t>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left" w:pos="-1440" w:leader="none"/>
          <w:tab w:val="left" w:pos="-720" w:leader="none"/>
          <w:tab w:val="left" w:pos="0" w:leader="none"/>
          <w:tab w:val="left" w:pos="317" w:leader="none"/>
          <w:tab w:val="left" w:pos="72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9.1. Euroopa Liidu innovatsioonipoliitika</w:t>
        <w:tab/>
        <w:tab/>
        <w:tab/>
        <w:tab/>
        <w:tab/>
        <w:tab/>
        <w:t>55</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xml:space="preserve">9.2. OECD maade kogemused innovatsioonipoliitik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ab/>
        <w:tab/>
        <w:t>vallas</w:t>
        <w:tab/>
        <w:tab/>
        <w:tab/>
        <w:tab/>
        <w:tab/>
        <w:tab/>
        <w:tab/>
        <w:tab/>
        <w:tab/>
        <w:tab/>
        <w:t>70</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10. Riiklik innovatsioonisüsteem kui rahvusvahelis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ab/>
        <w:t>konkurentsi põhitegur</w:t>
        <w:tab/>
        <w:tab/>
        <w:tab/>
        <w:tab/>
        <w:tab/>
        <w:tab/>
        <w:tab/>
        <w:tab/>
        <w:tab/>
        <w:t>71</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ab/>
        <w:t xml:space="preserve">10.1. Riikliku innovatsioonisüsteemi kujundamis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ab/>
        <w:tab/>
        <w:tab/>
        <w:tab/>
        <w:t>eesmärgid ja printsiibid</w:t>
        <w:tab/>
        <w:tab/>
        <w:tab/>
        <w:tab/>
        <w:tab/>
        <w:tab/>
        <w:tab/>
        <w:t>71</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ab/>
        <w:t xml:space="preserve">10.2. Eesti Riikliku Innovatsioonisüsteemi struktuur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ab/>
        <w:tab/>
        <w:tab/>
        <w:tab/>
        <w:t>ja selle edasise arendamise ülesanded</w:t>
        <w:tab/>
        <w:tab/>
        <w:tab/>
        <w:tab/>
        <w:tab/>
        <w:t>77</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11. Eesti Riiklik Innovatsiooniprogramm</w:t>
        <w:tab/>
        <w:tab/>
        <w:tab/>
        <w:tab/>
        <w:tab/>
        <w:tab/>
        <w:t>93</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12. Teadus kui innovatsioonisüsteemi tähtis komponent</w:t>
        <w:tab/>
        <w:tab/>
        <w:tab/>
        <w:tab/>
        <w:t>98</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2.1. Teaduspoliitika olemus</w:t>
        <w:tab/>
        <w:tab/>
        <w:tab/>
        <w:tab/>
        <w:tab/>
        <w:tab/>
        <w:tab/>
        <w:tab/>
        <w:t>98</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2.2. Teadus ja ühiskond</w:t>
        <w:tab/>
        <w:tab/>
        <w:tab/>
        <w:tab/>
        <w:tab/>
        <w:tab/>
        <w:tab/>
        <w:tab/>
        <w:t>99</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2.3. Teadus kui ühiskonna instrument</w:t>
        <w:tab/>
        <w:tab/>
        <w:tab/>
        <w:tab/>
        <w:tab/>
        <w:tab/>
        <w:t>101</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2.4. Uurimistöö meetodid</w:t>
        <w:tab/>
        <w:tab/>
        <w:tab/>
        <w:tab/>
        <w:tab/>
        <w:tab/>
        <w:tab/>
        <w:tab/>
        <w:t>102</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2.5. Teaduse arengu sisemised seaduspärasused</w:t>
        <w:tab/>
        <w:tab/>
        <w:tab/>
        <w:tab/>
        <w:tab/>
        <w:t>103</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2.6. Teadusorganisatsionid ja nende juhtimine</w:t>
        <w:tab/>
        <w:tab/>
        <w:tab/>
        <w:tab/>
        <w:tab/>
        <w:t>103</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2.7. Teaduse arengu tendentsid tänapäeval</w:t>
        <w:tab/>
        <w:tab/>
        <w:tab/>
        <w:tab/>
        <w:tab/>
        <w:t>104</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13. Innovatsioon firma tasandil</w:t>
        <w:tab/>
        <w:tab/>
        <w:tab/>
        <w:tab/>
        <w:tab/>
        <w:tab/>
        <w:tab/>
        <w:tab/>
        <w:t>104</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3.1. Innovatsioon kui firma strateegia</w:t>
        <w:tab/>
        <w:tab/>
        <w:tab/>
        <w:tab/>
        <w:tab/>
        <w:tab/>
        <w:t>104</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3.2. Firmade osa tehnoloogilises arendustegevuses</w:t>
        <w:tab/>
        <w:tab/>
        <w:tab/>
        <w:tab/>
        <w:t>106</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3.3. Innovatsioon suur- ja väikefirmades</w:t>
        <w:tab/>
        <w:tab/>
        <w:tab/>
        <w:tab/>
        <w:tab/>
        <w:tab/>
        <w:t>109</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3.4. Innovatsiooni edukuse tegurid firmades</w:t>
        <w:tab/>
        <w:tab/>
        <w:tab/>
        <w:tab/>
        <w:tab/>
        <w:t>111</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14. Innovatsioon ja finantssüsteem</w:t>
        <w:tab/>
        <w:tab/>
        <w:tab/>
        <w:tab/>
        <w:tab/>
        <w:tab/>
        <w:tab/>
        <w:t>112</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15. Innovatsioonipoliitika globaalsed suundumused</w:t>
        <w:tab/>
        <w:tab/>
        <w:tab/>
        <w:tab/>
        <w:tab/>
        <w:t>113</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xml:space="preserve">15.1. Majanduse ja majanduspoliitika globaliseerum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ab/>
        <w:tab/>
        <w:tab/>
        <w:t>ning regionaliseerumine</w:t>
        <w:tab/>
        <w:tab/>
        <w:tab/>
        <w:tab/>
        <w:tab/>
        <w:tab/>
        <w:tab/>
        <w:tab/>
        <w:t>113</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5.2. Väikeriikide edu peitub avatuses</w:t>
        <w:tab/>
        <w:tab/>
        <w:tab/>
        <w:tab/>
        <w:tab/>
        <w:tab/>
        <w:t>118</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5.3. Tehnoloogia ja tehnika tähtsus aina tõusevad</w:t>
        <w:tab/>
        <w:tab/>
        <w:tab/>
        <w:tab/>
        <w:t>119</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16. Eesti innovatsioonipoliitika suundumused</w:t>
        <w:tab/>
        <w:tab/>
        <w:tab/>
        <w:tab/>
        <w:tab/>
        <w:tab/>
        <w:t>121</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6.1. Tööstuse tehnoloogiline tase ja teadusmahukus</w:t>
        <w:tab/>
        <w:tab/>
        <w:tab/>
        <w:tab/>
        <w:t>121</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6.2. Kulutused teadusuuringutele ja väljatöötlustele</w:t>
        <w:tab/>
        <w:tab/>
        <w:tab/>
        <w:tab/>
        <w:t>121</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6.3. Orienteerumine rahvusvahelistele korporatsioonidele</w:t>
        <w:tab/>
        <w:tab/>
        <w:tab/>
        <w:t>125</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6.4. Turunishi otsimine</w:t>
        <w:tab/>
        <w:tab/>
        <w:tab/>
        <w:tab/>
        <w:tab/>
        <w:tab/>
        <w:tab/>
        <w:tab/>
        <w:t>127</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6.5. Teaduspotentsiaali säilitamine ja tugevdamine</w:t>
        <w:tab/>
        <w:tab/>
        <w:tab/>
        <w:tab/>
        <w:t>128</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6.6. Rahvusvaheliste kvaliteedistandardite roll</w:t>
        <w:tab/>
        <w:tab/>
        <w:tab/>
        <w:tab/>
        <w:tab/>
        <w:t>128</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6.7. Üksikläbimurdjad ja alltöövõtjad</w:t>
        <w:tab/>
        <w:tab/>
        <w:tab/>
        <w:tab/>
        <w:tab/>
        <w:tab/>
        <w:t>131</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16.8. Väikeettevõtete toetamine</w:t>
        <w:tab/>
        <w:tab/>
        <w:tab/>
        <w:tab/>
        <w:tab/>
        <w:tab/>
        <w:tab/>
        <w:t>133</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Lõpetuseks</w:t>
        <w:tab/>
        <w:tab/>
        <w:tab/>
        <w:tab/>
        <w:tab/>
        <w:tab/>
        <w:tab/>
        <w:tab/>
        <w:tab/>
        <w:tab/>
        <w:tab/>
        <w:t>133</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asutatud kirjandus</w:t>
        <w:tab/>
        <w:tab/>
        <w:tab/>
        <w:tab/>
        <w:tab/>
        <w:tab/>
        <w:tab/>
        <w:tab/>
        <w:tab/>
        <w:t>134</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SISSEJUHAT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Loengutsüklit innovatsioonipoliitikast loetakse Tallinna Tehnikaülikooli majandusteaduskonnas alates 1992/1993. õppeaastast. Käesoleval ajal on "Innovatsioonipoliitika" arvestusega lõppev valikaine (2 a.p.), mille eeldusaineks on "Majanduspoliitika". Majanduspoliitika loengukursus annab ka eelneva lühiülevaate innovatsioonipoliitika olemusest ja selle distsipliini kohast majanduspoliitiliste õppeainete süsteemi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nnovatsioonipoliitika loengukonspekti käesolev variant on pärit augustist 1998 ja selle alusel lugesin ma õppeainet "Innovatsioonipoliitika" TTÜ majandusteaduskonna üliõpilastele 1998/1999. õppeaasta sügissemestri esimesel poolel. Kahtlemata muutub Eesti majanduslik ja sotsiaalne olukord väga kiiresti ning seetõttu peab paratamatult muutuma ka innovatsioonipoliitika loengukursus. Kuid käesolev loengukonspekt on loodetavasti siiski õppematerjalina põhimõtteliselt kasutatav ka lähiaastat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keelne innovatsioonipoliitika-alane õppekirjandus siiani praktiliselt puudub. Ainsana võiks nimetada akadeemik Arno Köörna raamatut "Köörna, A. Sissejuhatus innovaatikasse. Tallinn, 1997, 142 lk.", mida on ka käesoleva loengukonspekti koostamisel kasutatud. Kasutada oli võimalik ka Tartu Ülikooli dotsendi Ants Aameri raamatut "Aamer, A. Strateegiline juhtimine. Tartu, 1998, 99 lk.", mis käsitles paljusid innovatsioonipoliitika probleeme. Teised eestikeelsed publikatsioonid innovatsioonipoliitika teemadel on selgelt rakendusliku iseloomuga. Neid materjale saab ja tulebki aine omandamisel kasutada, kuid nad ei ole siiski spetsiaalselt mõeldud õppematerjali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äesolev loengukonspekt kui õppematerjal ei pretendeeri mitte mingil juhul teaduslikule uudsusele ja selles puuduvad viited. Loengukonspekti koostamisel on kasutatud nii kirjanduse nimekirjas olevaid allikaid kui ka ajakirjades ja ajalehtedes ilmunud vastavateemalisi artikleid. Samuti on kasutatud mitmeid Eesti Vabariigi innovatsionipoliitika, innovatsioonisüsteemi ja Riikliku Innovatsiooniprogrammi väljatöötamise käigus koostatud materjal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äesolev loengukonspekt käsitleb innovaatika olemust ja põhimõisteid; tehnoloogiliste ja tehniliste uuenduste levikut; takistusi teaduse ja tehnika saavutuste juurutamisel tootmisse. Mõnevõrra põhjalikumalt vaadeldakse uuenduste siiret ja selle tegureid; uuenduste tagajärgi; innovatsiooni organisatsioonides. Seejärel keskendutakse riikliku innovatsioonipoliitika olemusele ja vastavale problemaatikale Eesti Vabariigis. Loengutsüklis on Eesti Vabariigi innovatsioonipoliitikat käsitletud majanduse ja majanduspoliitika globaliseerumise ning Euroopa Liiduga integreerumise konteksti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1. INNOVAATIKA OLEMUS JA PÕHIMÕIST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 tähendab uuendust, mingi teadusliku, tehnilise või organisatsioonilise avastuse, leiutise või mõne muu saavutuse rakendamist ühiskonnas (ENE 1988).</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ui majandusteadlased terminit "innovatsioon" kasutama hakkasid, mõeldi innovatsiooni all majanduses teadlikult ette võetud muudatusi ressursside paremaks ja tõhusamaks kasutamiseks. Niisuguses avaras tähenduses tõi termini "innovatsioon" majandusalasesse kirjandusse austerlane Joseph Schumpeter.</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uudatused majanduses võivad olla muidugi väga erinevad ja erineva tähtsusega. Joseph Schumpeter nimetas neist vii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uue toote valmistam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uus tootmismeeto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uue organisatsiooni loom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uus turg;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uus tooraineallika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ks nimetatakse uudsete asjade ja nähtuste kiiret omaksvõtmist, juurutamist ja edukat tootmist. Innovatsioon võib toimuda nii majanduses kui ka sotsiaalsfääris. Vastandsõnad innovatsioonile on arhailisus ja rutii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nnovatsioon on idee, praktika või objekt, mis on hinnatud uuendusena indiviidi või muu rakendatava subjekti seisukohast. Uuendused võivad olla tehnoloogilised, majanduslikud, sotsiaalsed, ökoloogilised j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 pole mitte mingil juhul rida rohkem või vähem juhuslikke leiutisi, mis tõid majandusse uuendusi ja milledeni enamasti jõuti lihtsalt katsetades ning vahel päris kogemata. Innovatsioon on just nimelt teaduslikul uurimistööl põhinev areng. Riigid ja ettevõtted investeerivad uuringutesse, milledest omakorda tõuseb neile tulu - teadustöö tulemusi saab rakendada majanduselu arendamisel, olemasolevate ressursside efektiivsemaks kasutamiseks või hoopis uute ressursside leid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Uued lahendused võivad muidugi kaasa tuua uusi probleeme ning seega võib üks uuendus tuua kaasa teise uuendus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Vastavalt OECD "Frascati Manual" määratlusele sisaldab mõiste "innovatsioon" uute ideede kasutamist turul konkurentsivõimelise toote või teenuse pakkumiseks, uue või parandatud tehnoloogia või jaotusprotsessi kasutuselevõtmiseks või uute meetodite rakendamist teenindus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allinna Tehnikaülikooli rektor Olav Aarna on öelnud (Aarna, O. Infoühiskond ei ole eesmärk omaette. - Eesti Päevaleht, 14.11.95): "Oluline on mõista seda, et innovatsioon ei tähenda pelgalt uue hambaharja või ekskavaatori projekteerimist ja tootmist, vaid eelkõige mõtlemis- ja eluviisi, mille sisuks on pidev uute teadmiste saamine ja kasutam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Uuendus kui selline sisaldab reeglina uut teadmist. Uus teadmine muutub uuenduseks just nimelt tema rakendamise korral. Kuid kaugeltki mitte kõik uued teadmised ei realiseeru uuendust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 ahel algab reeglina vajaduse tunnetamisest. Selle kohta võiks tuua väga palju erinevaid näiteid. Näit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Liiklusohvrite suur arv USA-s andis põhjuse turvavööde leiutamiseks ja kasutuselevõtu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Saksa lennukite pommitusretked Londonile II Maailmasõja ajal tegid vajalikuks õigeaegselt avastada lähenevad lennukid. Selleks töötati välja radarid lennukite avastami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aljud tehnoloogilised uuendused on tekkinud teaduslike uurimistööde käigus või siis teaduse ja praktika koostöös. Näiteks tuumareaktor sai võimalikuks just nimelt tuumafüüsika alaste teoreetiliste uuringute tõtt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nnovatsioonide uurimisel tuleb kindlasti silmas pidada asjaolu, et kaugeltki mitte kõik uuendused ei ole positiivsed. Tegelikkuses võivad põhimõtteliselt esineda ja kindlasti ka esinevad indiviidi, firma või kogu ühiskonna seisukohalt kahjulikud uuenduse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 on kategooria, mida tuleb tingimata vaadelda konkreetses kontekstis, konkreetses ajas ja konkreetses ruumis. Ühed uuendused võetakse kasutusele ühel ajaperioodil, teised uuendused teisel ajaperioodil. Ühed uuendused on kasulikud ühel ajal, teised uuendused teisel ajal. Ühed uuendused on kasulikud ühtedele inimestele või tervetele huvigruppidele, teised uuendused jällegi teistele inimestele või tervetele huvigruppid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Mõnedes innovatsioonipoliitika õpikutes on toodud järgmine eduka muutmise kolmeastmeline mudel (lahtisulatamine - muutmine - taaskülmu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Lahtisulatamine</w:t>
      </w:r>
      <w:r>
        <w:rPr>
          <w:rFonts w:eastAsia="CG Times;CG Times" w:cs="CG Times;CG Times" w:ascii="CG Times;CG Times" w:hAnsi="CG Times;CG Times"/>
          <w:spacing w:val="-3"/>
          <w:sz w:val="26"/>
          <w:szCs w:val="26"/>
          <w:lang w:val="en-US"/>
        </w:rPr>
        <w:t xml:space="preserve"> tähendab senise seisukoha muutmist nii, et tekib vaakum uuenduse jaoks ja saab selgeks, et uuendus tuleneb objektiivsest vajadusest. Parim tee "lahtisulatamiseks" on õppimine, uute oskuste ja harjumuste oma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Muutmine</w:t>
      </w:r>
      <w:r>
        <w:rPr>
          <w:rFonts w:eastAsia="CG Times;CG Times" w:cs="CG Times;CG Times" w:ascii="CG Times;CG Times" w:hAnsi="CG Times;CG Times"/>
          <w:spacing w:val="-3"/>
          <w:sz w:val="26"/>
          <w:szCs w:val="26"/>
          <w:lang w:val="en-US"/>
        </w:rPr>
        <w:t xml:space="preserve"> ise toimub sisuliselt siis, kui uuendus on identifitseeritud ja teadvustatud. Kui inimene vähemalt kaalutleb uut lähenemist, leiab uusi ideid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Taaskülmutamine</w:t>
      </w:r>
      <w:r>
        <w:rPr>
          <w:rFonts w:eastAsia="CG Times;CG Times" w:cs="CG Times;CG Times" w:ascii="CG Times;CG Times" w:hAnsi="CG Times;CG Times"/>
          <w:spacing w:val="-3"/>
          <w:sz w:val="26"/>
          <w:szCs w:val="26"/>
          <w:lang w:val="en-US"/>
        </w:rPr>
        <w:t xml:space="preserve"> on tegelikult muudatustele tingliku heakskiidu saavutamine ning selle eesmärk on muuta uuendus püsivaks väärtushinnanguks või toimimisviisiks. Selleks aga vajatakse alati aega ning juhtkonna ja kolleegide toetust. Uue situatsiooni ja uue muudatusvajaduse tekkimisel kordub kogu kolmeastmeline protsess muidugi uuest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nnovaatika puhul peetakse tavaliselt silmas tehnoloogiat ja tehnika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hnoloogia on toodangu valmistamist käsitlevate teadmiste ja oskuste kogum ning menetl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hnoloogiline protsess on tootmisprotsessi osa, milles töödeldav objekt muutub kvalitatiivse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hnoloogiat laiemalt käsitletakse kui teadmiste, töövõtete, oskuste ja vahendite kogumit ükskõik mis ala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ehnoloogiat defineeritakse kui teadmisi ja oskusi, mida rakendatakse protsessiuuendustes ja mis lõpptulemusena peavad võimaldama sisendi muutumise tarbimislikuks väljundiks konkurentsivõimeliste hindade juur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hnika on inimtegevuse tehisvahendite kogum. Tehnika kitsamas mõttes võib olla ka näiteks kunstiteose valmistamise vii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gliskeelse kirjanduse kasutamisel tuleb tingimata arvestada, et termin "technology" ei vasta eestikeelsele terminile "tehnoloogia", vaid on sellest tunduvalt laiem. Näiteks eestikeelses kirjanduses on metallide lõiketöötlemine tehnoloogia, treipink tehnika ja treimisjaoskond tootmise organisatsiooniline vorm. Ingliskeelne termin "technology" võib aga hõlmata kogu seda komplek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Nagu me eelnevalt nägime, on tehnoloogia ja tehnika mõisted sedavõrd laiad, et nende alla mahub praktiliselt kõik. Seega haarab ka innovaatika kui selline praktiliselt kõiki eluvaldkondi ja elunähtu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hnoloogiliste ja tehniliste uuenduste levik, ühiskonna tootlike jõudude areng üldse sõltub suuresti masina- ja aparaadiehitusest. Just selles tööstusharus akumuleerub ja materialiseerub valdav osa teaduslik-tehnilise progressi resultaatidest, et siis uute masinate ja seadmete kaudu avaldada oma mõju kõigile elusfääridele. Seepärast ongi tänapäeva majanduspraktikas innovatsiooni problemaatika kõige aktuaalsem just nimelt masina- ja aparaadiehitus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2. TEHNOLOOGILISTE JA TEHNILISTE UUENDUSTE LEVIK</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aduslik-tehniline progress kujutab enda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ühelt poolt, uuenduste ilmu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iselt poolt, uuenduste leviku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ingi uuenduse ilmumine kusagil laboratooriumis ei ole ühiskonna seisukohast vaadatuna veel teaduslik-tehniline progress ega innovatsioon. Uuenduse väljatöötamine laboratoriumis ei oma ühiskonna seisukohast vaadatuna veel majanduslikku tähtsust. Ühiskondlikult tähtsaks muutub see uuendus alles pärast levikut, alles pärast innovatsiooni-juurutamist paljudes kohtad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uutused teaduses ja tehnikas omandavad käesoleval ajal üha enam globaalse iseloomu. Selle põhjuseks on asjaolu, et kogu maailmamajandus integreerub ja globaliseerub. Globaliseerumine on saanud 1990-ndatel aastatel majanduse võtmesõnaks. Rahvusvaheline kaubandus ja välisinvesteeringud on suurenenud. See on loonud eeldused ülemaailmseks tööjaotuseks. Majanduse globaliseerumise liikumapanev jõud on mobiilne kapital, mis suundub alati sinna, kus investeeringud - ka riski arvestades - suurimat kasu toov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hnoloogiliste ja tehniliste uuenduste levikut soodustavad, õigemini leviku põhilisteks kanaliteks 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aamatute, ajakirjade jm. teaduslike ning tehniliste publikatsioonide vahet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terne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Näituste ja laatade korral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ööjõu ja õppurite liiku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aupade ja kapitali liiku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atentide, litsentside, oskusteabe ost-müük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lnevalt loetletud n.n. uuenduste levitamise kanalid viivad teaduslikud, tehnoloogilised ja tehnilised ideed paratamatult ühest riigist teise. Samuti riigisiseselt ühest regioonist teis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õigi tehnoloogiliste ja tehniliste uuenduste puhul on enamikel juhtudel põhimõtteliselt muidugi võimalik eristada epitsentrit, s.t. maad või maade gruppi, kus need uuendused tekivad, ja kust nad teistesse maadesse levivad. Kuid tendents on siiski selgelt maailmamajanduse integreerumise ja globaliseerumise suuna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Globaalsed ja üksikute riikid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duslikud tsükl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hnoloogilised tsükl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hnilised tsükl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hariduslikud tsükl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ökoloogilised tsükl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organisatsioonilis-tootmislikud tsüklid j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i lange kahtlemata ajas kokk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uid üksikute riikide vastavad tsüklid põimuvad üha enam omavahel. Kõikjal võib täheldada nimetatud tsüklite internatsionaliseerumise (globaliseerumise) tendents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3. TAKISTUSED TEADUSE JA TEHNIKA SAAVUTUSTE JUURUTAMISEL TOOTMI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aduse ja tehnika saavutuste juurutamisel tootmisse on väga palju takistu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Esimesse gruppi</w:t>
      </w:r>
      <w:r>
        <w:rPr>
          <w:rFonts w:eastAsia="CG Times;CG Times" w:cs="CG Times;CG Times" w:ascii="CG Times;CG Times" w:hAnsi="CG Times;CG Times"/>
          <w:spacing w:val="-3"/>
          <w:sz w:val="26"/>
          <w:szCs w:val="26"/>
          <w:lang w:val="en-US"/>
        </w:rPr>
        <w:t xml:space="preserve"> võiks liigitada raskused, mis on omased põhimõtteliselt kõigile juurutamisprotsessidele kõigis sotsiaal-majanduslikes tingimust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itte kunagi ja mitte kusagil ei jätku ressursse kogu olemasoleva teaduslik-tehnilise potentsiaali kasutusele võtmiseks. Häid ideid on alati rohkem kui võimalusi. Raha ei ole mitte kunagi ega mitte kusagil küllalt. Nii on see terves maailmas alati olnud, on  praegu ja saab ilmselt olema ka tulevik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duse, tehnika ja tootmise areng on erinev. Teadus ja tehnika arenevad dünaamiliselt, tootmine püüdleb aga stabiilsuse poole. Labaselt seletades: mis neil teadlastel, konstruktoritel, tehnoloogidel ja kellel iganes viga kõiksuguseid uusi asju välja mõelda. Aga iga tootmisjuht igatseb taga stabiilsust. Iga tsehhijuhataja unistuseks on tootmine stabiilselt ja rütmiliselt käima saada ja siis rahulikult töötada ning ka elada. Igasugune tehnoloogiliste protsesside, juhtimisstruktuuride ja mille iganes pidev ümberkorraldamine - eriti veel tootmist katkestamata - on äärmiselt vastik tegevus. Ja üldse, kes neid muutusi nii väga armastab.</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eaduslik-tehniliste uuenduste juurutamine tootmises on alati seotud riskiga. Paratamatult tuleb tihti ette nii tehnilisi kui ka majanduslikke ootamatusi. Eksivad ka väga targad, haritud, kogenud spetsialistid. Maailmas on ehitatud valmis palju tehnoloogilisi liine, mis ei hakanudki tööle. Või millede tootmiskulud osutusid prognoositust palju kõrgemateks. Eriti suuri apse on juhtunud keemiatööstuses. Kui komponente katseklaasis loksutati, siis nad justkui reageerisid, aga tohutusuurtes tehnoloogilistes mahutites keemilised reaktsioonid millegipärast ei toimunud. Kuna teaduslik-tehniliste uuenduste juurutamine tootmisse on alati seotud riskiga, püüavad teaduslik-tehniliste uuenduste kasutajad tootmises enesest mõistetavalt  minimiseerida võimalikke kaotusi ja on seetõttu ettevaatlikud või isegi konservatiivsed. Kes see ikka nii väga hulljulgelt tahab oma kapitali või karjääriga riskid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Vahemärkusena võiks öelda, et reeglina on riskialdimad just nimelt väiksemate kogemustega, nooremad inimesed. Väidetakse ka, et aastatega ei lähe inimene mitte niivõrd targemaks, kui just ettevaatlikumaks. Kuna ta on aga ettevaatlik, teeb ta vähem rumalusi ja paistabki seetõttu targem välja. Aga samas on vanem ja kogenud inimene ka märgatavalt konservatiivse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Uue idee rakendamine tähendab hüpet tundmatusse, teadmatusse. See on seotud riski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õtlemine kui selline ei ole risk. Kuid juhul kui mõtted tehakse teoks, on asi juba ilma igasuguse kahtluseta riskantne. Igal majandussubjektil tuleb ju pidevalt vastu võtta otsuseid. Otsustamisel valitakse alternatiivide hulgast üks tegevusvõimalus. Kui valitud alternatiivil on kõrgeim eesmärgi saavutamise aste, siis on otsustamine olnud optimaalne. Mida kõrgemal juhtimistasandil otsustaja on, seda suurem on tema vastutus ja seda suurem on tavaliselt ka risk.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poliitikas tuleks kindlasti eristada riski ja määramatu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ski puhul on oodatavad sündmused juhuslikud muutujad, mis on arvestatavad objektiivse tõenäosusega. Risk on kvantitatiivne ja mõõdetav.</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ääramatuse puhul pole võimalik esitada objektiivset tõenäosusjaotust, kuid võivad esineda subjektiivsed tõenäosused. Määramatus on kvalitatiivne ja mittemõõdetav.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nnovatsioonipoliitikas arvestatakse otsustamisel riski mõistega siis, kui otsustaja saab keskkonna tingimustele vastavusse seada nende esinemise tõenäosused. Kui otsustaja seda teha ei saa, siis esineb määramatu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iski võib põhimõtteliselt defineerida kui tulude varieeruvust, s.t. projekti tulevased tulud võivad olla planeeritust väiksemad (isegi negatiivsed) või ületada oodatava tul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ristatakse spekulatiivseid riske ja puhtaid risk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pekulatiivse riski korral võib sündmus kaasa tuua nii kaotuse kui võid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Puhta riski puhul võidulootust ei ole, järgneda võib ainult kahj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Puhast riski püütakse viia miinimumini, seevastu spekulatiivne risk on võimaliku tulu poolest vägagi ahvatlev.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skiga toimetulemiseks on võimalik tegevuse riskiastme hindamine ja riski poolt organisatsioonile avaldatava mõju arves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ski juhtimise all mõeldakse tavalise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riski hindam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riskist organisatsioonile tuleneva mõju arvesta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parima riskiotsustuse taga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ttevõtte riskiotsustus võib põhimõtteliselt seisneda järgmis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Riskist loobumises, kui võimalik kasu on väike või kaotuse võimalus suur.</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Riski vähendamis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Riski jagamis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ähtsamad instrumendid olemasolevate riskide kohtlemiseks ja tulevikus ähvardavate ohtude kõrvaldamiseks on järgmi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Diversifikatsioon. Suure otsustuskompleksi liigendamisel paljudeks üksikotsustusteks jaguneb ka kogurisk paljudeks väikesteks üksteisest sõltumatuteks üksikriskideks, mille esinemistõenäosused küll suurenevad, kuid millede kahjutagajärgi võib hoida väikesten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Reservide hoidmine. Võivad olla tootmislikud (mittelikviidsed) ja finantsmajanduslikud (likviidsed) ressursid. Finantsvahendid kui universaalne reserv on kindlasti kiiremini ja lihtsamini transformeeritav.</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Võõrkindlustus. Kindlustaja võtab endale kohustuse kanda kahju, s.t. hüvitada kahju korral lepingus märgitud väärt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Omakindlustus. See on põhimõtteliselt kombinatsioon eespool nimetatud instrumentidest (diversifikatsioon, reservide hoidmine, võõrkindlustus). Tavaliselt luuakse finantsreserv, mida kahju puhul rakendatak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uurte läbikukkumiste vältimiseks innovaatikas, riski elimineerimiseks või vähemalt selle minimiseerimiseks, on enamasti algul soovitav uuendustega eksperimenteerida. Eksperiment kui selline on põhimõtteliselt vajalik selleks, e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Veenduda innovatsiooni eelistes, selgitada millised need eelised 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Minimiseerida riski, sest väiksema riski puhul on oht läbi kukkuda arusaadavalt tunduvalt väikse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Omandada kogemusi innovatsiooni rakendamis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Selgitada innovatsiooni plussid ja miinused ning kui vaja, siis korrigeerida lahendust innovatsiooni negatiivsete tagajärgede likvideerimise või vähemalt minimiseerimise suuna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tellektuaalsed ja psühholoogilised põhjused. Inimesed, kelledest teaduslik-tehniliste uuenduste juurutamine või tagasilükkamine sõltub, kas ei mõista uuenduse väärtust või siis näevad selles ohtu enda huvid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Innovatsionipoliitika õpikutes tuletatakse tavaliselt meelde kuulsat Thomas Alva Edissoni, kes oma surmatunnini võitles ägedalt vahelduvvoolu vastu. Miks ta seda tegi? Ühed autorid väidavad, et Thomas Alva Edisson oli lihtsalt rumal mees ja ta ei saanud aru, kui hea ning kasulik asi vahelduvvool on. Teised autorid väidavad, et Thomas Alva Edissoni kompanii tootis alalisvooluseadmeid ja seetõttu nägi ta vaheldusvoolus lihtsalt oma ärihuvide kahjustaja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xml:space="preserve">- Mitmed kuulsad väejuhid on läinud ajalukku sellega, et nad võitlesid elu lõpuni ägedalt aurulaevade, teraskahurite ja mille iganes vastu. Mõistagi ei ajendanud neid selleks mingid humanistlikud kaalutlused. Nad lihtsalt ei mõistnud uuenduste väärtust või nägid selles millegipärast ohtu enda huvidel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Ka Eesti Vabariigis on tulnud lahti lasta päris kõrgel positsioonil töötanud ja muidu täiesti arukas ametimees, sest ta ei sallinud arvuteid. Tema noorpõlves olid ju kartoteegid ja need talle väga meeldisid.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Oma konservatiivsuse ja rumalusega on maailmas reeglina silma paistnud sõjaväelased. Innovatsioonipoliitika õpikutes domineerib arvamus, et "kindralid valmistuvad alati eelmiseks sõja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 xml:space="preserve">Teise gruppi </w:t>
      </w:r>
      <w:r>
        <w:rPr>
          <w:rFonts w:eastAsia="CG Times;CG Times" w:cs="CG Times;CG Times" w:ascii="CG Times;CG Times" w:hAnsi="CG Times;CG Times"/>
          <w:spacing w:val="-3"/>
          <w:sz w:val="26"/>
          <w:szCs w:val="26"/>
          <w:lang w:val="en-US"/>
        </w:rPr>
        <w:t>võib liigitada raskused, mida omistatakse küll rohkem käsumajandusele, kuid mis mingil määral võivad teaduse ja tehnika saavutuste juurutamist segada ka turumajanduse tingimustes, vähemalt post-sotsialistlikes riiki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ootja monopol. Konkurentsi puudumisel ja defitsiidi tingimustes lihtsalt puuduvad stiimulid tootmise ümberkorraldamiseks, puuduvad stiimulid uuendusteks. Juhul kui tootmine on normaalselt käima pandud, toodangu realiseerimisega raskusi pole ja kasum on hea, oleks ju sulaselge rumalus midagi muutma hakata. Sellisel juhul oleks ju lihtsalt mõttetu mingeid teaduse ja tehnika uusi saavutusi juurutama hakata. Seega pole mitte mingit kahtlust, et tootja monopol teaduse ja tehnika saavutuste tootmisse juurutamist takistab.</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Ma tahaksin juhtida Teie tähelepanu asjaolule, et tootja monopol kui selline ei ole omane siiski mitte ainult käsumajandusele. Monopolistlikke tootjaid võib leida ka turumajanduse tingimustes. Esiteks on olemas nn. loomulik monopol ehk tehnoloogiline monopol. Tavaliselt tegeleb ühes asustatud punktis siiski vaid üks firma veevarustuse ja kanalisatsiooniga, samuti elektrivarustusega. Kui parempoolsed me ka poleks, kuidas me ka turumajandust ja vaba konkurentsi ei armastaks, mitut veetoru, kanalisatsioonitoru või elektrijuhet me ühte korterisse reeglina ei tõmba. Paljudes riikides on ka ainult üks telefonikompanii jne. Tavalise toodanguga muidugi turumajanduse tingimustes monopoli kehtestada pole võimalik. Kuid mõningaid kõrgtehnoloogilisi tooteid suudab tänapäeva maailmas valmistada vaid üks firma. Kui näiteks personaalarvuteid ja tööjaamu (PCs ja workstations) suudavad valmistada paljud firmad, siis superarvuteid praktiliselt ainult IBM. Ülisuuri valadeid aatomielektrijaamadele suudavad valmistada ainult sakslased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Nn. haruinstituutide või teiste juhtivate instituutide, teaduskeskuste jms. monopol. Lähtudes enda egoistlikest huvidest ja "mundriaust" tõrjutakse armutult tagasi kõik altpoolt või väljastpoolt süsteemi esitatavad uuendusettepanekud. Inimlikult on see täiesti mõistetav. Kui väljastpoolt juhtivat - tavaliselt riigi poolt finantseeritavat  - instituuti tulevad paremad ettepanekud ja lahendused kui juhtivast instituudist endast, võib ju paratamatult üles kerkida küsimus riigi raha sellele  juhtivale instituudile eraldamise otstarbekuses või isegi sellise juhtiva instituudi eksisteerimise otstarbekuses üldse. Juhtiv instituut peab end selliste võimalike ebameeldivuste eest kindlasti kaitsma. Kuna ka väljastpoolt tulnud ettepanekud lähevad reeglina juhtivasse  instituuti ekspertiisi, tehakse seal kõik endast sõltuv nende tagasilükkamiseks. Arvestades asjaolu, et juhtiv instituut tunneb reeglina paremini kehtivat süsteemi ja mängureegleid selles süsteemis, siis väljastpoolt tulnud ettepanekute tagasilükkamine tavaliselt ka õnnestub. Tehnoloogilisele ja tehnilisele progressile see aga küll vaevalt kasuks tuleb.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hnoloogiliste ja tehniliste uuenduste levikut pidurdavad reeglina veel järgmised asjaol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idusharude madal arengutase. Kui näiteks metallurgia tehnoloogiline ja tehniline tase on madal, on raske (kui mitte võimatu) juurutada tehnoloogilisi ja tehnilisi uuendusi ka masinaehituses. Aparaadiehituse areng sõltub omakorda suuresti elektroonika (s.t. komponentide tootmise) arengust jne.  Arvestades kaasaegse majanduse internatsionaliseerumist (globaliseerumist), ei kehti sidusharude madala arengutaseme piirang tingimata ühe riigi kohta eraldi, vaid regiooni majanduses või isegi maailmamajanduses tervikuna. Näiteks väikeses ja avatud majandusega Eestis on ju olemas täiesti korralikul tasemel arvutitööstus, sidusharud (näiteks arvutite komponentide-detailide tootmine) aga  praktiliselt puuduvad hoopis. Kõik vajaminev imporditakse teistest riikide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arbija (sh. tööstusliku kasutaja) ettevalmistamatus uue toodangu kasutuselevõtuks. Puudub vastava kvalifikatsiooniga kaader, vajalik organisatsioon, stabiilsete parameetritega elektrienergia, kvaliteetsed materjalid, sobiva temperatuuri ja õhuniiskusega tootmisruum või mis igan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Kui firmas on ametis sellised elektrikud, kes klemmide puhastamiseks ette nähtud denatureeritud piirituse esimese nurga taga ära joovad, siis vaevalt on võimalik hakata sellises firmas juurutama kaasaegset elektroonikat. Sellisest ettevõtmisest lihtsalt ei saa midagi mõistlikku välja tull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Mitmetes maakohtades, kus elektrienergia kvaliteet on madal, on kaasaegse elektroonika kasutamine raskendat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Jaapani paljundusmasinad ei taha töötada temperatuuril alla 16 kraadi. Ei tea, kas sinna on mingi temperatuuriandur sisse pannud või on mingi muu häda. Inimesed kannatavad kütmata ruumi välja, aga  masin hakkab streikima.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t>4. UUENDUSTE SIIRE JA SELLE TEGUR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4.1. Uuenduste rakendamise analüüsi meetod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õned uuendused levivad vägagi kiiresti (lähiminevikus näiteks taskuarvutid), teised jällegi võrdlemisi aeglaselt. USA Kaubandusministeerium on väitnud, et 90% uuendustest ei leia majanduslikult arvestatavat rakendust esimesel neljal aasta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Millest uuenduste rakendamise kiirus üldse oleneb? Millistest teguritest ja tingimustest üldse sõltub uuenduste rak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Uuenduste rakendamise kiiruse prognoosimiseks võib põhimõtteliselt kasutada järgmisi meetode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arasemate uuenduste rakendamiskiiruse ekstrapoleerimine tulevikku teiste uuenduste rakendamiskiiruse prognoosi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Hüpoteetilise uuenduse kirjeldamine potentsiaalsetele kasutajatele eesmärgiga selgitada rakendamise asjaolusid ja sel teel ennustada võimalikku kasutuselevõtu ae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Määrata võimalik rakendusaeg levieelses staadiumis läbiviidud katsetuste põhja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Nimetatud uuenduste rakendamise analüüsi meetodid ei ole muidugi kaugeltki mitte ammendavad innovatsiooni rakendamiskiiruse prognoosimiseks. Kuid kolmekesi komplektis kasutatuna annavad nad siiski enam-vähem objektiivse prognoosi uuenduse rakendamise asjaoludest ja võimalikust kiiruse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4.2. Uuenduste siirde elemendid ja tegur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Uuenduste leviku elementideks on: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Uuenduse olemus ja omad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mmunikatsioon ja selle kanalite läbilaskevõim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otsiaal-majanduslikud tingim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Uuenduste levik ja selle kiirus määratakse põhimõtteliselt järgmiste tegurit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Uuenduse omad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Suhteline eelis võrreldes juba eksisteerivaga või siis teiste konkureerivate uuendustega. Seda suhtelist eelist saab põhimõtteliselt kindlaks määrata kas majandusliku efektiivse või siis sotsiaalse eelistuse kriteeriumide alusel. Majanduslik efektiivsus kui selline tähendab rakendajale majandusliku tulu suurenemist, kas siis kasumi suurenemise, tootmiskulude vähenemise, läbimüügi (käibe) kasvu, turu laienemise jms. kaudu. Sotsiaalne eelistus kui selline tuleneb põhimõtteliselt uuenduse vastavusest eksisteerivatele sotsiaalsetele tingimustele või siis lihtsalt rakendaja sotsiaalsetele (täiesti võimalik, et sisuliselt subjektiivsetele) väärtushinnangutel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Sobivus. See tähendab põhimõtteliselt uuenduse kokkusobimist rakendamistingimustega, rakendaja vajadustega, eksisteerivate sotsiaal-kultuuriliste väärtustega, domineerivate ideedega üldse. Uuenduste rakendamise ja levi kiirus on kahtlemata otsekorrelatsioonis sobivusastmega tarbija vajadustele. Seepärast uurivad uuendusi pakkuvad innovatsiooni- või vahendusfirmad vägagi hoolikalt klientuuri vajadusi, et pakkuda just nimelt neid uuendusi, mis kõige enam sobivad konkreetsele kliendile. Innovatsiooni levikut mõjutab teatud juhtudel kindlasti ka uuenduste komplekssus. Mõned uuendused lihtsalt eeldavad omavahelist tehnoloogilist seostatust. Näiteks mõnede uute viljasortide kasutuselevõtmine on ilma igasuguse kahtluseta palju tõhusam, kui sellega kaasneb ka vastavate väetiste, umbrohutõrje keemiliste vahendite, koristamise tehnoloogia jms. kasutuselevõtmine. Samuti oleks näiteks kodumajapidamises sügavkülmkapp ilma mikrolaineahjuta perenaisele vaid nuhtluseks j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Komplitseeritus. Reeglina on edukamad just nimelt lihtsamalt toimivad ja (potentsiaalsetele) kasutajatele mõistetavad uuendused. Uuenduse keerukus võib põhjustada lihtsalt subjektiivset vastuseisu või skepsist, kuna eeldab tavaliselt (potentsiaalsete) kasutajate täiendavaid teadmis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Eksperimenteeritavus. Mõnede uuenduste, eriti näiteks kodumasinate puhul soovib tarbija enamasti veenduda nende kasulikkuses katsetamise tulemuste põhjal. Kui uuendus ei ole mingitel objektiivsetel või subjektiivsetel põhjustel katsetatav, tuleb tarbijal teha otsus vaid reklaami või muu olemasoleva ja kättesaadava informatsiooni põhjal. Tihti ei ole selline informatsioon aga kaugeltki mitte nii veenev kui vahetu eksperimenteerimine, katsetam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Demonstreeritavus, s.t. uuenduse kasulike omaduste nähtavus. Põrsast ju kotis ei osteta. Seetõttu panevad paljud firmad demonstreeritavusele vägagi suurt rõhku, organiseerides uuenduste presentatsioone, näitusi jm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tsustusprotsess. Kui uuenduse karakteristikud, tema kasulikud omadused on kindlaks tehtud, siis peab potentsiaalne tarbija otsustama selle kasutamise (või kasutamisest loobumise). Otsustusprotsess, mille vältel uuendus läbib tee rakendamiseni, sisaldab põhimõtteliselt järgmisi etapp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1) teadmised - otsustaja saab teadmised uuenduse omaduste kohta ja informatsiooni selle kasutamise võimaluste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2) veendumus, mis kinnistab teadmised ja kujundab rakendaja suhtumise uuendu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3) otsustus, s.t. langetatakse otsus uuenduse kasutamise või mittekasutamise koht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4) kinnistamine, s.t. lõplikult kinnistatakse positiivne või negatiivne otsus uuenduse suhtes. Tavaliselt on enne otsustamist kaalumisel uuenduse negatiivsed ja positiivsed omadused, konflikteeruvad arusaamad, kahtlused jne. Lõplik hinnang uuendusele selgub muidugi alles kasutuselevõtmisel (või mõni aeg pärast kasutuselevõtmist), kui saab selgeks tehtud otsuse õigsus või ekslikk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Otsustusprotsessi kui sellist võib vaadelda kas indiviidi või siis kollektiivi seisukoha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Indiviidi otsus. Demokraatlikus riigis turumajanduse tingimustes on nii indiviidil kui ka majadusüksusel õigus vabalt, iseseisvalt otsustada innovatsiooni kasutamise või mittekasutamise üle. Individuaalse otsustamisviisi puhul oleneb väga palju just nimelt indiviidi uuendusmeelsuse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Kollektiivne otsus. Kollektiivne otsustamine on iseloomulik ühisomandi korral, samuti enamasti munitsipaalomandi korra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Autoritaarne otsus. Organisatsioonides võib autoritaarse juhtimisstiili puhul uuenduse saatus suuresti oleneda juhi autoritaarsest otsuse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Olenevalt otsustamisviisist võib otsustamisprotsess olla muidugi kas kiirem või aeglasem.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mmunikatsioon. Otsustamisele mõjub huvigruppide surve mitmel viisil ja mitmete kommunikatsioonikanalite kaudu. Innovatsiooni levikut võib sisuliselt käsitleda kui kommunikatsiooni eriliiki, s.o. niisugust kommunikatsiooni, mis sisaldab uut ideed, uut produkti, uut protsessi. Sellisele kommunikatsioonile on põhimõtteliselt iseloomulikud järgmised elemend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innovatsioon kui kommunikatsiooni objek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subjekt, kel on teadmised või kogemused seoses innovatsiooni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subjekt, kel puuduvad teadmised innovatsioon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neid mõlemaid subjekte ühendav(ad) infokanal(i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õige efektiivsemaks infokanaliks on kahtlemata massimeedia oma väga suure auditooriumiga (raadio, televisioon, trükiajakirjandus, internet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eatud tingimustes võib aga vägagi tõhusaks osutuda hoopis interpersonaalne kanal. Infovahetus ühelt poolt isikute, kes on spetsialistid konkreetse uuenduse küsimustes, ja potentsiaalsete rakendajate, kel puudub põhjalik informatsioon uuenduse kohta, vahel võib olla põhimõtteliselt tunduvalt suurema usaldusväärsusega kui näiteks (konkreetse aadressita) reklaam massimeedia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4.3. Uuenduste leviku sotsiaal-majanduslikud tingim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Uuenduste siirde määravad suuresti sotsiaalse süsteemi iseloom, selle struktuur, majandamise vormid ja meetodi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Plaanimajanduses, eriti NSV Liidu tingimustes, oli innovatsiooniprotsess algusest lõpuni allutatud kesksele planeerimisele. Plaanid kinnitati kõrgemal pool. Majandustegevust suunati ühest keskusest, mis eraldas ka ühtlasi ressursid selle nn. innovatsiooniprotsessi täitmiseks. Kuna aga uuendused kui sellised on reeglina väga raskesti ennustatavad ja planeeritavad ning nende sünd tihti vägagi juhuslik ja ettearvamatu, oli innovatsiooni planeerimine NSV Liidus suuresti formaalne ja taolised plaanid jäid reeglina täitmata. Ainuke majandussektor, kus innovatsioon toimus enam-vähem normaalselt, oli kõikvõimalike ressurssidega eelisjärjekorras varustatud sõjatööstu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urumajanduses reguleerivad innovatsioniprotsessi põhimõtteliselt nõudmine ja pakkumine turul. Turu nõudmine on tähtsaim uuendusi stimuleeriv tegur. Uuenduste kasutuselevõtmise otsustamisel on turumajanduse tingimustes üldjuhul määrav kasum. Vabalt kujunev vahekord nõudmise ja pakkumise vahel, vabalt kujunevad hinnad, ettevõtete vaba võistlus tarbija pärast, tööjõu ja kapitali vaba liikumine loob põhimõtteliselt soodsad tingimused nii uuenduste tekkimiseks kui ka nende leviku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 levikut konkreetsetes sotsiaal-majanduslikes tingimustes mõjutab kindlasti väga oluliselt ressurssidega varustatus ja see, kui kiiresti me tahame tulemusi saavutada. Majandus-matemaatilise modelleerimise kogemustest on teada, et ressursside piiratuse tingimustes on võimalik kiiret efekti saada üheaegselt paljudes kohtades realiseeritavate väikeste (nii investeeringute kui ka juurutuse keerukuse poolest) uuenduste teel. Teisest küljest, olemasolevad kaugema perspektiivi peale tehtud dünaamilise optimeerimise ülesannete mudelid näitavad meile vajadust kontsentreerida pingutused suurte, nn. struktuurimuutvate teaduslik-tehniliste lahenduste elluviimiseks. Teaduslik-tehniliste uuenduste efekti formeerumise protsess on mõlemal juhul täiesti erinev. Orienteerumine "väikestele" lahendustele jätab kasutatava uuenduse ja selle järgnevad modifikatsioonid juba varem evitatud teaduslik-tehniliste ideede ja printsiipide raamidesse. Teaduslik-tehniliste lahenduste uute variantide genereerimine on seejuures järgnevalt piiratud teadusliku varu mahuga ja antud teaduslik-tehniliste lahenduste põlvkonna kasutamise ajaga. Sellised tehnilised uuendused on selgelt evolutsioonilise iseloomuga. Orienteerumine "suurtele" lahendustele avab aga tee uuele tehnika ja tehnoloogia põlvkonnale. See on väga hinnaline kogu järgneva tehnika ja tehnoloogia põlvkonna kasutamisaja vält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4.4. Kultuuri ja religiooni mõju uuenduste leviku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obiv innovatsioonipoliitika sõltub eelkõige inimestest, kes mingil konkreetsel territooriumil elavad ja mingil konkreetsel territooriumil asuvates organisatsioonides töötav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poliitika seisukohast vaadatuna on sisekeskkonna analüüsi teguriteks eeldused (assumptions) ja veendumused (beliefs), väärtushinnangud (values), organisatsioonikultuur (corporate culture), strateegiline vaatepunkt (strategic vision) ning nende abil kujundatav organisatsioni üldstrateegia oma pea- ja alleesmärkid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 xml:space="preserve">Väärtushinnangud </w:t>
      </w:r>
      <w:r>
        <w:rPr>
          <w:rFonts w:eastAsia="CG Times;CG Times" w:cs="CG Times;CG Times" w:ascii="CG Times;CG Times" w:hAnsi="CG Times;CG Times"/>
          <w:spacing w:val="-3"/>
          <w:sz w:val="26"/>
          <w:szCs w:val="26"/>
          <w:lang w:val="en-US"/>
        </w:rPr>
        <w:t>on abstraktsed ideed, mis juhivad mõtlemist ja on aluseks otsustamisele. Tavaliselt eristatakse kuut väärtushinangute tüüpi, mis on aluseks firma võtmeisikute väärtushinnangut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 xml:space="preserve">Teoreetilise väärtushinnangu </w:t>
      </w:r>
      <w:r>
        <w:rPr>
          <w:rFonts w:eastAsia="CG Times;CG Times" w:cs="CG Times;CG Times" w:ascii="CG Times;CG Times" w:hAnsi="CG Times;CG Times"/>
          <w:spacing w:val="-3"/>
          <w:sz w:val="26"/>
          <w:szCs w:val="26"/>
          <w:lang w:val="en-US"/>
        </w:rPr>
        <w:t>aluseks on tõe avastamine ning eesmärgiks teadmiste, kogemuste, tulemuste jne. korrastamine ja süstematiseer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 xml:space="preserve">Majandusliku väärtushinnangu </w:t>
      </w:r>
      <w:r>
        <w:rPr>
          <w:rFonts w:eastAsia="CG Times;CG Times" w:cs="CG Times;CG Times" w:ascii="CG Times;CG Times" w:hAnsi="CG Times;CG Times"/>
          <w:spacing w:val="-3"/>
          <w:sz w:val="26"/>
          <w:szCs w:val="26"/>
          <w:lang w:val="en-US"/>
        </w:rPr>
        <w:t xml:space="preserve">iseloomulikud jooned on praktilisus ja kasulikkus ning eesmärgiks rikkuse suurendam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 xml:space="preserve">Esteetilist väärtushinnangut </w:t>
      </w:r>
      <w:r>
        <w:rPr>
          <w:rFonts w:eastAsia="CG Times;CG Times" w:cs="CG Times;CG Times" w:ascii="CG Times;CG Times" w:hAnsi="CG Times;CG Times"/>
          <w:spacing w:val="-3"/>
          <w:sz w:val="26"/>
          <w:szCs w:val="26"/>
          <w:lang w:val="en-US"/>
        </w:rPr>
        <w:t>iseloomustavad vorm, harmoonia, sümmeetria jne. Esteetilist väärtushinnangut peetakse teoreetilise värtushinangu vastandi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 xml:space="preserve">Sotsiaalne väärtushinnang </w:t>
      </w:r>
      <w:r>
        <w:rPr>
          <w:rFonts w:eastAsia="CG Times;CG Times" w:cs="CG Times;CG Times" w:ascii="CG Times;CG Times" w:hAnsi="CG Times;CG Times"/>
          <w:spacing w:val="-3"/>
          <w:sz w:val="26"/>
          <w:szCs w:val="26"/>
          <w:lang w:val="en-US"/>
        </w:rPr>
        <w:t>väljendub peamiselt omakasupüüdmatuses, lahkuses, sümpaatias ja inimsõbralikkus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 xml:space="preserve">Poliitilist väärtushinnangut </w:t>
      </w:r>
      <w:r>
        <w:rPr>
          <w:rFonts w:eastAsia="CG Times;CG Times" w:cs="CG Times;CG Times" w:ascii="CG Times;CG Times" w:hAnsi="CG Times;CG Times"/>
          <w:spacing w:val="-3"/>
          <w:sz w:val="26"/>
          <w:szCs w:val="26"/>
          <w:lang w:val="en-US"/>
        </w:rPr>
        <w:t>iseloomustab peamiselt soov omandada võimu ja mõjutada teisi inime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 xml:space="preserve">Religioosne väärtushinnang </w:t>
      </w:r>
      <w:r>
        <w:rPr>
          <w:rFonts w:eastAsia="CG Times;CG Times" w:cs="CG Times;CG Times" w:ascii="CG Times;CG Times" w:hAnsi="CG Times;CG Times"/>
          <w:spacing w:val="-3"/>
          <w:sz w:val="26"/>
          <w:szCs w:val="26"/>
          <w:lang w:val="en-US"/>
        </w:rPr>
        <w:t xml:space="preserve">lähtub ühtsusest ja vendumusest, et maailm on ja peab olema üks tervik.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ndividualsed veendumused ja väärtushinnangud mõjutavad alati otsuseid, moraali, käitumist teiste suhtes, kokkuleppesoove, toetust firma eesmärkidele, innovatsioonipoliitikat jne. Individuaalsed veendumused ja väärtushinnangud kas soodustavad või takistavad muudatusi isegi siis, kui seosed muudatustega on vähetunnetatav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Juhtidel tuleb paratamatult mõista individuaalsete veendumuste ja väärtushinnangute mõju innovatsioonipoliitikale ja taotleda kokkulepet soovitavate muudatuste rakendami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Organisatsionil kui sellisel tuleb innovatsioonipoliitika kujundamisel kokku puutuda kahesuguse kompromissi vajadus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Lepitada üksteisega konfliktsed eesmärgid ja seostada need organisatsiooni eesmärkid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Sobitada oma isiklikud väärtushinangud firma innovatsioonipoliitika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On selge, et organisatsioni kui terviku väärtushinnangud kujunevad välja just nimelt juhtide veendumuste ja väärtushinnangute alusel. Selle nn. domineeriva eliidi värtushinnangute tundmine ja määratlemine on väga oluline, sest just nimelt eliit määrab ja formuleerib organisatsiooni innovatsioonipoliitik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 xml:space="preserve">Organisatsioonikultuur </w:t>
      </w:r>
      <w:r>
        <w:rPr>
          <w:rFonts w:eastAsia="CG Times;CG Times" w:cs="CG Times;CG Times" w:ascii="CG Times;CG Times" w:hAnsi="CG Times;CG Times"/>
          <w:spacing w:val="-3"/>
          <w:sz w:val="26"/>
          <w:szCs w:val="26"/>
          <w:lang w:val="en-US"/>
        </w:rPr>
        <w:t>kujuneb välja väga paljude tegurite tulemusena. Organisatsioonikultuuri olulisemad väljundid on organisatsioonis kehtivad veendumused ja väärtused, normid ja reeglid, mis peegeldavad enamuse väärtushinnanguid. Väljakujunenud organisatsioonikultuuri iseloomustavad organisatsioonisisesed käitumisnormid, tavad, rituaalid, hüvituste süsteem jp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Organisatsioonikultuuri uurijad väidavad järg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Individuaalsete saavutuste väärtustamine viib enamasti </w:t>
      </w:r>
      <w:r>
        <w:rPr>
          <w:rFonts w:eastAsia="CG Times;CG Times" w:cs="CG Times;CG Times" w:ascii="CG Times;CG Times" w:hAnsi="CG Times;CG Times"/>
          <w:b/>
          <w:bCs/>
          <w:spacing w:val="-3"/>
          <w:sz w:val="26"/>
          <w:szCs w:val="26"/>
          <w:lang w:val="en-US"/>
        </w:rPr>
        <w:t>kvaliteedikultuurile</w:t>
      </w:r>
      <w:r>
        <w:rPr>
          <w:rFonts w:eastAsia="CG Times;CG Times" w:cs="CG Times;CG Times" w:ascii="CG Times;CG Times" w:hAnsi="CG Times;CG Times"/>
          <w:spacing w:val="-3"/>
          <w:sz w:val="26"/>
          <w:szCs w:val="26"/>
          <w:lang w:val="en-US"/>
        </w:rPr>
        <w:t xml:space="preserve"> (efektiivne kavandamine; probleemide lahendamine; muudatusi aktsepteeriv). Kvaliteedikultuur on suunatud efektiivse kavandamise ja probleemilahenduste abil oma töötajate pidevale arendamisele. Sellele kultuurile orienteeritud organisatsioonid on tavaliselt paindlikumad kui tootlikkusele orienteeritud organisatsiooni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Kui organisatsioonil on tugev sotsiaalne orientatsion, on eeldusi </w:t>
      </w:r>
      <w:r>
        <w:rPr>
          <w:rFonts w:eastAsia="CG Times;CG Times" w:cs="CG Times;CG Times" w:ascii="CG Times;CG Times" w:hAnsi="CG Times;CG Times"/>
          <w:b/>
          <w:bCs/>
          <w:spacing w:val="-3"/>
          <w:sz w:val="26"/>
          <w:szCs w:val="26"/>
          <w:lang w:val="en-US"/>
        </w:rPr>
        <w:t>loovkultuuri</w:t>
      </w:r>
      <w:r>
        <w:rPr>
          <w:rFonts w:eastAsia="CG Times;CG Times" w:cs="CG Times;CG Times" w:ascii="CG Times;CG Times" w:hAnsi="CG Times;CG Times"/>
          <w:spacing w:val="-3"/>
          <w:sz w:val="26"/>
          <w:szCs w:val="26"/>
          <w:lang w:val="en-US"/>
        </w:rPr>
        <w:t xml:space="preserve"> kujunemiseks (innovaatika; ettevõtlikkus; riskivõtt; muudatustealdis). Loova kultuuriga süvendatakse innovaatilisust, individuaalset ettevõtlikkust ja soodustatakse riskivalmidust. Selles kultuurikeskkonnas on kõige kergem rakendada innovatsioo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Kui organisatsionikultuuris domineerivad ülesande täitmisega seotud väärtused ja normid, on tegemist </w:t>
      </w:r>
      <w:r>
        <w:rPr>
          <w:rFonts w:eastAsia="CG Times;CG Times" w:cs="CG Times;CG Times" w:ascii="CG Times;CG Times" w:hAnsi="CG Times;CG Times"/>
          <w:b/>
          <w:bCs/>
          <w:spacing w:val="-3"/>
          <w:sz w:val="26"/>
          <w:szCs w:val="26"/>
          <w:lang w:val="en-US"/>
        </w:rPr>
        <w:t>tootlikkusele orienteeritud kultuuriga</w:t>
      </w:r>
      <w:r>
        <w:rPr>
          <w:rFonts w:eastAsia="CG Times;CG Times" w:cs="CG Times;CG Times" w:ascii="CG Times;CG Times" w:hAnsi="CG Times;CG Times"/>
          <w:spacing w:val="-3"/>
          <w:sz w:val="26"/>
          <w:szCs w:val="26"/>
          <w:lang w:val="en-US"/>
        </w:rPr>
        <w:t xml:space="preserve"> (tõhusus; kooskõlastatus; protseduurid; rituaalid; vastuseis muudatustele). Tootlik kultuur on peamiselt keskendunud tõhususele, järjekindlusele ja püsivus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Toetav kultuur</w:t>
      </w:r>
      <w:r>
        <w:rPr>
          <w:rFonts w:eastAsia="CG Times;CG Times" w:cs="CG Times;CG Times" w:ascii="CG Times;CG Times" w:hAnsi="CG Times;CG Times"/>
          <w:spacing w:val="-3"/>
          <w:sz w:val="26"/>
          <w:szCs w:val="26"/>
          <w:lang w:val="en-US"/>
        </w:rPr>
        <w:t xml:space="preserve"> (meeskonnatöö; koopereerumine; areng ja kasv; muudatustele reageeriv) iseloomustab organisatsiooni sisekeskkonda, kus lisaks sotsiaalsele orientatsioonile domineerivad meeskonnatöö ja kopereerumine. Toetav kultuur hakkab tavaliselt domineerima just nimelt personali kõrge kompetentsuse ja hea vastastikuse mõjutamise keskkonna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nimeste teadvust mõjutab ilma igasuguse kahtluseta neid ümbritsev kultuur ja muidugi sellest kultuurist arusaamine. Kultuuri kui sellise all mõistetakse innovatsioonipoliitikas peamiselt nn. mentaalset programmeeritust (vaimset suunitlu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ndividualistlikes kultuurides (USA, Suurbritannia, Austraalia) on väärtustatud üksikindiviidi huvid ja vajadused. Inimene peab vaid hoolitsema iseenda ja oma lähedaste ee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ollektivistlikes (Aafrika, Aasia, Lõuna-Ameerika) kultuurides peetakse oluliseks indiviidi allumist grupile, grupisisest harmooniat ja kokkukuuluvustunne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aasaegne innovatsioonipoliitika lähtub enamasti kultuuri järgnevast neljast dimensioon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Maskuliinsus/feminiinsus</w:t>
      </w:r>
      <w:r>
        <w:rPr>
          <w:rFonts w:eastAsia="CG Times;CG Times" w:cs="CG Times;CG Times" w:ascii="CG Times;CG Times" w:hAnsi="CG Times;CG Times"/>
          <w:spacing w:val="-3"/>
          <w:sz w:val="26"/>
          <w:szCs w:val="26"/>
          <w:lang w:val="en-US"/>
        </w:rPr>
        <w:t>. See näitab, kuivõrd kultuuris domineerivad "mehelikud" käitumisviisid, edasipüüdlikkus ja võistluslikkus. Nimetatud dimensioon (põhitunnus) väljendub selles, kui teravalt on sugude rollid ühiskonnas diferentseeritud ja kas hinnatakse enam maskuliinseid või feminiinseid väärtusi, suhtumises näiteks järgmistesse küsimuste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Tähtsad on inimesed ja soojad inimsuhted (feminiinsus) või raha ja asjad (maskuliins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Perekonnas lävivad nii isa kui ema faktide ja tunnetega (feminiinsus) või isa eelistab fakte ja ema tundeid (maskuliins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Keskmine (feminiinsus) või parim (maskuliinsus) üliõpilane on nor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Poisid ja tüdrukud õpivad samu (feminiinsus) või erinevaid õppeaineid (maskuliinsu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Mänedzerid toetuvad intuitsioonile ja taotlevad konsensust (feminiinsus) või nad peavad olema otsustavad, enesekindlad (maskuliins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Lähtumine võrdsusest, solidaarsusest ja tööelu kvaliteedist (feminiinsus) või objektiivsusele, töövõistlusele ja saavutustele toetumine (maskuliins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Konfliktide lahendamine kompromisside ja läbirääkimiste kaudu (feminiinsus) või võideldes (maskuliins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Tuleb aidata abivajajat (feminiinsus) või peab toetama tugevat (maskuliins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Väike ja aeglane (feminiinsus) või suur ja kiire on ilus (maskuliins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Kõrgeim prioriteet on keskkonna kvaliteet (feminiinsus) või majanduslik kasv (maskuliinsu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Rahvusvahelised konfliktid tuleb lahendada läbirääkimiste ja kompromisside abil (feminiinsus) või jõu demonstreerimise ja võitlusega (maskuliins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Suhteliselt suur (feminiinsus) või väike (maskuliinsus) arv naisi valitavatel poliitilistel kohtad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Võimudistants</w:t>
      </w:r>
      <w:r>
        <w:rPr>
          <w:rFonts w:eastAsia="CG Times;CG Times" w:cs="CG Times;CG Times" w:ascii="CG Times;CG Times" w:hAnsi="CG Times;CG Times"/>
          <w:spacing w:val="-3"/>
          <w:sz w:val="26"/>
          <w:szCs w:val="26"/>
          <w:lang w:val="en-US"/>
        </w:rPr>
        <w:t>. See näitab millisel määral antud kultuuris peetakse oluliseks võimu ja hierarhilisi suhteid. Nimetatud dimensioon (põhitunnus) väljendab suhtumist alluvate ja ülemuste vahelisse distantsi ja sellest tulenevalt näiteks järgmistesse küsimuste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Suur või väike palkade erinev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Alluvad ootavad ülemuselt suunamist ja konsulteerimist või käsk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Juhtide privileegid ja staatuse sümbolid on aktsepteeritud ja populaarsed või neid ei hinnat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Oskused ja teadmised kuuluvad olemuslikult võimu ja staatuse juurde või võim ja tarkus ei pruugi kokku kuulud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Suur või väike kesklass ühiskonna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Kõigil inimestel peavad olema võrdsed õigused või võimulolijatel peavad olema privileegi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Väikesed või suured sissetulekute erinevused ühiskonnas ja vastavalt, kas maksusüsteem tasandab või süvendab sissetulekute erinevus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Töö- ja palgakorraldus keskendub alluvate või juhtide rolli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Ebamäärasuse taluvus</w:t>
      </w:r>
      <w:r>
        <w:rPr>
          <w:rFonts w:eastAsia="CG Times;CG Times" w:cs="CG Times;CG Times" w:ascii="CG Times;CG Times" w:hAnsi="CG Times;CG Times"/>
          <w:spacing w:val="-3"/>
          <w:sz w:val="26"/>
          <w:szCs w:val="26"/>
          <w:lang w:val="en-US"/>
        </w:rPr>
        <w:t>. See iseloomustab, kas ja kui palju talutakse pingelisi ja ebaselgeid olukordi või eelistatakse neid vältida. Nimetatud dimensioon (põhitunnus) väljendab suhtumist näiteks järgmistesse küsimuste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Õpetajad ja mänedzerid võivad ütelda "ma ei tea", või peavad alati teadma õigeid vastuse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Reegleid ja juhendeid peab olema minimaalselt või on emotsionaalne vajadus reeglite jär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Aeg on vaba või aeg on rah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Töötatakse selleks, et elada või tuntakse sisemist vajadust töö ja pingutuse järele (elatakse selleks, et töötad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Täpsust ja korralikkust peab õppima või need tulevad loomulikul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Tolerantne suhtumine tavaliselt erinevasse käitumisse ja ideesse või sellesse suhtumine kui oht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Teaduslikud oponendid võivad eraelus olla sõbrad või on see välistatu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Individualism/kollektivism</w:t>
      </w:r>
      <w:r>
        <w:rPr>
          <w:rFonts w:eastAsia="CG Times;CG Times" w:cs="CG Times;CG Times" w:ascii="CG Times;CG Times" w:hAnsi="CG Times;CG Times"/>
          <w:spacing w:val="-3"/>
          <w:sz w:val="26"/>
          <w:szCs w:val="26"/>
          <w:lang w:val="en-US"/>
        </w:rPr>
        <w:t>. See näitab, kas kultuuris peetakse tähtsamaks üksikisiku või hoopis grupi huve. Nimetatud dimensioon (põhitunnus) väljendub suhtumises näiteks järgmistesse küsimuste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Suure (kollektivism) või vähese konteksiga (individualism) kommunikatsio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Hariduse eesmärk on õppimine, kuidas teha (kollektivism) või õppimise õppimine (individualis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Haridust tõendavad diplomid annavad kõrgema staatuse (kollektivism) või majandusliku kindlustatuse (individualis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Alluvate ja ülemuste suhe tugineb moraalsetele mõistetele nagu perekonnaski (kollektivism) või lepingule (individualism).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Vallandamisel ja edutamisel on otsustav töötaja staatus ühiskonnas (kollektivism) või need otsused arvestavad ainult töötaja oskusi ja saavutusi (individualis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Eraeluga ei arvestata (kollektivism) või igaühel on õigus eraelule, privaatsusele (individualism).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Juhtimine tähendab gruppide (kollektivism) või indiviidide juhtimist (individualis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suhted prevaleerivad kohustuste (kollektivism) või kohustused suhete üle (individualis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ahvuslikust kultuurist tulenevad väärtushinnangud on väga püsivad. Need väärtushinnangud püsivad isegi siis, kui mingi suur rahvusvaheline korporatsioon püüab mingis riigis paiknevale tütarfirmale kõigi tema käsutuses olevate vahenditega peale suruda oma norme ja oma innovatsioonipoliitikat. Just nimelt kohalikest väärtushinnangutest oleneb, kuidas tütarfirmas tõlgendatakse peakorteri korraldus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ultuurishokk tabab paratamatult kõiki, kes peavad kohanema võõra maa ja rahva tavadega. Eurooplastel on väga raske harjuda Ameerika kultuurikeskkonnaga. Euroopa ja Ameerika usuvad seisvat hea samade väärtuste eest, kuid esindavad kohati täiesti erinevaid arusaamu. Seda tuleb kindlasti arvestada innovatsioonipoliitika kujundamisel ja eluviimis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nnovatsioonipoliitika kui selline on paratamatult väga tugevasti seotud ühiskonna kultuuritraditsioonidega, aga ka religiooniga. Näiteks klassikaline struktuuripoliitika kui selline on seotud edukuse ameerikaliku mudeliga, kus ettevõtlikkust, edasipüüdlikkust ja rikkust peetakse väärtusteks omaette ning ühiskonna arengu kõige tugevamateks mõjuriteks. Selle suhtumise juured tulenevad kalvinismist. Saksa mõtlemistraditsioon tugineb aga valdavalt luterlusele ning on olnud ammustest aegadest võrdsust ja õiglust rõhutav.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õni aasta tagasi Eestis korraldatud uurimine tuvastas, et suurem osa eestlastest suhtub religiooni positiivselt. Päris ateiste on ainult 1%. Ja arvata võib, et tõsiusklikke pole kuigivõrd rohkem.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ultuuri mõju Eesti innovatsioonipoliitikale käsitleme mõnevõrra konkreetsemalt käesoleva loengukursuse peatükkides 8 ja 9, kui arutleme Euroopast, Aasiast ja USA-st eeskujude võtmise võimalu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4.5. Riikidevahelise tehnosiirde erinevad mudel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Vaestele riikidele pole riigisisene tehnoloogia arendamine alati võimetekohane, sest uue tehnoloogia väljatöötamine ning uurimis- ja arendustööd üldse on väga kall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Majanduse ja majanduspoliitika globaliseerumise tingimustes pole kõigi vajaminevate tehnoloogiate enda riigis arendamine muidugi otstarbekas ega isegi mitte põhimõtteliselt võimalik. Näiteks Soomes läbiviidud uurimused näitasid, et kohapeal töötati välja kõigest 3% vajaminevatest tehnoloogiatest, 97% võeti aga üle teistest riikidest. See tähendab, et Soomes tehti vaid 3% vajalikest uurimis- ja arendustöödest, 97% uurimis- ja arendustööde tulemused saadi teistest riikidest. Seejuures tuleb veel arvestada asjaolu, et Soome näol on meil siiski tegemist arenenud tööstusriigiga. Paljudes arengumaades on enda panus tehnoloogiate väljatöötamisse aga praktiliselt nul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kidevaheline tehnosiire kui selline on põhimõtteliselt kirjeldatav nelja põhimudeli abi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Migrandi mudel</w:t>
      </w:r>
      <w:r>
        <w:rPr>
          <w:rFonts w:eastAsia="CG Times;CG Times" w:cs="CG Times;CG Times" w:ascii="CG Times;CG Times" w:hAnsi="CG Times;CG Times"/>
          <w:spacing w:val="-3"/>
          <w:sz w:val="26"/>
          <w:szCs w:val="26"/>
          <w:lang w:val="en-US"/>
        </w:rPr>
        <w:t xml:space="preserve">, mis keskendub "ajude" ehk oskustööjõu sissetoomisele teistest maadest. Arvatakse, et see mudel omab suurimat mõju riigi tehnoloogilisele ja majanduslikule arengule. See on sisuliselt tehnoloogia omandamise mudel, mis keskendub väljaõppinud oskustööjõu immigratsiooni toetamisele. Migrandi mudeli kõige tüüpilisemaks näiteks on 18. ja 19.sajandi Ameerika Ühendriigid. Ajavahemikus 1820 - 1986 rändas USA-sse sisse 53 miljonit legaalset immigranti. Kuni ligikaudu aastani 1880 saabus enamik immigrante Põhja- ja Lääne-Euroopast, eriti Inglismaalt, mis oli sel ajal tehnoloogiliselt maailma enimarenenud maa. Hiljem tuli immigrante rohkem Lõuna- ja Ida-Euroopast. Teise Maailmasõja ajal põgenes massiliselt eurooplasi, s.h. teadusliku ja tehnoloogilise eliidi hulka kuuluvaid inimesi, Ameerikasse. Sõjajärgsel perioodil on suure osa immigrantidest moodustanud üliõpilased, kes on pärast õpingute edukat lõpetamist jäänud USA-sse. Praegu võtab USA vastu ligikaudu pool miljonit registreeritud immigranti aastas. Muidugi eelistatakse noori, terveid ja harituid, kelledel on olemas USA-le vajalikud oskused. Selline immigratsioonipoliitika on säästnud USA-le haridus- ja koolituskulusid. 1980.-ndate aastate alguses oli 1/4 kuni 1/3 USA diplomiinseneridest välismaalased. USA võime kasutada ära teiste maade talente on üks tema suuremaid konkurentsieeliseid teiste maade ees. Migrandi mudelit kasutavate maade hulka kuuluvad veel Kanada, Austraalia, Uus-Meremaa, Lõuna-Aafrika Vabariik ja Argentiin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Riistvara mudel</w:t>
      </w:r>
      <w:r>
        <w:rPr>
          <w:rFonts w:eastAsia="CG Times;CG Times" w:cs="CG Times;CG Times" w:ascii="CG Times;CG Times" w:hAnsi="CG Times;CG Times"/>
          <w:spacing w:val="-3"/>
          <w:sz w:val="26"/>
          <w:szCs w:val="26"/>
          <w:lang w:val="en-US"/>
        </w:rPr>
        <w:t xml:space="preserve">, kus põhirõhk on tööstusseadmete massilisel impordil. Arvatakse, et selline mudel on kõige kulukam ja kõige vähem efektiivne just nimelt pikaajalises perspektiivis. Alates 20.sajandi algusest on seda mudelit kasutanud paljud arengumaad. Seda mudelit on kasutanud ka NSV Liit. Hiina kasutas seda mudelit aastatel 1950 - 1985. Hiljem kasutas Hiina kombineeritult tarkvara mudelit ja kapitalimudelit. Riistvara mudeli kasutamise kogemus paljudes maailma maades lubab väita, et riigi elutsükli teatud varastes faasides võib riistvara mudel olla vägagi efektiivne, kuid pikaajalises perspektiivis on see mudel reeglina kulukas ja ebaefektiiv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Tarkvara mudel</w:t>
      </w:r>
      <w:r>
        <w:rPr>
          <w:rFonts w:eastAsia="CG Times;CG Times" w:cs="CG Times;CG Times" w:ascii="CG Times;CG Times" w:hAnsi="CG Times;CG Times"/>
          <w:spacing w:val="-3"/>
          <w:sz w:val="26"/>
          <w:szCs w:val="26"/>
          <w:lang w:val="en-US"/>
        </w:rPr>
        <w:t>, mis põhineb tehnoloogilise informatsiooni omandamisel (litsentside ostmisel). Arvatakse, et tarkvara mudel kujutab endast tehnosiirde kõrgeimat taset. Selle mudeli parimaks esindajaks oli Teise Maailmasõja järgne Jaapan. Jaapanil moodustasid tarkvara omandamise kulud kuni 65% tehnoloogia omandamise kogukulude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Kapitali mudel</w:t>
      </w:r>
      <w:r>
        <w:rPr>
          <w:rFonts w:eastAsia="CG Times;CG Times" w:cs="CG Times;CG Times" w:ascii="CG Times;CG Times" w:hAnsi="CG Times;CG Times"/>
          <w:spacing w:val="-3"/>
          <w:sz w:val="26"/>
          <w:szCs w:val="26"/>
          <w:lang w:val="en-US"/>
        </w:rPr>
        <w:t>, kus tähelepanu keskmes on välismaiste otseinvesteeringute maale toomine. Selle mudeli tüüpilisteks näideteks on Brasiilia ja Singapur. Ka taasiseseisvunud Eesti Vabariik on suuresti teinud panuse just nimelt sellele riikidevahelise tehnosiirde mudeli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Muidugi ei ole ükski riik kasutanud ainult üht eespool loetletud tehnoloogia omandamise mudelit, vaid on neid mudeleid paratamatult omavahel kombineerin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hnosiirde osas võiks Eestile eeskujuks olla Soome, kus idustrialiseerimine toimus teistest selle regiooni riikidest hiljem ja arenenud tööstusriikide hulka jõuti alles pärast II maailmasõd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5. UUENDUSTE TAGAJÄRJED JA NENDE HI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Uuenduste tagajärgede all mõistetakse muudatusi, mis leiavad aset uuenduste rakendamise tulemusel indiviidil, organisatsioonil või tervel sotsiaal-majanduslikul süsteemil. Uuenduste tagajärjed varieeruvad muidugi väga laiades piirides olenevalt uuenduse iseloomust, rakendamisalast ja tingimuste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ogu uuenduste tagajärgede problemaatika kui selline on väga keeruline järgmistel põhjust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gemist on äärmiselt komplitseeritud nähtusega. Uuenduste tagajärjed võivad ju olla nii majanduslikud, tehnoloogilised kui sotsiaalsed. Uuenduste tagajärjed võivad üheaegselt esineda ka kõigil nimetatud aladel ja seejuures avalduda täiesti erinevalt (positiivsed ühel alal, negatiivsed teisel alal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Uuenduste tagajärgi kui selliseid on paljudel juhtudel äärmiselt raske kvantitatiivselt mõõta. Paljudel, isegi enamikel juhtudel tuleb  seetõttu piirduda vaid ligikaudsete, võrdlemisi ebatäpsete hinnangut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Paljud uuenduste tagajärjed on üldse vägagi vaieldavalt hinnatavad. Erinevad innovatsiooni kasutajad annavad uuenduste tagajärgedele täiesti lahkuminevaid hinnanguid. Selle põhjuseks on ilmselt asjaolu, et  ollakse mitmesugustes, kohati täiesti erinevates majanduslikes, sotsiaalsetes jm. tingimust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Innovatsiooni tagajärjed ilmnevad reeglina mitte kohe rakendamisel, vaid - sõltuvalt innovatsiooni iseloomust - alles mõni aeg hiljem. See raskendab oluliselt objektiivse hinnangu andmist innovatsioonile otsekohe peale selle toimum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 tagajärgi võib tinglikult klassifitseerida õige mitmeti. Näiteks võib nad jagada lihtsalt kah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oovitud tagajärj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oovimatud tagajärj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eejuures tuleb aga tingimata arvestada, et mõned uuendused võivad üheaegselt soovitud tagajärgedega anda ka soovimatuid tulemusi. Näiteks positiivsete näitudega uutel ravimitel võivad olla ka täiesti soovimatud kõrvalnähu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 tagajärjed võib klassifitseerida ka järgmise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tsesed tagajärjed, s.t. sellised vahetud tagajärjed, mis ilmnevad kohe uuenduse rakendamis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audsed tagajärjed, s.t. sellised tagajärjed, mis ilmnevad kas mõni aeg hiljem või hoopis varjatu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 tagajärgi on võimalik klassifitseerida ka järgmise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odatud tagajärjed, s.t. sellised tagajärjed, mis uuenduse omadusena on põhimõtteliselt fikseeritud juba uuenduse kavandamisel. Need on tavaliselt avaldatud ka uuendust reklaamivates informatsioonilistes materjali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otamatud tagajärjed, s.t. sellised tagajärjed, mis ilmnevad reeglina alles hiljem, innovatsiooni rakendamise järel. Kõike on ju äärmiselt raske ette näha, eriti kui arvestada mingi innovatsiooni vägagi erinevaid kasutustingimu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 väärtuse, innovatsiooni otstarbekuse määravad ilmselt just nimelt uuenduse tagajärjed. Innovatsiooni otstarbekust majanduses hinnatakse tavaliselt järgmiste kriteeriumidega (The First Action Plan for Innovation in Europe. Commission of the EC. Brussels, 1996):</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lemasoleva turuosa suurenemine välisturgudel ja/või siseturu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adalama hinna saavu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oote kvaliteedi parane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oote kasutusala laiene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Uue turu hõiv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ootmise paindlikkuse tõst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öökeskkonna parane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ananenud toote asendamine uu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eskkonnakahjustuste väh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Uuenduste tagajärgede hindamisel tuleb kindlasti arvestada, et totmise konkurentsivõime määrab ühelt poolt tarbija vajaduste täielikum rahuldamine toodete ja/või teenuste tarbimisomaduste parandamise (ning tarbimisega seotud kulutuste vähendamise) teel ja teiselt poolt toodete ja/või teenuste hinna vähendamise teel. Tuleb ka arvestada, et läbi innovatsiooni ei teki kasum ainuüksi tootja (või teenindaja) juures, vaid ka tarbija juures. See võib avalduda kulutuste kokkuhoiuna ja/või toote (teenuste) tarbimisomaduste paranemisen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t>6. INNOVATSIOON ORGANISATSIOONI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6.1. Organisatsiooni novaatorlust määravad tegur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Uuenduste siiret võib vaadelda nii </w:t>
      </w:r>
      <w:r>
        <w:rPr>
          <w:rFonts w:eastAsia="CG Times;CG Times" w:cs="CG Times;CG Times" w:ascii="CG Times;CG Times" w:hAnsi="CG Times;CG Times"/>
          <w:b/>
          <w:bCs/>
          <w:spacing w:val="-3"/>
          <w:sz w:val="26"/>
          <w:szCs w:val="26"/>
          <w:lang w:val="en-US"/>
        </w:rPr>
        <w:t>indiviidi</w:t>
      </w:r>
      <w:r>
        <w:rPr>
          <w:rFonts w:eastAsia="CG Times;CG Times" w:cs="CG Times;CG Times" w:ascii="CG Times;CG Times" w:hAnsi="CG Times;CG Times"/>
          <w:spacing w:val="-3"/>
          <w:sz w:val="26"/>
          <w:szCs w:val="26"/>
          <w:lang w:val="en-US"/>
        </w:rPr>
        <w:t xml:space="preserve"> kui </w:t>
      </w:r>
      <w:r>
        <w:rPr>
          <w:rFonts w:eastAsia="CG Times;CG Times" w:cs="CG Times;CG Times" w:ascii="CG Times;CG Times" w:hAnsi="CG Times;CG Times"/>
          <w:b/>
          <w:bCs/>
          <w:spacing w:val="-3"/>
          <w:sz w:val="26"/>
          <w:szCs w:val="26"/>
          <w:lang w:val="en-US"/>
        </w:rPr>
        <w:t>organisatsiooni</w:t>
      </w:r>
      <w:r>
        <w:rPr>
          <w:rFonts w:eastAsia="CG Times;CG Times" w:cs="CG Times;CG Times" w:ascii="CG Times;CG Times" w:hAnsi="CG Times;CG Times"/>
          <w:spacing w:val="-3"/>
          <w:sz w:val="26"/>
          <w:szCs w:val="26"/>
          <w:lang w:val="en-US"/>
        </w:rPr>
        <w:t xml:space="preserve"> aspektist. Teatud juhtudel aktsepteerib aga indiviid uuenduse alles pärast seda, kui selle kasutusele võtmine on otsustatud mingis organisatsioonis. Näiteks kooliõpetaja kui indiviid ei saa ju enne koolis arvutiõpetust õpetama hakata, kuni kool kui organisatsioon ei ole arvuteid soetanud ja arvutiklassi organiseerinu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õhimõtteliselt on olemas järgmised innovatsiooniotsust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Individuaalsed valikulised otsustused</w:t>
      </w:r>
      <w:r>
        <w:rPr>
          <w:rFonts w:eastAsia="CG Times;CG Times" w:cs="CG Times;CG Times" w:ascii="CG Times;CG Times" w:hAnsi="CG Times;CG Times"/>
          <w:spacing w:val="-3"/>
          <w:sz w:val="26"/>
          <w:szCs w:val="26"/>
          <w:lang w:val="en-US"/>
        </w:rPr>
        <w:t>, s.t. vabalt valitavad innovatsiooni otsustused. Indiviid teeb otsuse täiesti iseseisvalt ja valikuliselt, kas üldse ning kui ja, siis missugust uuendust heaks kiita. Indiviid teeb sellisel juhul otsuse sõltumatult teiste indiviidide (või organisatsioonide) otsustuste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Kollektiivsed otsustused</w:t>
      </w:r>
      <w:r>
        <w:rPr>
          <w:rFonts w:eastAsia="CG Times;CG Times" w:cs="CG Times;CG Times" w:ascii="CG Times;CG Times" w:hAnsi="CG Times;CG Times"/>
          <w:spacing w:val="-3"/>
          <w:sz w:val="26"/>
          <w:szCs w:val="26"/>
          <w:lang w:val="en-US"/>
        </w:rPr>
        <w:t xml:space="preserve">, kus otsus uuenduse heaks kiitmise või tagasi lükkamise kohta tehakse konsensuse põhimõttel süsteemi teiste liikmete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 xml:space="preserve">Autoritaarsed otsustused </w:t>
      </w:r>
      <w:r>
        <w:rPr>
          <w:rFonts w:eastAsia="CG Times;CG Times" w:cs="CG Times;CG Times" w:ascii="CG Times;CG Times" w:hAnsi="CG Times;CG Times"/>
          <w:spacing w:val="-3"/>
          <w:sz w:val="26"/>
          <w:szCs w:val="26"/>
          <w:lang w:val="en-US"/>
        </w:rPr>
        <w:t xml:space="preserve">kui otsus tehakse üksikute, väheste indiviidide poolt, kel on võimu, staatus või siis langetatakse innovatsiooniotsustus sisuliselt lihtsalt tehnilise ekspertiisi alus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Majanduspraktikas võivad muidugi olla ka kolme nimetatud innovatsiooniotsustuse põhitüübi mitmesugused kombineeritud variand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oondame nüüd tähelepanu innovatsiooniotsustuse teisele ja kolmandale tüübile, s.t. kollektiivsetele ja autoritaarsetele otsustustele, sest just need on seotud organisatsiooni kui süsteemiga, kus otsus tehaks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protsess organisatsioonides on kahtlemata palju komplitseeritum kui üksikisikute puhul. See hõlmab ju õige mitmeid, tihti väga paljusid indiviide, kelledest igaüks mängib erinevat osa innovatsiooniotsustust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Organisatsioon on kindla inimrühma terviklikult korraldatud ühendus, mis võimu ja eestvedamise mõjutusel tegevusi kooskõlastades püüab saavutada ühist eesmärk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Organisatsiooni kasutatakse kui üldmõistet, mis haarab nii ettevõtteid ja firmasid kui ka mittetulunduslikke asutus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Organisatsioon kui selline on püsiv isikute süsteem. Isikud töötavad koos ühiste eesmärkide nimel ametijärjestuse ja tööjaotuse kaudu. Organisatsioonid on üldjuhul loodud rutiinsete ülesannete käsitlemiseks ja stabiilsuse sisendamiseks inimsuhetesse. Stabiilsust peab tagama struktuur, mis vastab organisatsiooniteooria ja kommunikatsiooniteooria nõuet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Organisatsiooni keskkonna moodustavad nn. mõjugrupid, millede tegevus mõjutab konkreetset organisatsiooni või mida organisatsiooni tegevus puudutab. Osa mõjugruppe sõltub omakorda organisatsioonist, kuna nad realiseerivad oma eesmärke just nimelt organisatsiooni kaudu. Mõjugrupid kui sellised võib põhimõtteliselt jaotada järgmistesse rühmade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arbijad (klientuur), kelle vajadusi rahuldatak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Hankijad, kelledest sõltuvad otseselt tootmise ja teenindamise tulem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Konkurendid, kes võistlevad organisatsiooniga tarbijate (klientuuri) ja hankijate pära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manikud, kes käsutvad firma ressursse ja määravad selle tegevuse prioriteed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itmesugused reguleerivad institutsioon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uud tähtsamad mõjugrupid (näiteks kreditorid, ühiskondlikud organisatsioonid, prominend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rganisatsiooni töötajad oma võimete ja oskust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geliku või eeldatava toime poolest võib mõjugrupid jaotada kahte rühm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õjugrupid, mis toetavad strateegilisi võimalusi ja organisatsiooni innovatsionipoliitikat ning on seega organisatsiooni tugevateks külged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Mõjugrupid, mis pidurdavad organisatsiooni tegevust ja töötavad vastu organisatsiooni innovatsioonipoliitikale ning on seetõttu organisatsioonile ohuks või nõrku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Organisatsiooni mõjutab kahtlemata nii välis- kui ka sisekeskkond. Organisatsioni väliskeskkonda on väikesel ja ka keskmise suurusega organisatsioonil väga raske mõjutada. Organisatsiooni sisekeskkonda on võimalik aga üsna olulisel määral mõjutad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ga organisatsiooni edu väliskeskkonnas sõltub suurel määral sellest, milline on organisatsiooni sisekeskkond ja selle sisemine tasakaal. Hästimotiveeritud ja oma tööst rahuldust tundev personal on igale organisatsioonile oluliseks ressursiks, mille õige rakendamise ja kasutamise korral võib see olla suureks eeliseks firmal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gat liiki organisatsioonides eksisteerivad nn. grupid. Innovatsioonipoliitika seisukohast vaadatuna võivad grupid põhjustada nii soovituid kui ka soovimatuid tulemus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Grupid jaotatakse tavaliselt kahte põhilisse rühm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Ametlikud (formaalsed) grupid. Ametlikud grupid kujunevad organisatsioonis vastavalt juhtkonna struktuurialastele otsustele ja on ette nähtud organisatsiooni ametlike eesmärkide realiseerimi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Mitteametlikud (mitteformaalsed) grupid. Mitteametlikud grupid kujunevad peamiselt vastastikuse (aga ka ühepoolse) sümpaatia (mõju) tulemusena ja nad ulatuvad mõnikord ka väljapoole ametliku grupi struktuuri. Sellised grupid moodustuvad inimestest, kelle käitumist ja töö tulemusi organisatsioonis mõjutavad personalisisesed suhted, mis ulatuvad väljapoole ametlikku gruppi. Erinevalt ametlikest gruppidest ei ole mitteametlikud grupid nii tugevalt struktureeritud ega väliselt alati äratuntav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Uuenduste sissevimise seisukohast vaadatuna on nii ametlikud kui ka mitteametlikud grupid väga olulise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Organisatsioonides on sõltuvalt suurusest ning horisontaalsest ja vertikaalsest tööjaotusest palju ametlikke gruppe. Nende gruppide suurus on täpselt määratud ning nende seosed on kindlaks määratud juhtkonnapoolse tööjaotusega. Ametlikke gruppe võib omakorda jaotada nn. käsugruppideks ning operatiiv- ja projektgruppideks. Käsugrupid tegelevad vastavalt funktsionaalsele tööjaotusele mingite kindlate tegevustega. Operatiivgrupid tegelevad tavaliselt eriülesannetega (projektidega) ja nende koosseisus võib olla töötajaid firma hierarhia eri tasanditelt. Nendes projektgruppides on sageli organisatsiooni erinevate tegevusalade töötajad ja nad realiseerivad enamasti mingit kindlat projektülesanne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metlikuks grupiks võib nimetada ka organisatsioonis loodud nõukogusid või komiteesid, samuti sihtotstarbelisi töögruppe, mis on loodud mingi kindla projekti teost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tabiilset organisatsiooni struktuuri saavutatakse üldjuhul järgmise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Etteantud eesmärkidega</w:t>
      </w:r>
      <w:r>
        <w:rPr>
          <w:rFonts w:eastAsia="CG Times;CG Times" w:cs="CG Times;CG Times" w:ascii="CG Times;CG Times" w:hAnsi="CG Times;CG Times"/>
          <w:spacing w:val="-3"/>
          <w:sz w:val="26"/>
          <w:szCs w:val="26"/>
          <w:lang w:val="en-US"/>
        </w:rPr>
        <w:t>. Organisatsioonid luuakse ju formaalselt teatud ettemääratud eesmärkide saavutamiseks. Need eesmärgid määravad organisatsiooni funktsioonid ja siit omakorda tuleneb ka organisatsiooni struktuur.</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Ettekirjutatud ülesannete ja kohustustega</w:t>
      </w:r>
      <w:r>
        <w:rPr>
          <w:rFonts w:eastAsia="CG Times;CG Times" w:cs="CG Times;CG Times" w:ascii="CG Times;CG Times" w:hAnsi="CG Times;CG Times"/>
          <w:spacing w:val="-3"/>
          <w:sz w:val="26"/>
          <w:szCs w:val="26"/>
          <w:lang w:val="en-US"/>
        </w:rPr>
        <w:t xml:space="preserve">. Organisatsiooni ülesanded jaotatakse mitmete positsioonide ning ettekirjutatud rollide ja kohustuste vahel. Rollid (osad) on tegevuste kogum, mida peab teostama indiviid, kes on antud positsioonis. Positsioonid on organisatsiooni lülid, millel igaühel on oma ettekirjutatud osa (roll). Indiviidid võivad vahelduda, kuid positsioonid jääv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Õiguste struktuuriga</w:t>
      </w:r>
      <w:r>
        <w:rPr>
          <w:rFonts w:eastAsia="CG Times;CG Times" w:cs="CG Times;CG Times" w:ascii="CG Times;CG Times" w:hAnsi="CG Times;CG Times"/>
          <w:spacing w:val="-3"/>
          <w:sz w:val="26"/>
          <w:szCs w:val="26"/>
          <w:lang w:val="en-US"/>
        </w:rPr>
        <w:t xml:space="preserve">. Organisatsioonis ei ole kõikidel positsioonidel kaugeltki mitte võrdselt õigusi. Tavaliselt on organisatsiooni struktuur hierarhiline - alt üles võim ja õigused suurenev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Reeglite ja regulatsioonidega</w:t>
      </w:r>
      <w:r>
        <w:rPr>
          <w:rFonts w:eastAsia="CG Times;CG Times" w:cs="CG Times;CG Times" w:ascii="CG Times;CG Times" w:hAnsi="CG Times;CG Times"/>
          <w:spacing w:val="-3"/>
          <w:sz w:val="26"/>
          <w:szCs w:val="26"/>
          <w:lang w:val="en-US"/>
        </w:rPr>
        <w:t>. Organisatsioonis kehtivad sisemised reeglid ja regulatsioonide süsteem, mis määrab kindlaks näiteks otsustamise protseduuri ja iga persooni osa selles protseduuris. Sellisteks protseduurideks võivad olla näiteks uute töötajate töölevõtmine, edutamine, vallandamine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Informaalsete tegutsemisviisidega</w:t>
      </w:r>
      <w:r>
        <w:rPr>
          <w:rFonts w:eastAsia="CG Times;CG Times" w:cs="CG Times;CG Times" w:ascii="CG Times;CG Times" w:hAnsi="CG Times;CG Times"/>
          <w:spacing w:val="-3"/>
          <w:sz w:val="26"/>
          <w:szCs w:val="26"/>
          <w:lang w:val="en-US"/>
        </w:rPr>
        <w:t>. Igas organisatsioonis on olemas ka informaalsed suhted, käitumisnormid ja -tavad. Aeg-ajalt omandavad nad vägagi suure tähenduse ja mängivad olulist osa organisatsiooni tegevuses. Bürokraatlik organisatsioon püüab depersonaliseerida inimsuhteid organisatsioonis, standardiseerides ja formaliseerides ne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ui lähtume eeldusest, et organisatsioon püüdleb stabiilsusele, siis võiks loogiliselt järeldada, et uuendused juhtuvad organisatsioonis üldiselt harva. Tegelikkuses leiavad uuendused siiski aset kogu aeg ja peaaegu kõigis organisatsioonides. Muidugi on stabiilsus ja innovatsioon põhimõtteliselt vastandid. Igas organisatsioonis on paratamatult arvukalt barjääre ja vastuseisu uuendustele. Ei tohi aga unustada, et organisatsioon kui selline ei saa säilitada oma stabiilsust ja kestvust ilma uuendusteta. Seepärast toimuvad kõikides organisatsioonides paratamatult innovatsioon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Organisatsiooni struktuuri sellised karaktristikud, nagu tsentralisatsioon, formaliseeritus, avatus, komplekssus, mõjutavad vaieldamatult organisatsiooni kui sellise novaatorlu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 xml:space="preserve">Tsentralisatsioon </w:t>
      </w:r>
      <w:r>
        <w:rPr>
          <w:rFonts w:eastAsia="CG Times;CG Times" w:cs="CG Times;CG Times" w:ascii="CG Times;CG Times" w:hAnsi="CG Times;CG Times"/>
          <w:spacing w:val="-3"/>
          <w:sz w:val="26"/>
          <w:szCs w:val="26"/>
          <w:lang w:val="en-US"/>
        </w:rPr>
        <w:t xml:space="preserve">on võimu ja kontrolli kontsentreerumine organisatsioonis väheste isikute kätte. Harilikult hinnatakse tsentralisatsiooni mõju uuendustele negatiivsena, s.t. mida rohkem on võim organisatsioonis kontsentreeritud, seda vähem novaatorlik on organisatsioon. Uute ideede hulk ja levik oleneb sellisel juhul muidugi väga suurel määral konkreetsest indiviidist, s.o. juhi (juhtide) uuendusmeelsusest. Küll võib aga tsentraliseeritus üldjuhul soodustada ja kiirendada innovatsiooni rakendamist, kui uuenduste sisseviimine on organisatsioonis juba otsustatud ning plaani võetu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 xml:space="preserve">Professionaalsus </w:t>
      </w:r>
      <w:r>
        <w:rPr>
          <w:rFonts w:eastAsia="CG Times;CG Times" w:cs="CG Times;CG Times" w:ascii="CG Times;CG Times" w:hAnsi="CG Times;CG Times"/>
          <w:spacing w:val="-3"/>
          <w:sz w:val="26"/>
          <w:szCs w:val="26"/>
          <w:lang w:val="en-US"/>
        </w:rPr>
        <w:t xml:space="preserve">iseloomustab organisatsiooni liikmete teadmisi ja eksperdivõimeid, s.t. kui professionaalsed nad on oma ametikohal. Mida kõrgem on organisatsiooni liikmete professionaalsus, seda uuendusaldim ja uuendusi genereerivam organisatsioon reeglina on.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 xml:space="preserve">Formaliseeritus </w:t>
      </w:r>
      <w:r>
        <w:rPr>
          <w:rFonts w:eastAsia="CG Times;CG Times" w:cs="CG Times;CG Times" w:ascii="CG Times;CG Times" w:hAnsi="CG Times;CG Times"/>
          <w:spacing w:val="-3"/>
          <w:sz w:val="26"/>
          <w:szCs w:val="26"/>
          <w:lang w:val="en-US"/>
        </w:rPr>
        <w:t xml:space="preserve"> on aste, mil määral organisatsiooni liikmete tegevus on reguleeritud kõikvõimalike eeskirjadega, instruktsioonidega jms. Kõrge formaliseerimise aste ei ole just kuigi positiivne uuenduste genereerimise seisukohast, kuid soodustab enamasti uuenduste rakendamist kui otsus uuenduste sisseviimise kohta on organisatsioonis juba langetatu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 xml:space="preserve">Siseseostus </w:t>
      </w:r>
      <w:r>
        <w:rPr>
          <w:rFonts w:eastAsia="CG Times;CG Times" w:cs="CG Times;CG Times" w:ascii="CG Times;CG Times" w:hAnsi="CG Times;CG Times"/>
          <w:spacing w:val="-3"/>
          <w:sz w:val="26"/>
          <w:szCs w:val="26"/>
          <w:lang w:val="en-US"/>
        </w:rPr>
        <w:t xml:space="preserve">näitab kui kõrge on organisatsiooni üksikute lülide omavaheline seostatus personali kaudu. Mida suurem on siseseostus, seda kiiremini ja kergemini liiguvad uued ideed organisatsioonis ja seepärast on siseseostusel organisatsiooni novaatorlusele kahtlemata vägagi positiivne mõj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lpool käsitletud organisatsiooni struktuuri karakteristikud ja ka teised tegurid avaldavad kahtlemata organisatsiooni uuenduslikkuse võimele mõju erineva tugevusega ning kahtlemata omavahelises seoses. Seetõttu on nende puhas analüüs vägagi raskendatud. Peame arvestama ka asjaolu, et kui ühed tegurid on negatiivsed uuenduste genereerimise seisukohast, siis uuenduste rakendamisel võivad nad olla hoopis positiiv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itmetes innovatsioonipoliitika õpikutes eristatakse nelja põhilist organisatsioonitüüp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Ettevõtja organisatsioon</w:t>
      </w:r>
      <w:r>
        <w:rPr>
          <w:rFonts w:eastAsia="CG Times;CG Times" w:cs="CG Times;CG Times" w:ascii="CG Times;CG Times" w:hAnsi="CG Times;CG Times"/>
          <w:spacing w:val="-3"/>
          <w:sz w:val="26"/>
          <w:szCs w:val="26"/>
          <w:lang w:val="en-US"/>
        </w:rPr>
        <w:t xml:space="preserve">. See annab organisatsiooni rajamisel suuri võimalusi paindlikuks ja innovaatiliseks tegevuseks, võimaldab kiiret reageerimist stardisituatsioonis, soodustab töötajate initsiatiivi ja mitteametlikku suhtlemist firmas. Domineerib arvamus, et firma rajamisel on ettevõtja organisatsioon kui selline vaieldamatult sobivaim organisatsioonitüüp. Ettevõtja organisatsiooni puuduseks peetakse aga väga suurt sõltuvust omanikust, s.t. ühest konkreetsest persoonist. Selle organisatsioonitüübi puhul on esiplaanil tooted või teenused. Ettevõtja organisatsiooni areng võib põhimõteliselt viia olukorrani, kus firma vajab ka teistsuguste omaduste ja oskustega juhte. Ettevõtte rajajal ei pruugi aga muutunud situatsioonis vajaminevaid uusi oskusi oll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Bürokraatlik organisatsioon</w:t>
      </w:r>
      <w:r>
        <w:rPr>
          <w:rFonts w:eastAsia="CG Times;CG Times" w:cs="CG Times;CG Times" w:ascii="CG Times;CG Times" w:hAnsi="CG Times;CG Times"/>
          <w:spacing w:val="-3"/>
          <w:sz w:val="26"/>
          <w:szCs w:val="26"/>
          <w:lang w:val="en-US"/>
        </w:rPr>
        <w:t>. Sellise organisatsiooni eeliseks on spetsialiseeritus, standardiseeritus ja tsentraliseeritud kontrollisüsteem. Hea personalivaliku korral on spetsialiseerituse tõttu olulisi eeliseid tööviljakuse tõusuks. Bürokraatliku organisatsiooni tingimustes, kus domineerib direktiivne ja tsentraliseeritud juhtimine, hakkavad kesk- ja esmatasandi juhid tavaliselt varsti ilmutama rahulolematust tippjuhtkonna poolt esitatud piirangute pärast ning nõudma endale suuremat tegutsemisvabadust. Tippjuhtkond seisabki varsti tõsise dilemma ees: kas delegeerida õigusi ja vastutust allapoole või kaotada palju loovast kesktasandi juhtimisest. Turuorientatsiooni suurendamine eeldab tihti nimetatud organisatsioonitüübi reorganiseerimist divisjoni- ehk detsentraliseeritud organisatsiooni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Divisjoni- ehk detsentraliseeritud organisatsioon</w:t>
      </w:r>
      <w:r>
        <w:rPr>
          <w:rFonts w:eastAsia="CG Times;CG Times" w:cs="CG Times;CG Times" w:ascii="CG Times;CG Times" w:hAnsi="CG Times;CG Times"/>
          <w:spacing w:val="-3"/>
          <w:sz w:val="26"/>
          <w:szCs w:val="26"/>
          <w:lang w:val="en-US"/>
        </w:rPr>
        <w:t>. Sellise organisatsiooni tugevaks küljeks on eelkõige iseseisvalt tegutsevad strateegilised äriüksused. Selline äriüksus tegutseb iseseisvalt oma toodete või teenuste tootmisel ja realiseerimisel firma üldise tegevuspoliitika raames ja kannab ka sellekohast vastutu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oote- või teenusegrupi turule lähemale viimine võimaldab toota efektiivsemalt ja tegutseda tõhusamalt turgudel. Võimu ja vastutuse selline detsentraliseerimine sodustab sünergiat äriüksuse tasandil ning võimaldab firma tippjuhtkonnal rohkem keskenduda strateegilisele kavandamisele ja juhtimisele. Selline organisatsioonitüüp paneb suuremaid kohustusi allettevõtete ja keskastme juhtidele. Sellise töökorraldusega püütakse laiendada ja hõivata uusi turge. Puudustena võib aga esile tuua äriüksuste rivaalitsemist firma ressursside jaotamisel, samuti võimalust, et mõni äriüksuse juht tahab ise hakata looma oma impeeriumi. Kriisiolukord võib divisjoni- ehk detsentraliseeritud organisatsioonis tekkida siis, kui tippjuhtkond kaotab ülevaate ja kontrolli firma kui terviku tegevuse üle ning püüab sisse viia (või taastada) direktiivset ja tsentraliseeritud juhtimist. Selle organisatsioonitüübi puhul iseseisvate äriüksuste autonoomia ei toimi efektiivselt ilma hea koordineerimissüsteemi ja vastavate plaanideta, puudutagu need raha, tehnoloogiat, personali asendamist vm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Maatriksorganisatsioon</w:t>
      </w:r>
      <w:r>
        <w:rPr>
          <w:rFonts w:eastAsia="CG Times;CG Times" w:cs="CG Times;CG Times" w:ascii="CG Times;CG Times" w:hAnsi="CG Times;CG Times"/>
          <w:spacing w:val="-3"/>
          <w:sz w:val="26"/>
          <w:szCs w:val="26"/>
          <w:lang w:val="en-US"/>
        </w:rPr>
        <w:t xml:space="preserve">. See organisatsioonivorm tähendab sisuliselt projektjuhtimist, mis võimaldab arenguprojektide väljatöötamist funktsionaalse struktuuri sees, keskendudes operativsetele võimalustele konkreetsel turul konkreetse toote või teenusega. Seda nõuavad reeglina kiiresti muutuvad keskkonnategurid (kiired tehnoloogilised läbimurded; kiired muutused turul jne.). Projektotsused tehakse tippjuhtkonna üldstrateegiast lähtudes. Maatriksorganisatsioon osutub otstarbekaks ja vajalikuks siis, kui on vaja kombineerida toote või teenuse divisjone turu laiendamiseks. Nõrkustena võib nimetada kiiresti muutuvaid võimusuhteid, parallelismi juhtimises, võimalikke järjepidevuse ja võimusuhete probleem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poliitika seisukohalt vaadatuna on oluline veel meeles pidada, et kasv ja areng on organisatsiooni põhieesmärg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asv stabiliseerib tulu ja kasumi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asv vähendab ebakindlu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Kasv suurendab organisatsioni võimalusi tulla toime keskkonnategurite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Kasv on lõppkokkuvõttes püüe juhtida kogu keskkonnasõltuvu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6.2. Innovatsiooniprotsessi staadiumid organisatsiooni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protsess kui selline koosneb tavaliselt viiest üksteisele järgnevast staadiu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1.</w:t>
      </w:r>
      <w:r>
        <w:rPr>
          <w:rFonts w:eastAsia="CG Times;CG Times" w:cs="CG Times;CG Times" w:ascii="CG Times;CG Times" w:hAnsi="CG Times;CG Times"/>
          <w:b/>
          <w:bCs/>
          <w:spacing w:val="-3"/>
          <w:sz w:val="26"/>
          <w:szCs w:val="26"/>
          <w:lang w:val="en-US"/>
        </w:rPr>
        <w:t xml:space="preserve"> Algatamine</w:t>
      </w:r>
      <w:r>
        <w:rPr>
          <w:rFonts w:eastAsia="CG Times;CG Times" w:cs="CG Times;CG Times" w:ascii="CG Times;CG Times" w:hAnsi="CG Times;CG Times"/>
          <w:spacing w:val="-3"/>
          <w:sz w:val="26"/>
          <w:szCs w:val="26"/>
          <w:lang w:val="en-US"/>
        </w:rPr>
        <w:t>. Info kogumine, kontseptualiseerimine, innovatsiooni adapteerimise planeer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2.</w:t>
      </w:r>
      <w:r>
        <w:rPr>
          <w:rFonts w:eastAsia="CG Times;CG Times" w:cs="CG Times;CG Times" w:ascii="CG Times;CG Times" w:hAnsi="CG Times;CG Times"/>
          <w:b/>
          <w:bCs/>
          <w:spacing w:val="-3"/>
          <w:sz w:val="26"/>
          <w:szCs w:val="26"/>
          <w:lang w:val="en-US"/>
        </w:rPr>
        <w:t xml:space="preserve"> Tegevuskava koostamine</w:t>
      </w:r>
      <w:r>
        <w:rPr>
          <w:rFonts w:eastAsia="CG Times;CG Times" w:cs="CG Times;CG Times" w:ascii="CG Times;CG Times" w:hAnsi="CG Times;CG Times"/>
          <w:spacing w:val="-3"/>
          <w:sz w:val="26"/>
          <w:szCs w:val="26"/>
          <w:lang w:val="en-US"/>
        </w:rPr>
        <w:t xml:space="preserve">. Antakse ülevaade üldistest organisatsioonilistest probleemidest, mis kujundavad vajaduse uuenduseks. Uuritakse uuenduste keskkonda. Tegevuskava koostamine algab reeglina sellest, et organisatsioonis üks või mitu isikut määravad kindlaks lahendamist vajava probleemi ja selgitavad, mida tuleks uuendada, millist uuendust rakendada, et seda probleemi lahendada. Praktikas ei ole seda muidugi kerge teha. Probleeme ollakse tavaliselt küll suutelised märkama ja ka fikseerima, kuid kaugeltki mitte alati ei õnnestu neid probleeme täpselt defineerida. Viimane oleks aga juba pooleldi lahendus. Küsimusi on ikka tavaliselt tunduvalt rohkem kui vastuseid (lahendusi) ja mitte iga väljapakutud vastus ei lahenda veel sisuliselt olemasolevat, tihti vägagi komplitseeritud probleem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3.</w:t>
      </w:r>
      <w:r>
        <w:rPr>
          <w:rFonts w:eastAsia="CG Times;CG Times" w:cs="CG Times;CG Times" w:ascii="CG Times;CG Times" w:hAnsi="CG Times;CG Times"/>
          <w:b/>
          <w:bCs/>
          <w:spacing w:val="-3"/>
          <w:sz w:val="26"/>
          <w:szCs w:val="26"/>
          <w:lang w:val="en-US"/>
        </w:rPr>
        <w:t xml:space="preserve"> Kokkusobitamine</w:t>
      </w:r>
      <w:r>
        <w:rPr>
          <w:rFonts w:eastAsia="CG Times;CG Times" w:cs="CG Times;CG Times" w:ascii="CG Times;CG Times" w:hAnsi="CG Times;CG Times"/>
          <w:spacing w:val="-3"/>
          <w:sz w:val="26"/>
          <w:szCs w:val="26"/>
          <w:lang w:val="en-US"/>
        </w:rPr>
        <w:t xml:space="preserve">. Tegevuskava kokkusobitamine innovatsiooniga, nendevaheliste seoste kavandamine ja kujundam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4.</w:t>
      </w:r>
      <w:r>
        <w:rPr>
          <w:rFonts w:eastAsia="CG Times;CG Times" w:cs="CG Times;CG Times" w:ascii="CG Times;CG Times" w:hAnsi="CG Times;CG Times"/>
          <w:b/>
          <w:bCs/>
          <w:spacing w:val="-3"/>
          <w:sz w:val="26"/>
          <w:szCs w:val="26"/>
          <w:lang w:val="en-US"/>
        </w:rPr>
        <w:t xml:space="preserve"> Teostamine, rakendamine</w:t>
      </w:r>
      <w:r>
        <w:rPr>
          <w:rFonts w:eastAsia="CG Times;CG Times" w:cs="CG Times;CG Times" w:ascii="CG Times;CG Times" w:hAnsi="CG Times;CG Times"/>
          <w:spacing w:val="-3"/>
          <w:sz w:val="26"/>
          <w:szCs w:val="26"/>
          <w:lang w:val="en-US"/>
        </w:rPr>
        <w:t>. Kogu tegevus, mis on seotud innovatsiooni kasutuselevõtuga. Teostamine koosneb reeglina kolmest staadiu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Restruktureerimine. Väljast tulnud uuendus sulatatakse organisatsiooni, sobitatakse selle struktuuri ja kui vaja ka muudetakse selleks organisatsiooni struktuuri. Mõnikord luuakse organisatsiooni uus lüli, mille ülesandeks saab just nimelt tegelemine innovatsiooni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Täpsustamine, selgitamine. Sedamööda kuidas uuendus organisatsioonis levib, muutub ta arusaadavamaks organisatsiooni liikmetele ja aktsepteeritakse nende poolt. Võib olla muidugi ka täiesti arvestatavat vastuseisu innovatsioonile, mis võib põhimõtteliselt lõppeda isegi uuendaja väljakihutamisega organisatsioon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Rutiinne tegevus. Uuendus ei ole enam sisuliselt uuendus, vaid juba igapäevane rutiinne tegev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5.</w:t>
      </w:r>
      <w:r>
        <w:rPr>
          <w:rFonts w:eastAsia="CG Times;CG Times" w:cs="CG Times;CG Times" w:ascii="CG Times;CG Times" w:hAnsi="CG Times;CG Times"/>
          <w:b/>
          <w:bCs/>
          <w:spacing w:val="-3"/>
          <w:sz w:val="26"/>
          <w:szCs w:val="26"/>
          <w:lang w:val="en-US"/>
        </w:rPr>
        <w:t xml:space="preserve"> Restruktureerimine</w:t>
      </w:r>
      <w:r>
        <w:rPr>
          <w:rFonts w:eastAsia="CG Times;CG Times" w:cs="CG Times;CG Times" w:ascii="CG Times;CG Times" w:hAnsi="CG Times;CG Times"/>
          <w:spacing w:val="-3"/>
          <w:sz w:val="26"/>
          <w:szCs w:val="26"/>
          <w:lang w:val="en-US"/>
        </w:rPr>
        <w:t xml:space="preserve">. Innovatsiooni modifitseeritakse ja kohandatakse rakendatava organisatsiooni konkreetsele situatsioonile. Organisatsiooni struktuure vajaduse korral muudetakse ja kohandatakse innovatsiooni olemusega selliselt, et kergendada uuenduste rakendam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6.</w:t>
      </w:r>
      <w:r>
        <w:rPr>
          <w:rFonts w:eastAsia="CG Times;CG Times" w:cs="CG Times;CG Times" w:ascii="CG Times;CG Times" w:hAnsi="CG Times;CG Times"/>
          <w:b/>
          <w:bCs/>
          <w:spacing w:val="-3"/>
          <w:sz w:val="26"/>
          <w:szCs w:val="26"/>
          <w:lang w:val="en-US"/>
        </w:rPr>
        <w:t xml:space="preserve"> Täpsustamine, selgitamine</w:t>
      </w:r>
      <w:r>
        <w:rPr>
          <w:rFonts w:eastAsia="CG Times;CG Times" w:cs="CG Times;CG Times" w:ascii="CG Times;CG Times" w:hAnsi="CG Times;CG Times"/>
          <w:spacing w:val="-3"/>
          <w:sz w:val="26"/>
          <w:szCs w:val="26"/>
          <w:lang w:val="en-US"/>
        </w:rPr>
        <w:t>. Täpsustatakse suhted innovatsiooni ja organisatsiooni vahel selleks, et uuendust saaks täielikult või regulaarselt kasutad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7. </w:t>
      </w:r>
      <w:r>
        <w:rPr>
          <w:rFonts w:eastAsia="CG Times;CG Times" w:cs="CG Times;CG Times" w:ascii="CG Times;CG Times" w:hAnsi="CG Times;CG Times"/>
          <w:b/>
          <w:bCs/>
          <w:spacing w:val="-3"/>
          <w:sz w:val="26"/>
          <w:szCs w:val="26"/>
          <w:lang w:val="en-US"/>
        </w:rPr>
        <w:t>Rutiinne tegevus</w:t>
      </w:r>
      <w:r>
        <w:rPr>
          <w:rFonts w:eastAsia="CG Times;CG Times" w:cs="CG Times;CG Times" w:ascii="CG Times;CG Times" w:hAnsi="CG Times;CG Times"/>
          <w:spacing w:val="-3"/>
          <w:sz w:val="26"/>
          <w:szCs w:val="26"/>
          <w:lang w:val="en-US"/>
        </w:rPr>
        <w:t>. Innovatsioon muutub organisatsiooni tegevuse normaalseks  igapäevaseks elemendi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7. RIIKLIKU INNOVATSIOONIPOLIITIKA OLEM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7.1. Firma konkurentsivõim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Firma edu uuenduste sisseviimisel sõltub suuresti õige konkurentsistrateegia valiku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õhimõtteliselt on firmadel valida järgmiste konkurentsistrateegiate vah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Kulude juhtimise strateegia</w:t>
      </w:r>
      <w:r>
        <w:rPr>
          <w:rFonts w:eastAsia="CG Times;CG Times" w:cs="CG Times;CG Times" w:ascii="CG Times;CG Times" w:hAnsi="CG Times;CG Times"/>
          <w:spacing w:val="-3"/>
          <w:sz w:val="26"/>
          <w:szCs w:val="26"/>
          <w:lang w:val="en-US"/>
        </w:rPr>
        <w:t xml:space="preserve">. Seda strateegiat järgivate juhtide motoks on "Keegi ei tee seda odavamalt". Peamiseks probleemiks on hoida tootmise ja müümisega seotud kulusid ja sellest tulenevalt ka müügihindu konkurentidest madalamal. Tavaliselt tähendab see toodangu või teenuse mahu suurenemist koos sellest tuleneva efektiivsema majandustegevusega. Määravaks on antud konkurentsistrateegia puhul tootlikkuse tõstmine. Kuna kululiidreid saab turul olla vaid üks, koondub kulude minimiseerimisel kogu tähelepanu lõpuks väljapoole tootmist. Vajatakse suhteliselt suurt turuosa, et toimiks mastaabisääst. Kululiidritele on suureks ohuks tehnoloogiliste läbimurrete esinem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Eristumise (diferentseerumise) strateegia</w:t>
      </w:r>
      <w:r>
        <w:rPr>
          <w:rFonts w:eastAsia="CG Times;CG Times" w:cs="CG Times;CG Times" w:ascii="CG Times;CG Times" w:hAnsi="CG Times;CG Times"/>
          <w:spacing w:val="-3"/>
          <w:sz w:val="26"/>
          <w:szCs w:val="26"/>
          <w:lang w:val="en-US"/>
        </w:rPr>
        <w:t xml:space="preserve">. See strateegia on orienteeritud tarbijatele (klientidele), kes maksavad rohkem, aga ootavad ka kõrgemat kvaliteeti ja laiemat valikut. Tootja motoks on "Keegi ei tee seda paremini". Et eristumise (diferentseerumise) strateegia oleks edukas, peab enamik tarbijaid tajuma firma toodet või teenust kui unikaalset teiste omasuguste seas. Eriline disain, laialt tuntud mark, kõrgtehnoloogia või usaldusväärne teenus võivad olla teguriteks, mis eristavad eristumise (diferentseerumise) strateegia valinud firma toodet või teenust. Tänu klientuurile, kes on lojaalne kindlale tootemargile ja nõus kulutama rohkem raha, võib eristumise (diferentseerumise) strateegia anda suuremat piirkasumit kui madala hinna strateegia. Seejuures ei välista eristumisstrateegia kui selline muidugi kulude juhtimist. Kõrgemad müügihinnad peavad kompenseerima ainulaadsuse saavutamiseks tehtud lisakulutusi, kuid hind ei tohiks ületada ostjapoolset väärtushinnangut. Eristamisstrateegia mängumaa ongi nende kahe hinnapiiri vahel. Eristumisliider peab kindlasti arvestama, et tema toode või teenus ei kaotaks oma atraktiivsust ka kõrgema hinna juur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Keskendumise (fokuseerumise) strateegia</w:t>
      </w:r>
      <w:r>
        <w:rPr>
          <w:rFonts w:eastAsia="CG Times;CG Times" w:cs="CG Times;CG Times" w:ascii="CG Times;CG Times" w:hAnsi="CG Times;CG Times"/>
          <w:spacing w:val="-3"/>
          <w:sz w:val="26"/>
          <w:szCs w:val="26"/>
          <w:lang w:val="en-US"/>
        </w:rPr>
        <w:t>. Sellise strateegiaga püüavad firmad saavutada konkurentsieeliseid mingil kitsamal turul, orienteeruda kindlale turuosale ja äratada seal erilist huvi. Selleks kasutatakse kas kulude juhtimist või eristumise strateegiat, eesmärgiga majandada efektiivsemalt just nimelt konkreetses turuosas. Selle strateegia üheks ohuks on aga keskele takerdumine, s.t. püüd mõlemat strateegiat samaaegselt juurutada. Näiteks liigse unikaalsuse taotlemisega võib tõusta hind sedavõrd, et kaotatakse seegi eelis, mis klientidele firma toote või teenuse juures meeldib. Edukas keskendumine võib nõuda potentsiaalse müügimahu teadlikku piiramist. Esimeste heade tulemuste ilmnemisel võib firma aga unustada oma edu tegelikud põhjused ja loobuda müügi suurendamise nimel valitud strateegia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Liidripositsiooni saavutamine ja säilitamine nõuab pidevaid innovatsioone. Need firmad, mis seda ei arvesta, kaovad varem või hiljem majanduselu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urusegmendi valikul on väga oluline ka selle kindlus ja kaitstus konkurentide eest. Seda kaitstust iseloomustab nn. konkurentsibarjäär, milleks 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tstarbekad investeeringud moodsa tehnoloogia muretse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Hea asukoht (kohalik tooraine, väikesed transpordikulud, hea klientuur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ollitariifid ja muud kaubanduslikud barjääri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7.2. Riigi konkurentsivõim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gid konkureerivad omavahel väga mitmest aspektist lähtu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nkurents maailmaturu pära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nkurents poliitilise mõjukuse saavutamise nim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nkurents välisinvesteeringute sissevoolu suurendamiseks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gi konkurentsivõimet mõjutavad tegurid saab põhimõtteliselt liigitada kahte grupp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Juhitavad tegurid. Neid saab riik ise kujundada ja sellega oma konkurentsivõime arengut mõjutada (suunat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Mittejuhitavad tegurid. Need on riigi seisukohalt eksogeensed tingimused, mis kujundavad riigist sõltumatu potentsiaalse konkurentsivõime taseme ja selle muutumis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eega on riigi konkurentsivõimel põhimõtteliselt kaks komponent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nkurentsivõime objektiivselt määratud potentsiaalne tase, mille kujundavad riigi poolt juhitamatud tegurid (ajaloolised, kultuurilised, geograafilised, demograafilised jms. raamtingim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Subjektiivne panus konkurentsivõimesse (positiivne või negatiivne hälve potentsiaalsest tasemest selle mõjul), mis kujuneb riigi käsutuses olevate vahendite (juhitavate tegurite) kasutamise ulatusest ja intensiivsuse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ui riigi objektiivsed tingimused on teiste riikidega võrreldes väga halvad, tuleb konkurentsis püsimiseks teha ilmselt liiga suuri pingutusi, mis ennast majanduslikult üldjuhul ära ei tasu. Sel juhul tuleks riigil kaaluda paremate välistingimustega tegevusalale üleminekut. Väga soodsate välistingimuste korral võib riik muidugi konkurentsis püsida ka väikese omapoolse panusega, kuid sel juhul jääb arengupotentsiaal muidugi rakendamat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ingimata tuleb arvestada, et riikide edukuse määrab mitte niivõrd keskmine tase kõigis valdkondades, vaid just nimelt edukas olemine mingis kitsamas majandus- või tehnoloogiavaldkonna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egurite juhitavus on erinev ka ajas. Lühiajaliselt muutumatute kitsendustena esinevad tegurid (näiteks riigi teedevõrk jms. infrastruktuuri elemendid) on pikemas perspektiivis kahtlemata sihipäraselt suunatav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eega võib riigi konkurentsivõimet kujundavad tegurid põhimõtteliselt klassifitseerida järgmise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bsoluutselt juhitamatud tegurid (geograafilised tingimused jms.), mis kujundavad konkurentsivõime objektiivselt määratletud potentsiaalse tasem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Lühiajaliselt juhitamatud tegurid (hariduslik, teaduslik, tehniline infrastruktuur jms.), mis lühiajaliselt kantakse loomulikult juhitamatute tegurite hulka, kuid pikaajaliselt  hoopis juhitavate tegurite hulk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iigi sotsiaal- ja majanduspoliitika, mille kuuluvus juhitamatute või juhitavate tegurite hulka sõltub poliitilistest jõuvahekordadest ja "lobbytöö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Juhitavad tegurid (riigi käsutuses olevad ressursid ja vahendid), mille kasutamise ulatusest ja intensiivsusest (tõhususest) kujuneb riigi omapanus konkurentsivõime kujundamis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ki kui ettevõtluse asukohta kujundavad tegurid võib põhimõtteliselt klassifitseerida ka järgneva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Üldised konkurentsikeskkonda kujundavad tegur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Riigi avatus maailmamajandus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Maailmamajanduse avatus riigi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Poliitiline stabiilsus regioonis ja selle ümber.</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Riigi majandusgeograafiline positsio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Ettevõtluse asukohta iseloomustavad tegur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Looduslikud tingimused ja ressurssidega varustat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urumajanduslikud põhiväärtused ja mehhanism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Suhtumine välisinvesteeringutesse ja turumajandusse üldise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Riikliku bürokraatia arenguta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Raha (hindade) stabiils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Maksud, subsiidiumid (soodustused) ja krediidiab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Hinnakujundus ja regulatsio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Omandisuhete korrald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Välismajandussuhete regulatsioon.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ttevõtluse infrastruktuursed konkurentsitegur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Palgatase, palga- ja tööviljakuse taseme suh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Tööjõu kvaliteet, suhtumine töösse ja töömotivatsioon.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Maa, energia ja ökoloogiline keskkon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Tooraine ja energiaga varustamise stabiils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Ettevõtete asutamiseks ja elamuehituseks sobiva maa olemasol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Transpordi- ja kommunikatsiooni infrastruktuur.</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Varustatus uurimis- ja tehnoloogiainfrastruktuuri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Loetletud tegurid (tegurite grupid) on teatud ulatuses kahtlemata autonoomsed. Neid on võimalik teatud piirides kujundada (arendada) üksteisest sõltumatult. Siiski tuleks neile teguritele läheneda kompleksselt ja mitte loota ühe või teise teguri (tegurite grupi) eelisarengu imettegevale mõjule. Majanduspoliitilised, sotsiaalmajanduslikud ja infrastruktuursed keskkonnategurid kujutavad endast lõppkokkuvõttes siiski võrdlemisi terviklikku süsteemi, mille tugevus on määratud pigem erinevate elementide tugevuste korrutisega, mitte aga nende summaga. Seega avaldab nõrkus ühes kitsalt piiritletud valdkonnas nõrgendavat mõju kogu süsteemile, sest ettevõtluse asukohta kui sellist hinnatakse kindlasti kompleksselt kogu teguritekompleksi ulatus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Optimaalse konkurentsivõime tõstmise strateegia leidmiseks tuleb tasakaalustada arengu erinevad aspektid ja erinevate ühiskondlike subjektide huv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rengutempo. Põhimõtteliselt on võimalik nii kiire ebastabiilne (kriiside ja tagasilöökidega) areng kui ka mõõdukas stabiilne areng.</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Ühiskonnaelu erinevate valdkondade areng. On võimalik mingi valdkonna arengu prioriteetsus või siis hoopis kõigile valdkondadele võrdsete võimaluste loo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ajandusharude areng. On võimalik mingi haru eelisarendamine või siis hoopis kõigile majandusharudele võrdsete võimaluste loo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rengu regionaalsus. On võimalik ühe (perspektiivseima) regiooni eelisareng või siis hoopis kõigile regioonidele võrdsete arenguvõimaluste loo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rengubaas. Tähelepanu võib kontsentreerida konkurentsivõime tõstmise mingile ühele teguritegrupile või siis hoopis kogu tegurikompleksi tasakaalustatud arendamis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Arengustrateegia kujundamisel tuleb kindlasti arvestada eespool käsitletud aspektide omavahelist seotust. Tasakaaluseisundist kõrvalekaldumine mingis aspektis toob ju reeglina kaasa tasakaalustamatuse ka arengu teistes aspektid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rengustrateegia valik sõltub kahtlemata väga paljudest tegurite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iigi (rahva) ajalooline arengukogem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ultuurikontek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sühholoogiline kliim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Ühiskondlik-poliitiliste gruppeeringute jõuvahekor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älismaalt pärinevad mõjud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onkurentsivõime kui selline tähistab võimet eksisteerida huvide vastandlikkuse tingimustes teiste subjektidega. Sellest tulenevalt võiks põhimõtteliselt eristada järgmisi konkurentsivõime astme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Ellujäämisvõime - madalaim konkurentsivõime aste, mis tähistab võimet passiivselt kohanduda konkurentsikeskkonnaga, ilma ennast (oluliselt) muutmata ja arendamata. Subjekti ellujäämisvõime passiivse kohandumise kaudu on pidevalt arenevas keskkonnas võimalik siiski ainult mingis kindlalt kaitstud nishis (konkurentsi puudumine) või siis pideva turupositsioonide loovutamisega (taandumine vähematraktiivsetele aladele, s.t. sisuliselt konkurentsist kõrvalehoidmine). Selline positsioon on subjektile kahtlemata vägagi ebakindel ning ähvardab pidevalt konkurentsist otsese väljalangemisega juhul kui kaitse kaob või siis taandumise võimalused ammenduv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Arenguvõime - konkurentsivõime keskaste, mis tähistab võimet aktiivselt reageerida konkurentsikeskkonna muutustele oma omadusi parandades ja tegevust tõhustades. Subjekt teeb sihikindlaid pingutusi omaduste parandamiseks ja tegevuse tõhustamiseks, et oma konkurentsipositsiooni kindlustada ning parandad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Edukus (paremus) - konkurentsivõime kõrgeim aste, mis väljendub võimes oluliselt kujundada (mõjutada) konkurentsikeskkonda konkurentidest paremate omaduste, tõhusama tegevuse ja/või kiirema arengu kaudu. Edukus (paremus) tähistab vaadeldava  valdkonna liidrite konkurentsivõimet. Paremus tähendab üheltpoolt seda, et liider ohustab teiste subjektide positsioone, ähvardades neid olukorra halvenemise või hoopis  konkurentsist väljasurumisega. Teisalt tähendab paremus aga paratamatult liidri nihkumist konkurentide tähelepanu keskmesse. Konkurendid rakendavad reeglina lausa meeleheitlikke abinõusid, et liidrile järele jõud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iigi konkurentsivõime konkreetsete näitajate osas pole majandusteadlaste hulgas kaugeltki mitte üksmeelt. Enamasti võetakse hindamisel aluseks erinevad majandusanalüüsis juba ammu kasutusel olevad näitajad. Räägitakse riikide madalatest tootmiskuludest, vahetuskurssidest, riigi tehnoloogilisest arengust, majanduskasvust j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Paljud majandusteadlased on seisukohal, et riigi konkurentsivõime moodustub eri majandusharude ja/või firmade konkurentsivõimete baasil. Sellest aspektist hindab riigi konkurentsivõimet otseselt näiteks ekspordi maksumuse suhe sisemajanduse kogutoodangusse ja väliskaubanduse saldo. Tihti samastatakse riigi konkurentsivõimet lihtsalt ekspordivõimega või siis mõnevõrra laiemalt eduga väliskaubandus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OECD dokumentides käsitletakse konkurentsivõimet kui suutlikkust toota kaupu ja teenuseid, mis on müüdavad rahvusvahelistel turgudel, rahvas aga naudib samas tõusvat või püsivat elustandardi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aljud majandusteadlased peavad konkurentsivõime all silmas mitmesuguste makromajanduslike eesmärkide saavutamist. Tihti samastatakse konkurentsivõime lihtsalt üldise heaoluga. Just nimelt üldine heaolu peakski ju olema demokraatliku tsiviliseeritud riigi peaeesmärgiks. Selle saavutamiseks on põhimõtteliselt kindlasti mitmeid võimalu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ootmise tõhususe tõst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kspordi ed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älisinvesteeringute meelitamine riik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Looduskeskkonna kaits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otsiaalse turvalisuse ja stabiilsuse suurendamine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Need on sisuliselt vahendid kodanikele töökohtade võimaldamiseks ja elamistingimuste loomiseks, riigi rikkuse suurendamiseks ning seeläbi mitmete sotsiaalsete hüvede pakkumiseks. Kui riik on võimeline pakkuma oma kodanikele võimalust saada töökoht (kõrge sissetulek) ja sotsiaalseid hüvesid (haridus ja meditsiin), võib arvata, et riik kui selline on põhimõtteliselt konkurentsivõimel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aljude majandusteadlaste arvates peegeldab riigi konkurentsivõime lihtsalt riigi võimet tagada oma kodanikele võrreldes teiste maade kodanikega praegu ja tulevikus kõrge elatusta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Maailma majandusfoorumil defineeriti konkurentsivõime lihtsalt riigi majanduse võimena teha kiireid ja püsivaid edusamme elatustasem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iigi konkurentsivõime mõiste puhul lähtutakse tavaliselt seisukohast, et rahvad konkureerivad maailmaturul põhimõtteliselt samuti nagu ettevõttedki. Riik, millel ei õnnestu oma tootlikkuse või tehnoloogiaga läbi lüüa, seisab silmitsi põhimõtteliselt samasuguste probleemidega nagu ebaedukad firm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rinevad majanduskoolkonnad lähenevad riigi konkurentsivõime problemaatikale vägagi erineva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Merkantilistide arvates konkureerivad riigid nagu ettevõtted. Eksporditakse eesmärgiga luua uusi töökohti. Vabakaubandust toetatakse ainult selleks, et soodustada eksporti. Konkurentsivõime seisneb merkantilistide teooria kohaselt riigi võimes võimalikult palju eksportida ja "võitja" on see, kel õnnestub saavutada seis, kus ekspordi maht ületab tunduvalt impordi mah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lassikalistes mudelites on kaubanduse eesmärgiks hoopis import. Eksport tähendab aga riigile lihtsalt kulu - toodetakse, aga ei tarbita. Ekspordi eesmärk on vaid kaudselt importi toota, kuna see on efektiivsem, kui imporditavaid kaupu ise toota. Klassikaline majandusmudel eeldab, et pole monopole ega oligopole, palgad on eri tööstusharudes võrdsed ja riigi efektiivsuse määravad väljaspool majandusteaduse kompetentsi olevad tegurid. Klassikud pidasid oluliseks saavutada kulueeliseid, mida käsitlevad mitmed teooriad. A.Smithi absoluutse eelise teooria kohaselt on absoluutne eelis maailma madalaimate hindadega tootjal ja seega on konkurentsivõime alus määratud. D.Ricardo "pehmendas" seda seisukohta oma suhtelise eelise teooria loomisega. Viimase kohaselt tasub toota ja kaubelda ka siis, kui mingi kauba tootmisel on ainult suhteline eelis. Ricardo teooria kohaselt tekib kaubandus tööjõu tootlikkuse erinevustest. Tänapäeval võib selle muidugi suuresti üle kanda erinevustele kasutatavas tehnoloogia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trategistid tahavad, et valitsus toetaks kodumaiseid firmasid, kus näib valitsevat winner-takes-all konkurents tulevaste monopolide kasumite suhtes. Loodud on ka uus kaubandusteooria, aga paljud selle loojatest ei usu, et riik võiks olla edukas ja aktiivne toetaja. Riigi ja firmade konkurentsivõime sõltub riikliku majanduspoliitika tõhususest. Usutakse, et riigi roll on kindlustada vajalikud tingimused, mis võimaldaksid kõigil soovijail turul osaled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ealistid mõistavad, milles seisnevad klassikalise ja merkantelistliku teooria puudused, ja seda, et sekkumise argumendid on tühised. Realistid usuvad, et turu läbikukkumisi ei olegi põhimõtteliselt võimalik riikliku sekkumisega ära hoid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Paljud majandusteadlased on seisukohal, et konkurentsivõime sõltub paljuski riigi/rahva võimest luua selline keskkond, mis soodustab lisandväärtuse loomist. Mainitakse ka haridust, väärtussüsteeme, motivatsiooni j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Paljud innovatsionipoliitika õpikud selgitavad lihtsalt, et konkurentsivõime on riigi suhteline võime kasutada oma ressursse parimal viisil eesmärgiga saavutada üldist heaol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Vastavalt majandusteooria ja tootmise arengule on riigi konkurentsivõime saavutamisest rääkides rõhutatud vägagi erinevaid tegurei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arasematel perioodidel indiviidid, firmad ja riigid saavutasid edu, kui nad olid konkurentidest rikkamad loodusressursside, kapitali ja oskuste poolest ning kasutasid moodsat tehnoloogiat. Nende nelja teguri kombinatsioon oli konkurentsivõime puhul määrav.</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änapäeval on olulise tähtsuse saavutanud just nimelt tööjõu kvaliteet, haridus ja oskuse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Potentsiaalsed kaotajad püüavad kaitsta oma maa turgu "välisvallutajate" eest ning see viib paratamatult protektsionismile. Kaubanduse protektsionism on maailmas viimastel aastatel siiski mõnevõrra vähenenud. Kaubandusbarjääride iseloom on muutunud varasemast tunduvalt varjatumaks (standardid, kvaliteedinõuded jne.) ja nende ulatust on üha raskem mõõt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18.-19.sajandil oli tootmine tööjõu-, mitte oskustemahukas, kaubandus peegeldas enamasti erinevusi loodusressursside ja kapitali kättesaadavuses. Tänapäeval on tootmiskulud olulised põhiliselt nendes majandusharudes, mis on loodusest sõltuvad ja nõuavad palju tööjõud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gi majanduspoliitika konkurentsivõime tõstmise valdkonnas võib olla võrdlemisi erinev. Paremuse saavutamine nõuab põhimõtteliselt uusi lahendusi, samal ajal kui mahajäämuse vähendamiseks piisab ka lihtsalt konkurentide jäljendamise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aremuse saavutamiseks vajalik majanduspoliitika tähendab kindlasti strateegilist käitumist. See on turgu kujundav tegevus, mitte primitiivne turule reageerimine. Selline majanduspoliitika ei põhine valdavalt kulude minimiseerimis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ikaajaline edu (konkurentsivõime) iseloomustab reeglina neid maid, kus on kõrge säästmise tase, mis tähendab eeldatavalt ka kõrget investeeringute määr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ga paikkonna ja riigi konkurentsivõime sõltub kindlasti väga suurel määral sel territooriumil elavate inimeste elulaadist, hoiakutest ja kultuurikontseptsioonist. Majanduse ja sotsiaalelu arengu planeerimisel tuleb tingimata arvestada inimeste tõekspidamistega. Tõekspidamiste kujunemise protsessi saab aga riik sekkuda peamiselt hariduse kaudu. Hoiakuid saab kindlasti mingil määral kujundada, kuid ainult kultuurisituatsiooni arvesta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gi konkurentsivõime on kindlasti seotud tarbimisotsuste ja -harjumustega. Ka see sõltub suuresti elulaadist, hoiakutest ja kultuurikontseptsioon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gi konkurentsivõime tõus (läbilöögivõime ja atraktiivsuse mõttes) loob potentsiaalse võimaluse ühiskonna heaolu suurendamiseks. Kuid see potentsiaal ei realiseeru tänapäeva maailmas ilma teadliku suunamiseta, s.t. ilma riikliku innovatsionipoliitikata. Oluline on kindlasti ka sotsiaalse õigluse tagamine, kuid seda ei tohi mitte mingil juhul käsitleda võrdsustamisen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uurtele majandustele omased konkurentsivõime hindamise ja suunamise skeemid ei ole Eesti tingimustes ilmselt üksüheselt rakendatavad. Just nimelt majanduse integratsiooni tüüp määrab majanduskeskkonna kaudu suures osas ka erinevate meetmete rakendamise võimalused ja ulatuse. Kõige olulisema tähtsusega on seejuures Eesti integreerumine Euroopa Liidu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integreerumisel Euroopa Liiduga on kindlasti kahesugune mõju erinevate meetmete rakendamise võimalustele ja ulatus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ajanduse konkurentsivõime suurendamine ühisel turul konkureeri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uroopa Liidu poolt rakendatavate meetmete mõju Eesti ettevõtete paremaks kohanemiseks Euroopa ühisturu tingimust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Nähtavasti toimivad need kaks tendentsi samaaegselt ja Eesti majanduse konkurentsivõime sõltub küllalt suurel määral ka sellest, milliseks see kujuneb ning millises proportsioonis need mõjud realiseeruv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ahtlemata seisneb Euroopa Liiduga integreerumise põhiväärtus Eesti jaoks majanduskeskkonna usaldusväärtuse kasvus. On võimalik suhteliselt kiiresti üle võtta arenenud turumajandusega riikide küllaltki detailne seadusandlik ja normatiivne raamistik.</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Usaldusväärsus ja stabiilsus on Eestile äärmiselt olulised. Välisinvesteeringute puhul valitseb ju otsene seos stabiilsuse ja välisinvesteeringute tüübi vahel. Probleem seisneb eelkõige selles, et projektide tehnoloogiline tase sõltub väga olulisel määral nende maksumusest. Riskantsematesse piirkondadesse paigutatakse odavamaid projekte, mis mõistagi pole kuigi kõrgtehnoloogilised ega innovaatilised. Kallimad, innovaatilist komponenti ja keerukamat know-how-d sisaldavad projektid tulevad vaid stabiilsesse, enam-vähem küpse turumajandusega keskkond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7.3. Innovatsiooni juht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nnovatsioon kui selline on põhimõtteliselt kahtlemata juhitav. Innovatsiooni genereerimine on korraldatav ja analüüsitav juhtimisteaduse põhimõtetel. Innovatsiooni juhtimiseks on aga kahtlemata vaja spetsiifilisi oskusi ja teadmis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skätt on vaja oskusi ja teadmisi, et võimalikult arukalt kohelda riski ning määramatu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sk kui selline võib innovatsioonide juhtimisel põhimõtteliselt olla nii objektiivne kui ka subjektiiv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bjektiivne risk tähendab sisuliselt seda, et asjad ja olukorrad võivad uuenduse tulemusel muutuda halvema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ubjektiivne risk tähendab kriitikat, süüdistamist rumaluses, kahtlustamist kõikvõimalikes motiivides ja surmapattu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ui juht (või leiutaja, uuendaja) on alalhoidlik ja riskikartlik, siis innovatsiooni reeglina ei toimug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Novaator kui selline peaks põhimõtteliselt vastama järgmistele nõuet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al peab olema talenti, nupukust, teadmi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a ei tohi karta risk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a peab olema energiline, visa, järjekind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a ei tohi korraga ette võtta liiga palju uuendusi. Vajalik on kontsentreerida energia vähestele, kuid olulistele innovatsioonid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Juhtimine (management) tähendab inimeste tegevuse ja käitumise sihipärast suunamist ning üheks hästi talitlevaks tervikuks sulatamist selleks, et saavutada organisatsiooni eesmärgid ja rahuldada tema liikmete vajaduse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ategooria "poliitika" all võib teatavasti mõista vahendite ja abinõude kogumit, millega olemasolevat olukorda ühe või mitme eesmärgi saavutamiseks muudetaks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Poliitika kujundamine on üldiselt reaktsiooniks tunnetatud probleemidele. Peaaegu igasuguse poliitika aluseks on tunnetus, et praegused asjaolud ja praegune olukord ei ole need, mis nad peaksid olema. Et seda probleemi lahendada või seda olukorda parandada, tuleb koostada, vastu võtta ja juurutada tegevusplaan ehk poliitika, nagu seda üldiselt nimetatakse. Poliitika kui sellise all võib üldjuhul mõista tegevuskava või plaani, mille eesmärgiks on liikumine praegusest situatsioonist teise, tulevikusituatsiooni, rakendades selleks seeria kindlaid tegevusi, kuni soovitud situatsioon on saavutatu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namik innovatsioonipoliitika õpikuid lähtub eeldusest, et poliitika väljatöötamine on vastus küsimusele "Mida teha?" reaktsioonina strateegilisele küsimusele "Kuhu liikuda?". Strateegiad tegelevad lõppeesmärkide valikuga ja põhjendamisega, poliitika aga tee valikuga praegusest situatsioonist strateegilise lõppeesmärgin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rialases kirjanduses kohtab väga mitmesuguseid termini "strateegia" määratlusi. Kokkuvõtlikult on neid siduvateks lülideks sellised mõisted nag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eskkon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gev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essurs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pikaajalised eesmärgi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trateegia on pikaajaliste eesmärkide, nende saavutamise põhiteede ja tegevuspõhimõtete kogum, mis on organisatsiooni arengu juhtimise alu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trateegia on organisatsiooni ja väliskeskkonda vahendav jõud, mis sisaldab organisatsioonilisi otsuseid keskkonna suhtes. See on organisatsiooni otsuste järjepidev voog keskkonnaga suhtlemisel ja temaga toimetuleku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trateegia annab organisatsioonile suuniseid, mis lubavad saavutada eesmärke kooskõlas keskkonna võimaluste ja ohtudega, s.t. on üks kavandamise viis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trateegia ei põhine homsetel otsustel, vaid on katse kontrollida tulevikku tänaste otsuste alus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trateegiad peavad kindlustama organisatsioonidele tuleviku arenguks peasuunad ja olema seega alati suunatud tulevikk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aktika on juhtimisalaste operatsioonide valik, järjestamine ja nende vastupidavuse, võimekuse ja sageduse reguleerimine vastavalt strateegilisele olukorra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trateegia on organisatsiooni ja keskkonda vahendav lüli. Teatavasti on organisatsioon keskkonnaga pidevalt paljudes seostes. Strateegia puudumisel on tegu igapäevase taktikalise  tegutsemisega, mis sõltub enamasti ainult välistingimustest, ja juhtidel on vähe võimalusi keskkonna omapoolseks mõjutami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trateegia ja poliitika on seega vahendiks, jõudmaks teatavate määratletud eesmärkideni teatud hetkeks tulevikus. See hetk võib olla vahetus tulevikus - mõne kuu või mõne aasta pärast - või kaugemas tulevikus - näiteks kolmekümne aasta pärast. Poliitikad tuleb kindlasti siduda ajaliste tähtaegadega, vastasel korral pole tegevused selgelt piiritletud ja tegu on pigem mingi isevoolu vormiga. Ajalise horisondi valik sõltub muidugi probleemi olemusest ja ülesande püstituse viis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Poliitika on alati kellegi tegevusplaan. Ta on seotud teatud elluviijatega antud poliitilises süsteemis. Kuigi põhimõtteliselt võiks elluviijaks olla ka mõni mõjuvõimas isik, on demokraatlikus süsteemis selleks tavaliselt valitsus või teatud ministrid, kes esindavad üht või mitut poliitilist partei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Lõppeesmärgid, vahepealsed eesmärgid ja poliitika vahendid peavad kuuluma eeldatava elluviija võimupiirkonda. Pole ju mingit mõtet välja töötada poliitikat, mis on täiesti ebarealistlik (s.t. et eesmärgid pole praegu kättesaadavate vahenditega saavutatavad) ja mis on täielikult väljaspool elluviija mõjusfääri. Eesmärgid ja vahendid peavad muidugi olema seotud võimalustega ning poliitika lõpliku elluviimise eest vastutaja võimupiirkonna ja tegevusala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7.4. Innovaatiline mõtle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Mõtlemine peab kindlasti olema loogiline, kuid formaalse loogika järgi mõtlemisel võib teha ka vig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riti ohtlik on igasugune lineaarne ekstrapoleerimine. Ohtlik on mõtteviis, et tulevikus domineerivad samasugused tehnoloogiad, seosed, tendentsid jms. nagu prognoosi koostamise aja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mal ajal ju ennustati, et XXI sajandiks on tänavad paksult kaetud hobuse sõnniku kihiga. Linnade kasvu ja hobutranspordi arengu tingimustes ei nähtud ette põhimõttelisi muutusi, vaid arvati samu tendentse jätkuvat ka tulevik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Omal ajal ju ennustati, et telefonikeskjaamades vajatakse miljonite kaupa operaatoreid. Telefonide arvu järsu suurenemise tingimustes ei nähtud ette tehnoloogilist hüpet (automaatvalimist), vaid arvati, et telefonikeskjaama operaatorite töö jääb selliseks ka tuleviku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Kui 1960.-ndatel aastatel plahvatuslikult suurenes teadustöötajate arv, siis ju eeldati, et järgmisel aastatuhandel 2/3 elanikkonnast töötab teaduses. Tollal tundus selline areng paljudele vägagi loogil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atilised lahendused kui sellised on tihti just nimelt ootamatud läbimurded mõtlemis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7.5. Riigi osatähtsus innovatsiooni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Üheks kesksemaks vaidlusküsimuseks on kujunenud </w:t>
      </w:r>
      <w:r>
        <w:rPr>
          <w:rFonts w:eastAsia="CG Times;CG Times" w:cs="CG Times;CG Times" w:ascii="CG Times;CG Times" w:hAnsi="CG Times;CG Times"/>
          <w:b/>
          <w:bCs/>
          <w:spacing w:val="-3"/>
          <w:sz w:val="26"/>
          <w:szCs w:val="26"/>
          <w:lang w:val="en-US"/>
        </w:rPr>
        <w:t>riigi osatähtsus innovatsioonis</w:t>
      </w:r>
      <w:r>
        <w:rPr>
          <w:rFonts w:eastAsia="CG Times;CG Times" w:cs="CG Times;CG Times" w:ascii="CG Times;CG Times" w:hAnsi="CG Times;CG Times"/>
          <w:spacing w:val="-3"/>
          <w:sz w:val="26"/>
          <w:szCs w:val="26"/>
          <w:lang w:val="en-US"/>
        </w:rPr>
        <w:t>. Diskuteeritakse selle üle, kas riik üldse peab innovatsiooniprotsesse reguleerima või peab see kõik jääma hoopis turujõudude hool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Liberaalse turumajanduse pooldajate arvates riiklik reguleerimine pidurdab uuendusi ja mässib nad bürokraatia ämblikuvõrku (riiklikud ametiasutused, arvukas ametnikkond, paberimäärimine jms.). Eeldatakse, et selletõttu suurenevad uue toodangu ja tehnoloogia juurutamise kulud, aeglustub innovatsiooni siire ning suureneb risk. Oskamatu maksupoliitikaga võib innovatsioon pidurduda. Riiklike tellimuste, dotatsioonide ja subsiidiumide süsteem konserveerib vana toodang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iikliku sekkumise pooldajad väidavad, et riiklik tellimus, subsiidiumid, riiklik regulatsioon, teadus-tehnilised riiklikud programmid jms. soodustavad ja toetavad innovatsiooni. Nad argumenteerivad oma seisukohti asjaoluga, et sellised põhimõttelised tehnoloogilised läbimurded, nagu radarid, kompuutrid, transistorid ja integraalskeemid, satelliidid, antibiootikumid, reaktiivlennukid, tuumareaktorid jms. on toimunud just nimelt riigi toetusel. Ka pooled arvutustehnika-alased uuendused on tänu võlgu riiklikele programmidel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iikliku sekkumise pooldajad väidavad, et reeglina tulevikku orienteeritud innovatsiooni jätmisel ainult turumehhanismide hooleks tekib paratamatult mõningane määramatus ja ebakindlus, puudub kindlus tuleviku suhtes. Turg annab innovatsioonile hinnangu post factum. Kui lähtuda ainult lühiajalistest indikaatoritest, nagu kasuminorm, tootmiskulude kokkuhoid jms., siis võib see põhimõtteliselt viia ebasoovitavate tulemusteni pikemas perspektiivis. See võib tingida perspektiivsete turgude mittearvestamist, oma teadusliku potentsiaali alahindamist jne. Vaid turukonjunktuurile orienteerumine võib õõnestada innovatsiooni aktiivsust konkurentsivõime suurendamise strateegilise eesmärgin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Vaba turumajanduse pooldajad pareerivad eelnevad süüdistused väitega, et just turg on see, mis objektiivselt näitab ühelt poolt nõudmist, vajadust innovatsioonideks ja teiselt poolt, tehnoloogilisi võimalusi innovatsioonid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nnovatsiooni liikumapanevaks jõuks on konkurents kui turumajanduse keskne mehhanism. Konkurents loob majandusliku motivatsiooni uuendusteks. Uuendused võivad seejuures põhimõtteliselt sündida mitmetel vägagi erinevatel põhjust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asvada välja teaduslikust uurimistöö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asvada välja töötingimuste parandamise vajaduse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kasvada välja puhtmajanduslikest taotlustest (tootmiskulude suhteline alandamine, kasumi suurendamine jm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asvada välja riigikaitse vajadustest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uid lõppkokkuvõttes saab igasugune innovatsioon lõpliku hinnangu siiski vaid turul, konkurentsi tingimust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Loomulikult allub innovatsioon turu konjunktuurile ja selle kõikumistele. Konjunktuuri languse staadiumis ollakse reeglina tehnoloogilistest uuendustest eriti huvitatud, sest on vaja vähendada kulusid ja suurendada läbimüüki. Just nimelt turg ongi see mootor, mis hoiab kogu innovatsiooni pidevas liikumis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ltoodust lähtudes ei saa innovatsioonipoliitika ilmselt olla dogmaatiline. Innovatsioonipoliitika ei saa paindumatult kinni pidada liberaalse turumajanduse pooldajate ega riikliku sekkumise pooldajate õpetuslausetest. Innovatsioonipoliitika peab paratamatult arvestama pakutavate abinõude rakendatavuse konkreetseid tingimusi ja ratsionaalselt kombineerima nii vaba turumajanduse kui ka riikliku sekkumise element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7.6. Innovatsioonipoliitika ülesand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nnovatsioonipoliitika kui sellise eesmärgiks on juriidiliste, organisatsiooniliste ja finantstingimuste loomine majanduse tehnoloogiliseks arenguks. Praktiliselt tähendab see eesmärki liita terviklikuks kompleksiks omavahel hästi töötavate sidemetega kõrghariduse, teadus- ja arendustööde ning tehnoloogilise arengu süsteemi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poliitika kui sellise võib tinglikult jagada kaheks suureks ala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novatsioonisüsteemi infrastruktuuri ar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lamprogrammid ja nende realiseerimisele suunatud tegev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konkreetses olustikus hõlmab see ilmse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iiklikke fonde innovatsiooni toetamiseks (Eesti Innovatsioonifond; Eesti Teadusfond j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novatsiooni reguleerivaid seadusi (Intellektuaalse omandi kaitse seadus j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dus- ja tehnoloogiaparkide ning mitmesuguste arendusorganisatsioonide väljaarenda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tatistika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Haridussüsteemi ja selle institutsioonide riiklikku toeta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Rahvusvahelistes programmides Eesti organisatsioonide osavõtu toetam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kliku innovatsioonipoliitika põhiprintsiibid peaksid ilmselt põhimõtteliselt olema järgmi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Riiklik innovatsioonipoliitika peab olema dünaamiline ja pidevalt adapteeruv muutuvatele tingimustele. Riik peab läbimõeldult jaotama funktsioonid administratiivse reguleerimise ja innovatsiooniprotsessi isereguleerimise vahel. Riigi ülesandeks peaks jääma innovatsiooniks soodsa kliima kujundamine makrotasandil (seadusandlus; leiutiste ja üldse intellektuaalse omandi kaitse; patendindus; rahvusvahelise koostöö reguleerimine riiklike lepingute kaudu). Sisuline innovatsiooniprotsess (uuenduste genereerimine, levik, tulemuste ja tagajärgede määramine) on aga suuresti majandusüksuste mure ja riigil pole vaja sellesse protsessi ülemäära palju sekkud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Riiklik innovatsioonipoliitika peab olema mitte ainult adaptiivne vaid ka selektiivne. Riik peab valima need lülid, mis määravad kogu ahela tugevuse. Kindlasti tuleb suurt tähelepanu pöörata haridusele. Eriti tuleb rõhku panna ettevõtete juhtide ja spetsialistide koolitamisele innovaatika alal, alates innovaatika põhimõistete selgitamisest ja lõpetades teadusliku uurimistöö spetsiifika tundmaõppimisega ning marketingi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Riiklik innovatsioonipoliitika peab kujundama innovatsiooni kanalid tootjalt tarbijani ja tarbijalt tootjani. Need kanalid peavad võimaldama info takistamatu läbipääsu nii, et innovatsiooni tulemused saaksid operatiivselt teatavaks nende kasutajatele. Samuti on vajalik tarbijate soovide ja tellimuste kiire jõudmine innovatsioonifirmadesse, tootjateni ning investeerijateni, et nad saaksid oma tegevust innovaatiliselt korraldad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iikliku innovatsioonipoliitika ülesandeks on novaatorite, leiutajate ja teadlaste toetamine nii majanduslikult, poliitiliselt kui ka moraalselt. Siia kuulub edukate teadusasutuste ja programmide finantsiline toetamine, andekate leiutajate ja uuendusmeelsete firmade majanduslik soodustamine, autasustamine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Riiklik innovatsioonipoliitika peab ette nägema innovatsiooni infrastruktuuri arendamise. Vajaduse korral on selleks vaja teha riiklikke investeeringuid või siis vähemalt soodustusi selleks otstarbeks tehtavatele erainvesteeringutel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iikliku innovatsioonipoliitika ülesanne on soodustada uue tehnoloogia, uue toodangu ja uute meetodite ülekannet (tootjalt tarbjale). Selleks on vaja arendada vastavaid üleminekulülisid, nagu teadus- ja tehnoloogiapargid, katsetootmine, riskifirmad (riskikapita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Riikliku innovatsioonipoliitika koostisosaks on reeglina teaduslik-tehnilised riiklikud programmid, mida finantseeritakse riigieelarvest. Riiklik finantstoetus väikestele ja keskmistele firmadele peaks aga olema reeglina kanaliseeritud efektiivselt toimivate fondide kaud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rinevate tootmisharude ettevõtete konkurentsivõime tõstmisega seotud tegevust võib põhimõtteliselt jaotad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ooteinnovatsiooni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ehnoloogiliseks innovatsiooni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organisatsiooniliseks (tootmiskorralduse ja juhtimisega seotud) innovatsiooni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äesolevas loengutsüklis püüan ma põhimõtteliselt arvestada kõigi kolme nimetatud innovatsiooniliigiga. Samas tuleb aga tingimata silmas pidada, et Eesti igapäevases majanduspraktikas terminid "majanduspoliitika", "tööstuspoliitika" ja "innovatsioonipoliitika" suuresti kattuva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Vahemärkusena tahaksin ma veel öelda, et tänapäeva praktilises majanduspoliitikas on välja kujunenud kaks moesõna: "logistika" ja "innovatsioon". Innovatsiooni all mõisteti algselt põhiliselt tehnoloogiliste ja tehniliste uuenduste sisseviimist. Kuna aga kaasaegse tõlgenduse järgi võib innovatsioon olla nii teaduslik, tehnoloogiline, tehniline kui ka organisatsiooniline, on äärmiselt keeruline leida midagi, mis innovatsioon ei ole. Euroopa Liidu dokumentides on innovatsioonipoliitika tihti sisuliselt majanduspoliitika sünonüü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 eesmärkide püstitamisel ja kompleksel analüüsil peab kindlasti arvestama erinevate innovatsiooni aspektid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novatsiooni erinevad liigid (teaduslik, tehnoloogiline, tehniline, organisatsiooniline jm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novatsiooni rakendamise erinevad tasandid (riik, regioon, ettevõte, tegevusala, tehnoloogia, projekt jm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Uuendusprotsessi erinevad etapid (innovatsioonile eelnevad alusuuringud, tootearendus, tehnoloogia arendus, turunduse arendus jm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nalüüsi (hindamise) erinevad meetod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 kriteeriume võib määratleda (olenevalt konkreetsest innovatsiooni liigist ja tasandist) väga mitmet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ntud tasandi eesmärgid, strateegia, poliitika, väärtused jm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finants-majanduslikud kriteerium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duslik-tehnilised kriteerium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otsiaalsed ja ökoloogilised kriteerium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t>8. RIIKLIKU INNOVATSIOONIPOLIITIKA SENINE ARENG J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t>TULEVIKUSUUNDUMUSED EESTI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8.1. Olemasolev olukor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senise majanduspoliitika ja seega ka innovatsioonipoliitika põhisisuks on olnud majanduse avatus; liberaalne ja mitteprotektsionistlik majanduspoliitika; privatiseerimine; väliskapitali soodustamine. Kuigi Eesti Vabariigis on (kas hästi või halvasti) välja arendatud Riiklik Innovatsioonisüsteem ja 1997.aastal koostati ka Eesti Riiklik Innovatsiooniprogramm (millel augustis 1998 pole küll veel Valitsuse kinnitust), on nende mõju eespool nimetatud innovatsioonipoliitika põhiprintsiipidega võrreldes olnud siiani tunduvalt vähem olul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uleb endale teadvustada ka asjaolu, et seoses naasmisega plaanimajandusest turumajandusse, teisenes-murdus senises majanduskeskkonnas domineerinud teaduslik-tehniliste uuenduste evitamise viis (mudel). Riigisotsialistlikus majanduskeskonnas olid uuenduste küpsemise ja arendamise etapid järgmi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LUSUURING -&gt; RAKENDUSUURING -&gt; PROJEKTEERIMINE/KONSTRUEERIMINE  -&gt; TOOTMISE ETTEVALMISTAMINE -&gt; KATSETOOTMINE -&gt; TOOTMINE -&gt; KASU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elle mudeli järgi eeldati kõigi nimetatud etappide vahel tugevaid deterministlikke seoseid ja kogu tervikprotsessile omistati teatud kandev konveieriefekt. Koos naasmisega turumajandusse ja erastamisprotsessiga on aga innovatsioonimudeli keskseks osaks saanud just nimelt innovatsiooni ökonoomika. Rakendusuuringute positiivsed tulemused ja edukad arendustööd või isegi kasutamisvalmis tehnoloogia olemasolu ei ole nüüd kaugeltki veel mingiks tehniliseks uuenduseks, uueks teenuseks või uueks tooteks. Pigem on see nüüd vaid teatud innovatsiooni lähteeelduseks. Uuenduse konkreetne käekäik sõltub turumajanduse tingimuste ja võimaluste põhjalikust ning ulatuslikust tundmisest, uurimistulemuste kommertsialiseerimisest, uute teadmiste ja info difusiooni tasemest majanduskeskkonna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On täiesti selge, et Eesti ettevõtjatel ja ka uurimisinstitutsioonidel ei ole kerge kohaneda põhjalikult muutunud innovatsioonitingimustega ning süveneda senisest märksa üksikasjalikumalt innovatsiooniökonoomika problemaatika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8.2. Tulevikusuundum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Vabariigi innovatsioonipoliitikat kui sihikindlat selgelt formuleeritud eesmärkide, ülesannete ja teostamise vahendite ning meetodite kompleksi ei ole seni veel formuleeritud. Eesti Vabariigi innovatsioonipoliitika edaspidisel kujundamisel tuleb kahtlemata eeskujuks võtta arenenud riikide kogemused, kuid samas tingimata arvestada ka kohalikke iseärasusi ja vajadu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indlasti peame me võtma õppust ajaloost ja teiste riikide kogemustest. Ma olen tutvunud sel eesmärgil paljude riikide innovatsioonipoliitikatega ning püüdnud neid adapteerida Eesti tingimustele ja vajadustele. Analüüsi käigus aga üha süvenes veendumus, et kaugetest riikidest - kui edukalt nende tööstus ka ei areneks - on väga raske mingeid innovatsioonipoliitika elemente ja abinõusid üle võtt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kuulub nii geograafiliselt, ajalooliselt kui ka kultuuriliselt Euroopasse. Meie religioon, õigussüsteem, mentaliteet pärinevad Euroopast. Kõik teised välja pakutud teoreetiliselt võimalikud orientatsioonid - eriti jutud Kagu-Aasia riikide kogemuste kasutamisest ja igakülgsest tihedast koostööst nende riikidega - on seetõttu väga problemaatili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agu-Aasia riikide tööstuslik tõus viimastel aastakümnetel avaldab kahtlemata muljet. Jaapan on oma naabermaadele olnud mitte niivõrd regionaalne keskus, kuivõrd arengumudel. Seda on võrreldud linnuparve kujunemisega juhtlinnu taha. Teise esheloni moodustasid "neli tiigrit" (Hongkong, Singapur, Taiwan ja Korea). Neile järgnesid Tai, Malaisia, Indoneesia ja ehk ka Filipiinid, seejärel Vietnam ja Hiina rannikuala eritsoonid. Kuid Eestil on nendest riikidest väga raske eeskuju võtta. Me oleme selleks lihtsalt liiga erineva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Sealsete inimeste eetikat on kujundanud kohusetunnet ja õppimist ülimaks väärtuseks pidav konfutsiaanlus, mitte aga meile tuttav protestantism. Tihti räägitakse terminist  "dünaamiline konfutsionalism", mis iseloomustab vanade traditsioonide kohanemisvõimelisust muutuvates oludes, oskust toime tulla väheste ressurssidega, säästlikkust ja lühiajaliste eesmärkide allutamist pikaajalistel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Nendes maades on tööandja ja töövõtja vahekord hoopis teistsugune kui Euroopas (meie asjast arusaamise järgi patriarhaalsem ja feodalistlikum kui klassikaline kapitalis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Konfuntsiaanliku kultuuri üheks tunnuseks peetakse, või on peetud vähemalt siiani, alluvate ja valitsejate harmoonilist kooseksisteerimist (nähes telerist näiteks tänavarahutusi Lõuna-Koreas, olen ma küll selles mõnevõrra kahtlema hakanu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Nende maade majanduses, mis on suuresti üles ehitatud perekondlikule põhimõttele, on töötajale arvestatavaks hüvituseks tunnustus firma (s.t. perekonna) sees. Lääne ühiskonnas, kuhu Eesti kahtlemata kuulub, on aga tunnustuse vorm põhiliselt materiaal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agu-Aasia turumajandus ei ole või ei olnud vähemalt alguses klassikaline tarbimisühiskond. Näiteks Jaapan ja Lõuna-Korea lõid oma majanduse, stimuleerides eksporti ja piirates kohalikku tarbimist. Ka teised Kagu-Aasia riigid tootsid Lääne rikkamatele riikidele tarbekaupu, elades ise kasinalt ja tarbides vähe.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lmselt on kuue mitte eriti demokraatliku Kagu-Aasia riigi kiire tööstuslik areng seotud ka sealse autoritaarse juhtimisega. Teatavasti on ju autoritaarsetes riikides säästmise võimalik maht ja ka investeeringute maht kõrgem. Suurendab ju demokraatia plahvatuslikult tarbimist, mis omakorda paratamatult vähendab säästmist ja kasumeid, viib alla investeeringud ning pidurdab sellega majanduslikku kasv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uroopas kehtivad aga juba ajalooliselt teatud demokraatlikud reeglid, teine poliitiline kultuur. Kui mõni Euroopa post-sotsialistlik riik võtaks kasutusele Kagu-Aasia innovatsioonipoliitika, põrkaks valitsus kohe kokku nii töövõtjate kui ka tööandjate vastupanuga ja riskiks poliitilise stabiilsusega. Investorid paigutavad meeleldi kapitali autoritaarsete Kagu-Aasia riikide tööstusse, kuid autoritaarselt juhitavat Euroopa riiki hakkaksid investorid hirmust poliitiliste rahutuste ees tingimata vältim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Välismaiste eeskujude otsimisel ning tööstuse orientatsiooni määramisel, samuti konkreetse majanduskoostöö, investeeringute jms. puhul peame me arvestama ka tõsiasja, et Kagu-Aasia uute tööstusriikide aktiivsus siinses regioonis on Euroopa Liidule äärmiselt vastumeelt. Tehakse ju Euroopa Liidu liikmesmaades selle regiooni riikide kaupadele ning investeeringutele kõikvõimalikke takistusi. Eesti on muidugi suveräänne riik, ükski sõlmitud leping sellist tegutsemist ei keela ja seetõttu võime me toimida oma parema äranägemise järgi. Kuid Euroopa Liitu astumise läbirääkimisi selline käitumine küll vaevalt soodusta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Vaatamata juba aastate pikkustele juttudele Kagu-Aasia riikide kogemuste kasutamisest ja igakülgsest tihedast koostööst nende riikidega ning mitmetele visiitidele-huvireisidele pole siiani praktilisi tulemusi näha. Eesti 1997.aasta ekspordis moodustas Korea 0,8%, Jaapan 0,5%, Hongkong 0,2%. Teised Kagu-Aasia riigid pole üldse tabelisse mahtunud. Kogu Aasia osakaal Eesti ekspordis oli 2,5% (SRÜ, millest vähemalt osa on sisuliselt Aasia, osakaal Eesti ekspordis oli 26,3%). Ka välisinvesteeringute osas pole tulemused märkimisväärsed. Lootusi edasiste perspektiivide suhtes vähendas veelgi selles regioonis 1997.aasta lõpus alanud börsi- ja rahanduskriis. Jälgides sellest ajast Kagu-Aasia riikide majandusraskusi, peaksime me olema õnnelikud, et selle regiooniga majanduslikult tihedamalt seotud polnud. Oleks Kagu-Aasia osakaal Eesti ekspordis suurem, oleksid ilmselt ka Eesti majandusraskused suurem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ahtlemata on Eesti eksporti vaja oluliselt suurendada. Küsimus on vaid selle, kas me peame selle eesmärgi saavutamiseks põhitähelepanu pöörama uute turgude otsimisele või hoopis seniste turgude paremale kasutamis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tööstuse ekspordivõimaluste analüüs näitab, et ekspordi suurendamist ei takista mitte niivõrd turu puudumine ega ka suutmatus turule pääseda, vaid eelkõige ikkagi ekspordiks sobiva toote ja turul konkureerimiseks vajaliku tootmismahu puudumine. Väikese riigi eksport on paratamatult kontsentreeritud suhteliselt vähestele riikidele. Väikeriik on selleks lihtsalt sunnitud, sest tal pole võimalik paljudes riikides esindusi avada, infot hankida ja mida iganes. Seetõttu tundub asjaolu, et Eesti 1997.aasta ekspordist läks 68,4% Euroopasse (sealhulgas 48,7% Euroopa Liidu maadesse) täiesti normaalse ja loogilisen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sti väliskaubandus peab paratamatult orienteeruma Euroopa Liidule ning ka Eesti Vabariigi innovatsioonipoliitika peab seetõttu paratamatult lähtuma Euroopa Liidu vastavatest dokumentidest. Kindlasti peaksime me aga neisse dokumentidesse ja Euroopa Liitu üldse suhtuma kriitiliselt. See tuleneb asjaolust, et Euroopa Liidu tööstuse käsi ei käi just mitte kõige paremini. Euroopa Liidu innovatsioonipoliitika ei toimi kuigi efektiivselt. Me peaksime ka omalt poolt ühinemisläbirääkimiste käigus püüdma teha kõik endast sõltuva, et Eesti liikmekssaamise ajaks oleks Euroopa Liidu innovatsioonipoliitika praegusest efektiivsemaks muutunu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Vabariigi innovatsioonipoliitika peab paratamatult lähtuma Euroopa Liidu soovitustest, arvestades muidugi Eesti konkreetset olukorda ja arenguvõimalusi. Kindlasti on palju kasutuskõlblikku üle võtta ka Majandusliku Koostöö ja Arengu Organisatsiooni (OECD) ja tema likmesriikide innovatsioonipoliitika alastest dokumentide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9. EUROOPA LIIDU JA OECD MAADE INNOVATSIOONIPOLIITIKATE ARENGUSUUNDUM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9.1. Euroopa Liidu innovatsioonipoliitik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uroopa Liidu Innovatsiooni Roheline Raamat (Green Paper on Innovation) on välja töötatud Euroopa Komisjoni poolt ja selle eesmärk on esitada esialgne nägemus innovatsioonist Euroopas. Raamat konstateerib, et Euroopa on ideede elluviimise võimelt oma konkurentidest (USA ja Jaapan) tagapool. Olukord tehnoloogilises arengus on paradoksaalne. Ühest küljest omab Euroopa küll väga edukaid teaduskeskusi, mis on suutelised välja töötama ainulaadseid tehnilisi lahendusi. Teisest küljest ei ole infotehnoloogia ja teiste kiirelt arenevate majandusharude areng aga võrdväärne konkurentide omadega. Teadussaavutuste jõudmine tööstusse on raskendatud. Teadus ei tööta ka päriselt tööstuse vajadustele vastaval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 põhilisteks probleemideks tänapäeva Euroopas loetakse järgmisi asjaolus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ulutuste tase uurimistegevusele on madalam kui konkurentid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dlaste, inseneride ja uurijate arv on suhteliselt väiksem kui konkurentid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eadusandlus ei võimalda kiiremini kui 300 päeva jooksul Euroopa Liidus uut firmat luu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segi kõik Euroopa Liidu liikmed ei ole ühinenud Patendikonventsiooni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atendi vormistamine on kuus korda kallim kui USA-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ostöö ülikoolide, teaduse ja majanduse vahel pole piisav.</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askendatud on tööjõu liikumine nii riikide vahel kui ka ettevõtete vah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raditsiooniliselt ei armasta Euroopa firmad enda peale väga suuri riske võtta. Põhilisteks probleemideks ja takistusteks on tegurid, mis puudutavad koordineerimist, inimressursse, finantseerimist ja seadusandlikku keskkonda. Finantseerimise osas peetakse Jaapani eeliseks pikaajalisi sidemeid tööstusfirmade ja pankade vahel (keiretsu). Jaapani tööstusfirmade võlakordaja on Euroopa firmade omadest tunduvalt suurem. USA-s on aga Euroopa Liidu maadest tunduvalt suuremad võimalused hankida riskikapital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Vahemärkusena võiks öelda, et 1997.aasta lõpus Aasias alanud panganduskriis näitas siiski ka Jaapanile iseloomulike tööstusfirmade ja pankade vaheliste pikaajaliste sidemete negatiivseid külgi. Koos Aasiale iseloomulike perekondlike sidemetega viis see lihtsalt selleni, et pangalaene anti tihti just nimelt pikaajaliste sidemete, vana sõpruse jms. tõttu. Mitte aga ettevõtete majanduslikest tulemustest ja äriplaanidest lähtuvalt. Ja selline tegutsemine lõppes paratamatult halvasti. Individualistlikud eurooplased ja ameeriklased aga nii ei käit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el Euroopa Liitu peaks Eesti Vabariiki väga tõsiselt huvitama küsimus: Milline on üldse Euroopa Liidu konkurentsipotentsiaal tänapäeva maailma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ajanduskasvu osas (kui vaadelda 1980. ja 1990.aastate alguse majanduskasvu tervikuna) on Euroopa Liidul kolme suure hulgas keskmine koht. Ehki Jaapani majanduskasv oli varasemaga võrreldes vähenenud, oli ta koos oma Aasia kaaslastega vaieldamatult esimesel kohal. USA majanduskasv jäi pika perioodi jooksul alla 2% aastas, kuid siinjuures tuleks tingimata arvestada Ameerika Ühendriikide majanduse üldist kõrget taset. Enamikel Lääne-Euroopa maadel oli pikaajaline majanduskasv 2-3% aasta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uroopa Liidu ja USA väliskaubandusbilanss oli Euroopa-Liidule negatiivne (erandiks vaid Saksamaa). Jaapani väliskaubandusbilanss oli loomulikult mõlema konkurendiga positiiv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a Jaapani investeeringud nii USA-sse kui Lääne-Euroopasse olid üle kümne korra suuremad vastupidises suunas liikuvatest investeeringutest. Euroopa Liidu riikide investeeringud USA majandusse olid varasemast erinevalt suuremad kui USA investeeringud Euroopasse. Nii investeeringute kui ka väliskaubanduse puhul tuleb aga kindlasti arvestada, et Jaapani ülekaal oli osaliselt tingitud kaudsest (varjatud) protektsionism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flatsioon oli Jaapanis madalam kui USA-s ja Euroopa Liidu liikmesriikides. USA inflatsioon oli statistiliselt natuke madalam kui Euroopa Liidu keskmine. Jättes aga arvestusest välja paar Euroopa Liidu kõrgema inflatsiooniga riiki (eelkõige Kreeka), saame pigem vastupidise pild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Nobeli auhinnad teaduse alal lähevad viimastel aastatel valdavalt USA-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ööpuudus on viimase 10 aastaga Euroopa Liidu vähem arenenud piirkondades kasvanud üle kahe korra ja kergitanud sellega Euroopa Liidu üldise tööpuuduse taseme 7%-lt 12%-l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uroopa Liidu kasuks räägib aga asjaolu, et ükskõik millist Lääne-Euroopa maad vaadeldes leiab alati vähemalt ühe või ka paar väga tugevat valdkonda. Saksamaa on maailmatasemel tugev näiteks keemiatööstuses ja masinaehituses, Inglismaa finantsteeninduses, Prantsusmaa aatomitööstuses. Hollandi Philips võistleb tarbeelektroonika tootmisel Jaapani firmadega. Eri rahvastel tuleb ajaloo, kultuurilise tagapõhja ja geograafiliste tingimuste tõttu üks tegevus paremini välja kui teine. Seetõttu on Euroopa konkurentsivõime äärmiselt mitmepalgeline. Viimase kümne aasta eurointegratsioon on muutnud Euroopa Liidu riikide majandused tunduvalt rahvusvahelisemaks ja aidanud eri maade majanduste tugevatel külgedel paremini mõjule pääseda. Kui edasine areng peaks toimuma keerukamate teenuste suunas, võivad Euroopa plussid põhimõtteliselt kunagi tulevikus mõjule pääseda. Sellisel juhul hakkavad ju senisest tunduvalt olulisemat rolli mängima parem üldharidus ja laiem kultuuritaust. Kultuuriliste diferentsidega eurooplastel on sel juhul eduks mõnevõrra suuremad eeldused kui märksa algelisemast keskkonnast pärit ameeriklastel või ka jaapanlast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uroopas on väidetavalt neli üsna erinevat kapitalismi arengu mehhanismi: saksa, briti, itaalia ja prantsuse-hispaania mudelid. Mitmekesisus annab aga alati lootu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apitali liikumise intensiivsus Euroopas pole võrreldav USA-ga. USA-s vahetab igal aastal elukohta üks kuuendik peredest, seda eeskätt töökoha vahetuse tõttu. Kuigi Euroopa Liit annab ükskõik millise liikmesriigi kodanikele õiguse töötada ja elada ükskõik millises Euroopa Liidu riigis, ületab riigipiire ainult väike osa töötajatest. Euroopas ei olda valmis selliseks rahvaste rändeks nagu USA-s. Juba suhteliselt väikesed tööjõuliikumised üle Euroopa sisepiiride on tekitanud probleeme, suured vood pole veel alanudki. Ühel või teisel põhjusel kardetakse odava tööjõu massilist liikumist või piiriületusi nn. sotsiaalturismi korras. Kõikides Euroopa rahvastes on sügavalt juurdunud kartus rahvusvahelise kuritegevuse e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urostati 1994.aasta uurimuse järgi oli 4,3% Euroopa Liidu riikide (tookord 12 riiki, täna 15) rahvastikust mittekodanikud, s.h. 2,8% pärines väljaspoolt Euroopa Liidu riike ja 1,5% Euroopa Liitu kuluvatest riikidest. Euroopa Liidus on vaid kaks maad, kus üle 10% põhirahvusest elab teistes Euroopa riikides (iirlased ja portugaallased). Teised rahvad on Ameerika malli järgi äärmiselt paiksed. Prantsusmaal ja Saksamaal on tööjõu mobiilsus viimastel aastatel isegi kahanenud. Kreekast, Hispaaniast ja Portugalist siirdus palju enam võõrtöölisi mujale enne Euroopa Liiduga ühinemist, kui pärast seda. Selle põhjuseks oli kindlasti osaliselt poliitilise diktatuuri lõppemine, kuid ka arvamus, et ühinemine Euroopa Liiduga parandab oma maa majandust ja tööhõive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eel, kultuuribarjäärid, erinev haridus ja professionaalne kvalifikatsioon ning olemasolevad sotsiaalkaitse- ja pensionisüsteemid hoiavad tööturgu rahvuslikuna. Keskmine inimene on käsist ja jalust seotud mitmesuguste liitude, fondide, lepingute, toetuste, subsiidiumide jm. sellisega, mille mõju ei ulatu mitte alati naaberriikide territooriumile. Uuringud aastast 1995 näitavad, et 70-80% Euroopa Liidu kodanikest ei taha kuuldagi töötamisest mujal, eriti võõras keelekeskkonnas. Euroopa tööjõud on praegu vähem mobiilne kui 19.sajandi teisel poolel, mil umbes 60 miljonit inimest läks Euroopast Uude Maailma. Ka piletihinnad on Euroopas kallimad ja ajakulu reisimisel suurem kui USA-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ajandusteooria ei suuda siiani rahuldavalt vastata küsimusele, miks tulud Euroopa Liidu riikides ei ühtlustu vaatamata sellele, et kapitali ja tööjõu liikumine on vaba. Uuemad teooriad püüavad seda nähtust seletada eelkõige asjaoluga, et inimkapiali erinevused Euroopa Liidu eri riikides ei kaldu konvergeeruma. Nende teooriate alusel ei aita riikidevaheline tulude ümberjaotus kuigi oluliselt kaasa Euroopa Liidu tulude taseme ühtlustamisele, sest see tulude ümberjaotus ei suuda ühtlustada riikide inimkapitali seis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evisjon kõrgtehnoloogias Euroopa Liidule tervikuna midagi rõõmustavat ei näit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fotehnoloogias ja elektroonikas, mille maht iga kümne aastaga kasvab umbes kolm korda, on Euroopa lootusetult maha jäänud. Mäluintegraalskeemide turul on liider Jaapan, mikroprotsessoriintegraalskeemide osas aga USA. Tarbeelektroonikas domineerib Jaapan. Ainuke valdkond, kus Euroopa (eriti Saksamaa, Itaalia, Inglismaa) on teistest tugevam, on tööstuselektroonika (tööstusrobotid, tehisintellekt). Aga ka selles valdkonnas läheneb Jaapan ohtliku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Autotööstuses juhib Jaapan. Töötundide arv, mis kulub ühe auto valmistamiseks, on Jaapanis umbes kaks korda madalam kui USA-s ja kolm korda madalam kui Euroopa Liidus. Seejuures teevad jaapanlased ka vähem praaki. Euroopa autotööstuses on kõrged tootmiskulud, s.h.palgakulud. USA ja Jaapani autofirmad investeerivad uuringutesse ja tootearendusse enam kui Euroopa autofirm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lekommunikatsioonide rahvusvahelisel turul on Jaapan möödunud senisest suurimast eksportijast USA-st. Lääne-Euroopa telekommunikatsioonide turul imporditakse rohkem kui eksporditak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Biotehnoloogias on Euroopa Liidu seis natuke parem. Leiutiste ja patentide arvu järgi on esikohal USA, Euroopa Liit edestab aga Jaapanit. Eriti tugev on biotehnoloogia valdkonnas Inglismaa. Biotehnoloogia uurimiskulud on kõigis kolmes konkureerivas piirkonnas enam-vähem võrreldav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Lennunduses ja kosmosetööstuses, kus alles hiljuti umbes 60% oli seotud sõjatööstusega, jääb Jaapan praegu oma konkurentidest maha. Umbes 75% "kolme suure" vahelisest ekspordist annab USA. Euroopa Liit on aga teinud tõsiseid institutsionaalseid pingutusi, et USA-le järele jõuda näiteks suurte reisilennukite tootmis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uroopa kultuuri mitmekesisusel on üsna tugev mõju majandusele. Osa sellest mõjust on käesoleval ajal vaieldamatult negatiivne. Kaupade ekspordil ühelt Euroopa maalt teise tuleb ületada tunduvalt kõrgemaid kultuuri erinevusest tulenevaid barjääre kui ühe USA osariigi toodangu müügil teise osariiki. Veelgi raskem on müüa üle kultuuri- ja keelepiiride teenuseid. Oma osa mängivad ka rahvusriikide prestiizikaalutlused. Euroopa turg on tihti ignorantne ja konservatiivne, uusi tehnoloogiaid ning lahendusi tõrjuv.</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rinevates Euroopa Liidu liikmesriikides on kasutusel põhiliselt järgmised innovatsiooni riiklikud toetusinstrumend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oet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oodsad laen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Garantiide and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ktsiate o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aksusoodust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uud kombineeritud instrumend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rinevate Euroopa Liidu liikmesriikide lõikes erineb vaid nende instrumentide kasutamise vahekord. Saksamaal domineerivad maksusoodustused (43,0% innovatsiooni riiklikust toetusest), Prantsusmaal, Suurbritannias ja Rootsis aga toetused (vastavalt 42,3%, 55,4% ja 37,0% innovatsiooni riiklikust toetusest). Kui uurida antud probleemi ka väljaspool Euroopa Liitu, siis selgub, et USA kasutab valdavalt maksusoodustusi (88,8% innovatsiooni riiklikust toetusest) ja Jaapan kõiki nimetatud instrumente peaaegu võrdsel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uroopa Liidu soovitused innovatsioonisüsteemide arendamiseks rahvusriikides (Routes of Actions, Green Paper on Innovation. EC, 1995. The first Action Plan for Innovation in Europe. Innovation for growth and employment. EC, Brussel, 1996.) on järgmi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u w:val="single"/>
          <w:lang w:val="en-US"/>
        </w:rPr>
        <w:t>1. Tehnoloogia arengu monitooring ja prognoo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märgiks on nn. "tehnoloogia arengut jälgiva" süsteemi väljaarendamine, mis võimaldaks juurdepääsu uusimale tehnoloogilisele informatsioonile, et seda saaks analüüsida ja ettevõtetele edastada. Innovatsiooni tulemuste statistilise aruandluse süsteemi arendamine võimaldab omakorda detailselt hinnata kulutusi innovatsioonile, nende majanduslikku efektiivsust, paremini mõista konkurentsivõimet määravate tegurite olukorda ja arengut. Reepersüsteemide (benchmarking the competitiveness of industry) arendamine ettevõtete tehnoloogilise taseme ja konkurentsivõime hindamiseks, eriti arengu prioriteetsetes suundades. Kavandatakse toodete kvaliteedi reepersüsteemi arendamist Euroopa ulatus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u w:val="single"/>
          <w:lang w:val="en-US"/>
        </w:rPr>
      </w:pPr>
      <w:r>
        <w:rPr>
          <w:rFonts w:eastAsia="CG Times;CG Times" w:cs="CG Times;CG Times" w:ascii="CG Times;CG Times" w:hAnsi="CG Times;CG Times"/>
          <w:spacing w:val="-3"/>
          <w:sz w:val="26"/>
          <w:szCs w:val="26"/>
          <w:u w:val="single"/>
          <w:lang w:val="en-US"/>
        </w:rPr>
        <w:t>2. Teadus- ja arendustööde suunamine innovatsiooni edendamis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u w:val="single"/>
          <w:lang w:val="en-US"/>
        </w:rPr>
      </w:pPr>
      <w:r>
        <w:rPr>
          <w:rFonts w:eastAsia="CG Times;CG Times" w:cs="CG Times;CG Times" w:ascii="CG Times;CG Times" w:hAnsi="CG Times;CG Times"/>
          <w:spacing w:val="-3"/>
          <w:sz w:val="26"/>
          <w:szCs w:val="26"/>
          <w:u w:val="single"/>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Nn. "rahvuslikul tasandil" soovitakse hinnata järgnevate tegevuste otstarbeku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dus- ja arendustegevuse strateegiliste plaanide koostamine, tehnoloogia ning selle konkurentsivõime arengu prognoos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äärata teadus- ja arendustegevuse ning innovatsiooni toetamisega seotud kulude osa sisemajanduse koguproduktis ning plaanid selle suurend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oetada teadustööd ettevõtetes või teadustööd, mida tehakse ettevõtete osalemisel, s.h. osalemisel teadustöö finantseerimisel (piirides, mis on lubatud Article 92 of the  Treaty).</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uurendada riigi kulutusi mittemateriaalsetesse investeeringutesse (intangible investmen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rendada meetodeid ja instrumente teadustulemuste siirdeks majandu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ugevdada alusuuringute ja innovatsiooni sidet, arvestada suuremal määral turu nõudmi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rendada väike- ja keskmiste ettevõtete arenguvajaduste monitooringut, arendades nii nende endi teadus- ja arendustöö ressursse kui ka võimet absorbeerida mujal väljatöötatud lahendu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hnoloogia arendamisega seotud firmade asutamise toetamine (firmad ülikoolide juures olevates teadus- ja tehnoloogiaparkides, spin-off firmad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ehnoloogiasiirde keskuste (osakondade, struktuuriüksuste) väljaarendamine ülikoolide juures ja regioonid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u w:val="single"/>
          <w:lang w:val="en-US"/>
        </w:rPr>
        <w:t>3. Arendada üld- ja täienduskoolitu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petsialistide ettevalmistamise parand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uurendada õppekavades (üli)õpilaste loovust ja ettevõtlust arendavate ainete osakaal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rvestada majanduse vajadust uute erialade (õppesuundade) jär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vitada õppekavades innovatsiooni korraldust käsitlevaid aine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timuleerida uute tehnoloogiate ja innovatsiooniga seotud täiendõpet, eriti väike- ja keskmiste ettevõtete personali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Distantsõppe ja telekommunikatsioonivahendite ar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ostöö edendamine ettevõtete ja koolitussüsteemi vahel täiendõppe arend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uroopa Liidu institutsioonide ülesannetest pakuvad huvi järgmiste probleemide lahend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uroopa uue õpetamiskeskkonna (meedia) loo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hniliste ja kutsealaste teadmiste ning oskuste sertifitseerimissüsteemi väljaar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Üle-Euroopalise innovatsioonialase ja kutsealase ettevalmistamise positiivse praktika jälgimis- ning levitamissüsteemi loo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Diplomite ja tunnistuste vastastikkuse tunnustamise süsteemi ar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mbineeritud kursuste toetamine saavutamaks teaduse ja majanduse vahelise koostöö parane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Firmade asutamine ülikoolide juurde toetamaks kutsealast ettevalmista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u w:val="single"/>
          <w:lang w:val="en-US"/>
        </w:rPr>
        <w:t>4. Üliõpilaste, teadustöötajate ja spetsialistide mobiilsuse ar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uleb arendada ja toetada erinevat tüüpi mobiilsust, s.h. kutsealadevahelist, teadusasutuste ja tööstusettevõtete vahelist jne. Tuleb kõrvaldada mobiilsust takistavad tegurid ja arendada mobiilsust toetavaid programme. Selleks on vaj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eadusandluse arendamine mobiilsuse toet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Uute instrumentide arendamine täiendkoolitussüsteemi vahendusel saadud koolituse tunnust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Üliõpilaste, teadustöötajate, inseneride jne. mobiilsuse toetamine, kasutades Euroopa Liidu programme LEONARDO; HUMAN CAPITAL AND MOBILITY.</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ersonali liikumine akadeemiliste asutuste ja ettevõtete vahel arenguprojektide realiseerimiseks. Teadustöötajate motiveerimine oma uurimistöö tulemuste evitamiseks vahetult ettevõtetes ja ettevõtete tehnilise ning juhtiva personali töötamine ülikoolis seoses arenguprojektid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u w:val="single"/>
          <w:lang w:val="en-US"/>
        </w:rPr>
      </w:pPr>
      <w:r>
        <w:rPr>
          <w:rFonts w:eastAsia="CG Times;CG Times" w:cs="CG Times;CG Times" w:ascii="CG Times;CG Times" w:hAnsi="CG Times;CG Times"/>
          <w:spacing w:val="-3"/>
          <w:sz w:val="26"/>
          <w:szCs w:val="26"/>
          <w:u w:val="single"/>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u w:val="single"/>
          <w:lang w:val="en-US"/>
        </w:rPr>
        <w:t>5. Innovatsiooni otstarbekuse tutvustamine avalikkus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elle tegevuse raames tuleks analüüsid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dukate programmide tutvustamist ja informatsiooni levitamist, kasutades kirjutavat ja elektroonilist pres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utasude asutamist teaduse, tehnoloogia, ühiskonna arengu, tootearenduse, koolituse jm. alad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u w:val="single"/>
          <w:lang w:val="en-US"/>
        </w:rPr>
        <w:t>6. Innovatsiooni rahastamise para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 rahastamise instrumendid võivad olla erinevates maades erinevad. Tuleks analüüsida järgmiste tegevuste otstarbeku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novatsiooniga seotud riskikindluse mehhanismi ja garantiide süsteemi väljaarendamine, eriti tehnoloogia arendamisele orienteeritud firmad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iskikapiali (venture capital) süsteemi väljaarendamine, innovatsiooni rahastamise nõustamisteenistuse (Innovation Financing Help-Desk) väljaarendamine nii innovatsiooni potentsiaalsetele rahastajatele kui ka rahastamist vajavat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Garantii/kindlustussüsteemi evitamine innovatsiooni rahastajatele, kommertspankade motiveerimine nende vahendite kaasamiseks innovatsiooniga seotud investeeringuteks  (pikaajalisteks laenudeks), s.h. laenudeks aktsiakapitali (equity loans); innovatsiooni ekspertide ettepanekute arvestamine pankade poolt jm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rinevate innovatsiooni rahandusinstrumentide s.h. garantiide ja preemiate mehhanismide efektiivsuse analüüs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ikaajalisi investeeringuid toetavate institutsioonide kaasamine innovatsiooni toetamiseks (investeerimisfondid, pensionifondid j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uroopa Liidu ettevõtmistest pakuvad huvi järgmised tegev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uroopa Investeeringute Sihtasutuse rajamine innovatsiooni toetamiseks väike- ja keskmistes ettevõtet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iikidevahelise stardikapitali (seed capital) fondi loomine tehnoloogia arendamisega seotud firmade asutamise toet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halike tehnoloogia- ja/või ärikeskuste asutamine toetamaks juurdepääsu Euroopa Liidu ja rahvuslikele rahastamiskanalit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õimaluste uurimine madala intressiga lühiajaliste krediitide andmiseks erinevate riikide väike- ja keskmistele ettevõtetele innovatsiooni ja tehnoloogia alase koostöö toet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u w:val="single"/>
          <w:lang w:val="en-US"/>
        </w:rPr>
        <w:t>7. Innovatsiooni arendamiseks soodsa fiskaalreziimi rak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On vaja tegevusi innovatsiooni ja konkurentsivõime arengut toetava maksupoliitika, mittemateriaalsete investeeringute jms. mehhanismide evitamisel koos riiklike kontrollimehhanismide arendamisega. Vaja on arendada informatsioonivahetust positiivsete tulemuste levitamiseks. Kindlasti on vajalikud uuringud järgmistes küsimust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eaal- ja mittemateriaalsete investeeringute ühesuguse käsitlemise väljaarendamine erinevates riiki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aksusoodustuste süsteemi väljatöötamine väikeinvestorit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Uurimis- ja arendustööd tegeva aktsiaseltsi või muu äriühingu innovatsiooniga seotud "läbipaistvuse" suur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tellektuaalse ja tööstusomandi deponeerimiskulude vähendamine (deductions linked to deposits of industrial and intellectual property) analoogiliselt USA-s kasutatuga ("small entity fe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aksusoodustuste rakendamine koolitusele, s.h. täiendõpp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ttevõtete Euroopa Liidu sisest liikumist reguleeriva seadusandluse lihtsus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Liikmesmaades kasutusel olevate teaduse ja tehnoloogia arengu ning innovatsiooni rahastamist määravate eelarvete koostamisreeglite ühtlus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u w:val="single"/>
          <w:lang w:val="en-US"/>
        </w:rPr>
        <w:t>8. Tööstus- ja intellektuaalse omandi kaitse ed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klikul tasandil oleks vaj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atifitserida ja rakendada Euroopa Patendi Konventsio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asuliku mudeli põhimõtete kasutamist väike- ja keskmistes ettevõtet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oetada ettevõtteid intellektuaalse ja tööstusomandi alase tegevuse strateegilisel kavandamisel, litsentside kasutamisel jm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bistada ettevõtteid ja teadusasutusi võitluses autoriõiguste rikkumise ja piraatlus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Õpetada intellektuaalse- ja tööstusomandi aluseid teadustöötajatele, inseneridele ja äriinimest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uroopa Liidu ja rahvusvahelisel tasandil on vaj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Jätkata intellektuaalse ja tööstusomandialase seadusandluse harmoniseerimist, eriti tarkvara, telekommunikatsiooni, tervishoiu jm. alad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ugevdada instrumente võitlemaks autorikaitse jm. õigusrikkumist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dendada patendiinformatsiooni alast teenindu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u w:val="single"/>
          <w:lang w:val="en-US"/>
        </w:rPr>
        <w:t>9. Administreerimise lihtsus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uroopa Liit planeerib lihtsustada oma programmides osalemist reguleerivaid protseduure, et vältida programmide rahastamisega seotud probleeme. Soovitatak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rojektide rahastamise ja sotsiaalse kaitse formaalsuste ja struktuuri lihtsusta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egionaalsete tehnoloogia ja/või ärikeskuste asuta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u w:val="single"/>
          <w:lang w:val="en-US"/>
        </w:rPr>
        <w:t>10. Soodustava seadusandliku ja reguleeriva keskkonna loo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eamisteks tegevusteks ettevõtteseaduse (company law) alal 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uroopa ettevõtte statuudi väljatöö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uroopa ettevõtte statuudi rakendamine uutele innovaatilistele ettevõtet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eamisteks tegevusteks standardite alal 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novaatiliste ettevõtete tegevuse tulemuslikkuse hindamine ja standardite ühtlus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astastikuste kokkulepete saavutamine ettevõtete ja valitsusasutuste vahel tehnoloogia taseme, majanduse, keskkonna, energia efektiivse kasutamise jm. hindamiskriteeriumide osa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eamiseks tegevuseks riiklike lepingute alal 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otiveerida tarbija huvi innovaatiliste ja kõrge kvaliteediga toodete vast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eamisteks tegevusteks konkurentsi reguleerimise alal 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uru edasine liberaliseerimine, eriti teenindus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urgude edasise globaliseerumise arves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egionaalsete toetuste suunamine interdistsiplinaarsetesse innovaatilistesse projektide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hnoloogiasiirde läbiviimine konkurentsiseaduse nõudeid arvesta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eamiseks tegevuseks tööseadustiku valdkonnas 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ehtiva seadustiku analüüs tööjõu rakendamise ja töötingimuste osas, arvestades töötamist kodus, teletöötamist (telekommunikatsiooni vahendeid kasutades), privaatsuse  tagamist jm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u w:val="single"/>
          <w:lang w:val="en-US"/>
        </w:rPr>
        <w:t>11. "Majandusluure" ar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klikul ja regionaalsel tasandil on soovitav arendada järgmisi tegevu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ajandusluure arendamine, eriti väike- ja keskmiste ettevõtete ning valitsusasutuste tarbeks, teadvustamaks arengusuundi ja võimalu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novatsiooniga seotud teenuste osutamine erasektori poo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nsultatsiooniteenuste väljaar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ositiivsete evitamiskogemuste levi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u w:val="single"/>
          <w:lang w:val="en-US"/>
        </w:rPr>
        <w:t>12. Innovatsiooni toetamine ettevõtetes (eriti väike- ja keskmistes ettevõtetes) ning regiooni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egionaalne tasand on kõige sobivam ettevõtete koostöö korraldamiseks, nende toetamiseks ja teiste regioonide positiivsete kogemuste vahendamiseks. Seepärast tuleks kohalikul, regionaalsel või rahvuslikul tasandi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rendada ettevõtetevahelist koostööd (koostöövõrgud, klastr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Julgustada ettevõtteid rahvusvahelisele koostööle, aidates neid tehnoloogia arendamiseks vajalike välisinvesteeringute hankimis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Äritegevust toetavate struktuuride arendamine regiooni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ettevõtete vajaduste analüü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tehnoloogia- ja ärikeskuste ar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kohalike partnerite läbirääkimiste toe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koostöövõrkude ja teeninduse ar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teaduse ja tööstuse sidemete arendamine tehnoloogiasiirde soodust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u w:val="single"/>
          <w:lang w:val="en-US"/>
        </w:rPr>
        <w:t>13. Riikliku sektori tegevuse ar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 arendamine nõuab paljude inimeste kooskõlastatud tegevust, ühiskonna erinevate esindajate kaasamist. Administratsioon ja valitsusasutused vajavad uut suhtumist arvestamaks rohkem osapoolte huvisid ja parandamaks koostööd erasektoriga. Innovatsiooni toetava keskkonna parandamiseks tuleb:</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ähendada konkurentsi takistavate piirangute mõj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Lihtsustada administreeri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arustada ettevõtteid äri- ja tehnoloogiainformatsiooni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oskõlastada riikliku sektori ja erasektori tegev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utvustada riigi prioriteete väike- ja keskmistele etevõtetele, korraldada vastav nõustamistegev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utvustada ja levitada innovatsiooni positiivseid tulemu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uroopa Liit on käivitanud mitmeid teadusprogramme nii oma liikmesriikide kui ka teiste riikide - eeskätt Kesk- ja Ida-Euroopa postsotsialistlike riikide - tarb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ahvusvahelistes programmides osalemine annab Euroopa väikeriikide firmadele hea võimalu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Uute kontaktide loo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salemiseks uute lahenduste väljatöötamis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artnerite leidmiseks olemasolevatele projektid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deede rakendamiseks teiste maade tööstus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be saamiseks ekportturgude nõuete koht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Oma toodete tutvustami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teadlastel on viimastel aastatel olnud võimalik osaleda Euroopa Liidu IV raamprogrammis (EU IV Framework Programme; 1994 - 1998; 13 miljardit ECU-d). Osalemist piirab aga mitte niivõrd Eesti mitte kuulumine Euroopa Liitu, kui just raskused oma osaluse finantseerimis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19 põhilise programmi eesmärgiks 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äiustada Euroopa Liitu teaduse ja tehnoloogia kaudu, aidata kaasa tööstuse arendamisele ning parandada inimeste elukvaliteeti Euroopa Liidu liikmesmaa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arandada koostööd liikmesriikide vahel ja juurutada koostöös paremini teadussaavutu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Fikseerida ja viia ellu Euroopa Komisjoni poliitilisi otsuseid (transport, keskkon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uroopa vastavates teadusprogrammides on 19 finantseeritavat projekt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fotehnoloogia (tarkvara; IT komponendid ja alamsüsteemid; perifeeriaseadmed; pooljuhid; multimeedia tehnoloogia seadm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lemaatika (infovahetustehnoloogia erinevate organisatsioonide vahel; teadlaste vaheline kommunikeerumine; sotsiaalsüsteemi täius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oodsad kommunikatsioonitehnoloogiad (interaktiivsed digitaalsed multimeedia seadmed; täisoptilised kommunikatsioonivõrg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ööstus- ja materjalitehnoloogia (tehnoloogiad erinevatele tööstusharudele; transporditehnoloogiad; uute materjalide loo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tandardiseerimine, metroloogia ja test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eskkonnatehnoloogia ja kliimauuring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eretehnoloogi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Biotehnoloogia (geeni- ja rakutehnoloogiad; immunoloogi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Biomeditsiin ja tervisho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õllumajandus ja kaland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lternatiivsed puhtad energia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uumalõhustumise ohut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ntrollitav termotuumareaktsio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ranspor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otsiaal-majanduslikud uuring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Ühendatud uurimiskeskus (Joint Research Centr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ostöö kolmandate riikide ja rahvusvaheliste organisatsioonid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ulemuste levitamine ja juuru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dlaste koolitus ja reis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PHARE on Euroopa Liidu programm, mis toetab grantide (rahaliste toetuste) näol partnermaid turumajandusele üleminekul ja demokraatia tugevdamisel. PHARE toetab partnermaid samuti ka know-how-ga. PHARE põhilised toetussuunad on seadusandliku mehhanismi lähendamine Euroopa Liidu maade omale, majanduse restruktureerimine, infrastruktuuri arendam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õiki Ida-Euroopa riike hõlmavatest programmidest võib märkida järgmi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RAQ programm (standardiseerimine, tehniline seadusandlus, kvaliteedi infrastruktuur).</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ajandusalase koostöö program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otsiaalsete ümberkorralduste program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lekommunikatsioonide ja posti program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nergeetikaprogram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Distantskoolituse program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õrghariduse program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MPUS (kõrghariduse koostööprogram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eskkonnakaitseprogram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Võrdlemisi tulemusrikkad on Eesti jaoks olnud PHARE abiprogrammid ettevõtluskeskkonna parand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u w:val="single"/>
          <w:lang w:val="en-US"/>
        </w:rPr>
        <w:t>EL Phare "Tehniline abi Eesti väikeettevõtlus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rojektiga alustati juba 1993.aastal. Põhitegevus 1997. ja 1998.aastal on järg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ehniline abi ettevõtluse tugisüsteemile (Regionaalarengu Sihtasutus; ärinõuandlad; ettevõtluskeskuse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ttevõtjate ja etevõtluskonsultantide koolitus ning uute nõustamisteenuste juuru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lgajatele ettevõtjatele nõustamise toe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ttevõtlusuuringu läbiviimine koostöös Majandusministeeriumi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Majandusministeeriumi nõustamine väikeettevõtluspoliitika meetmete väljatöötamisel ja elluviimis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u w:val="single"/>
          <w:lang w:val="en-US"/>
        </w:rPr>
        <w:t>EL Phare "Toetus regionaalarengule Eesti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1997.aasta sügisel käivitunud projekti eesmärkideks 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Hinnata olemasolevat Eesti regionaalpoliitikat ning pakkuda välja Euroopa Liidu regionaalpoliitikat arvestavad Eesti regionaalpoliitilised põhimõtted, meetmed ja instrumendi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rrastada regionaalset andmehaldussüsteemi (infosüsteemide ühtlustamine; regionaalse andmebaasi loo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ha regioonide arenguvõimalusi hindav trendiuuring.</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Saada ülevaade regionaalse arengu juhtimiseks vajatavast koolitusest ning selle alusel viia läbi spetsiaalne koolitusprogramm (regionaalpoliitika ja regionaalplaneerimise alused; strateegiline mõtlemine ja arendusstrateegiate koostamine; programmi- ja projektijuhtimine; infotöötlemine ja -analüü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oetada Eesti regionaalarengu strateegia väljatööta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rraldada rahvusvaheline konverents regionaalpoliitikast ja regionaalsest arengu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õmmata avalikkuse tähelepanu regionaalpoliitika olemusele ja selle tähtsusele informatsioonikampaania kaud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almistada ette regionaalsed või harukondlikud pilootprojektid ning töötda välja nende elluviimise skee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uroopa Liit korraldab pidevalt innovatsiooniprojektide konkursse, milles osalevate tööde heakskiit tähendab toetust ülikoolidele, teadusasutustele ja firmadele. Projektide suundumus on rakendusteaduslik, eesmärgiks suurendada uudsete ideede rakendamise abil Euroopa tööstuse konkurentsivõimet. Projekte ei finantseerita alati täielikult Euroopa maksumaksja rahaga. Euroopa Liidu finantseerimise taotlemisel on kindlasti kasuks ka teiste finantseerijate olemasolu. 1998.aastal algavas viieaastases tsüklis on planeeritud avalikel konkurssidel valitavate projektide toetuseks kulutada 16,3 miljardit eküüd. Innovaatikaprogrammid erinevad PHARE programmist selle poolest, et mingit toetuste jaotust riigiti pole ette nähtud. Toetatakse lihtsalt neid, kelle ideed ja taotlused on sõltumatute ekspertide hinnanguil paremad. Eesti osaleb selles programmis täieõigusliku liikmena. Innovatsiooniprojektide konsulteerimisega Eestis tegeleb Tartus asuv Euroopa Liidu Innovatsioonikeskus (FEMIRC Eest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On olemas ka üleeuroopaline infrastruktuur turule orienteeritud teadus- ja arendustegevuse toetamiseks kõigis kõrgtehnoloogia harudes - EUREKA. 1997.aastal osales selles ligikaudu 3500 ettevõtet umbes 740 projektis kogumaksumusega 13 miljardit ECU-d. EUREKA eesmärk on suurendada, tihedas koostöös arenenud tehnoloogiaga tegelevate teadusasutuste ja ettevõtete vahel, Euroopa tööstuse ja rahvuslike majanduste produktiivsust ja konkurentsivõimet maailmaturul. EUREKA projektis osalemine võimaldab luua ja juurutada tähtsamates harudes tulevikutehnoloogiaid. EUREKA projekti kaudu on kergem saada tehnilist informatsiooni (hinnasoodustused mitmetelt organisatsioonidelt). Kahjuks on Eesti koostöö selle programmiga ilmselt EUREKA-le omase tsentraalse finantseerimise puudumise tõttu tagaplaanile jäänud. Eesti teadusasutustele tunduvad tsentraalset finantseerimist võimaldavad programmid hetkel tunduvalt ahvatlevamatena, tööstus aga ei teadvusta endale veel täielikult tehnoloogilise arendustegevuse tähtsust konkurentsivõimelisuse tagamisel pikemas perspektiivis. 1997.aastal sai Eestis EUREKA staatuse kõigest üks projekt. See on koostööprojekt biomeditsiini vallas, kus põhipartneriks on Soome firma ja Eesti poolt osaleb Tartu Ülikooli Üld- ja Molekulaarpataloogia instituu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9.2. OECD maade kogemused innovatsioonipoliitika valla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ui Euroopa Liitu tuntakse Eestis hästi, sii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Majandusliku Koostöö ja Arengu Organisatsiooni (OECD) problemaatika on jäänud mõnevõrra unarusse. Eesti ühinemine selle organisatsiooniga pole augustis 1998 sisuliselt päevakorrask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Majandusliku Koostöö ja Arengu Organisatsioon (OECD) aitab kaasa oma liikmete majanduslikule ja sotsiaalsele arengule, majanduspoliitika koordineerimisele ja kaubavahetuse elavdamisele ning abistab arengumaid. OECD loodi 1961.aastal Euroopa Majandusliku Koostöö Organisatsiooni põhjal ning sinna kuulub praegu 29 liikmesmaad. Asutajaliikmed 1961.aastal olid Kanada, Kreeka, Iirimaa, Holland, Rootsi, Suurbritannia, Austria, Prantsusmaa, Itaalia, Luksemburg, Portugal, Sveits, USA, Belgia, Taani, Saksamaa, Island, Norra, Hispaania, Türgi. Hiljem ühinenud riigid on Jaapan (1964), Soome (1969), Austraalia (1971), Uus-Meremaa (1973), Mehhiko (1994), Ungari (1994), Tsehhi (1995), Korea (1996), Poola (1996). Organisatsiooni liikmeteks on üle maailma paiknevad riigid, mis põhinevad turumajandusel, demokraatial ja austavad inimõigusi. OECD peamiseks eesmärgiks on võimaldada liikmesriikidel omavahel konsulteerida ja arendada koostööd, et saavutada suurim võimalik majanduskasv ning parandada sotsiaalset heaol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adus- ja arendustööde üldist arengut OECD maades iseloomustavad järgmised trend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iigi osa vähenemine teadus- ja arendustööde finantseerimis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rasektori teadus- ja arendustööde finantseerimise mahu kasvu aeglustumine võrreldes 1990.aastate algus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dus- ja arendustööde mahu kasv ülikoolides peamiselt erasektorist tuleva finantseerimise kasvu arve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ahvuslikes teadus- ja innovatsioonisüsteemides (või programmides) domineerivad tööstuse poolt finantseeritavad tööd; riik eelistab finantseerida põhiliselt ülikoolides tehtavaid uurimistö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rasektoris tehtavates teadus- ja arendustöödes domineerib kõrgtehnoloogiline tööstus, eriti infotehnoloogia ning telekommunikatsiooni rakenduslike probleemide uur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dus ja arendustööde strateegilised kavad on seotud "teadmistel baseeruva majanduse" arenguga; edaspidises arengus riigipoolne teadus- ja arendustööde finantseerimine väheneb jätkuvalt tingituna enamike OECD riikide eelarve tasakaalustamise vajaduse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t>10. RIIKLIK INNOVATSIOONISÜSTEEM KUI RAHVUSVAHELI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tab/>
        <w:t>KONKURENTSI PÕHITEGUR</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0.1. Riikliku innovatsioonisüsteemi kujundamise eesmärgid ja            printsiib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klik innovatsioonisüsteem kui selline on põhimõtteliselt kõigi nende tegurite summa, mis mõjutab uute teadmiste ja oskuste arengut ning kasutamist antud riigis. Uusi teadmisi ja oskusi kasutatakse majanduslike, sotsiaalsete ja humanitaarsete innovatsioonide kaud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klik innovatsioonisüsteem on uute teadmiste ja oskusteabe loomise ning kasutamise meetmete terviklik kogum, mis tugineb teaduse, majanduse ja ühiskonna arengu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iikliku innovatsioonisüsteemi ülesanne on toota innovatsioone vastavalt ühiskonnas üleskerkinud nõudlusele innovatsioonide järel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kliku innovatsioonisüsteemi eesmärgiks on reeglin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iigi konkurentsivõime tugevdamine rahvusvahelises riikidevahelises majanduslikus võistlus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Ühiskonna innovaatilise potentsiaali tõstmine, mis tähendab sisuliselt teaduse, hariduse ja kultuuri edendamist ning nende seadmist ühiskonna arengu nurgakivi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Nende eesmärkide saavutamiseks peetakse Riiklikes innovatsionisüsteemides reeglina vajaliku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Hariduse ja teaduse ekstensiivset ning kõrgetasemelist arenda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danike intellektuaalset kasv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itsiatiivi ja ettevõtlikkuse soodusta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ööstuse tehnoloogilist arendamist teadusmahuka ja kõrgtehnoloogilise tootmise osatähtsuse suurendamise suuna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ööhõive määra, hariduse ja muutuvate elutingimuste omavahelist kooskõlasta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metikoolituse ja töötajate kvalifikatsiooni tõstmist kooskõlas tööjõu reaalse vajadus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Ülalnimetatus eesmärkide saavutamiseks riiklike ja erainvesteeringute suurendam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Paljudes riikides peetakse Riikliku innovatsioonisüsteemi arendamist keskseks majanduspoliitiliseks ülesand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änapäeval on majanduskasvu põhiteguriks ju uus tehnoloogia ja seda väljatöötav teadus. Haridus, teadus ja kõrgtehnoloogia nõuavad suuri investeeringuid, millede viiteaeg ulatub aga reeglina aastakümnetesse. Just nimelt seepärast on Riiklikud innovatsioonisüsteemid reeglina orienteeritud tulevikk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kliku innovatsioonisüsteemi elemendid muutuvad kahtlemata ajas ja tihti on need muutused võrdlemisi ebaühtlased, tõstes tähtsuselt esile kord ühe kord teise elemend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iiklik innovatsioonisüsteem sõltub muidugi suuresti konkreetse riigi arengutasemest ja muudest spetsiifilistest teguritest, nagu näiteks erinev tootmise struktuur, erinevad institutsioonid, erinevad ajaloolised kogemused, keel ning kultuur ja mis igan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klikud innovatsioonisüsteemid võib tinglikult liigitada lühiajalisteks ja dünaamilisteks süsteemid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Lühiajalistes Riiklikes innovatsioonisüsteemides on aeg ja investeeringud tehnoloogia arendamiseks põhimõtteliselt samad nagu igasuguste teiste investeeringute puhu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Dünaamilistes Riiklikes innovatsioonisüsteemides on investeeringutel tehnoloogiasse kumulatiivne efekt. Finantsinstitutsioonid on spetsialiseerunud pikaajalistele (riski)investeeringutele. Avaliku sektori osatähtsus võib olla küllaltki suur.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uurbritannia Riiklik innovatsioonisüsteem on näiteks lühiajaline, Saksamaa oma dünaamiline, Soome Riiklik innovatsioonisüsteem on nende kahe vahepeal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iiklike innovatsioonisüsteemide rahvusvahelisel võrdlemisel torkab silma, et mõnedes riikides pannakse rõhk eelkõige innovatsiooni stimuleerimise poliitikale. Teistes riikides seevastu rõhutakse eelkõige teguritele, mis määravad innovatsiooni laiemalt (hariduspoliitika, tulude jaotamine, sotsiaalkindlustus, tööhõive poliitika j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klikku innovatsioonisüsteemi võib põhimõtteliselt analüüsida nii vahetu teostamise kui ka lõpliku teostamise seisukoha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ahetu teostamine tähendab innovatsioonisüsteemi otseseid vahetuid tulemusi, s.t. produkti ja protsessi innovatsiooni ning nende levikut. Neid mõõdetakse üldjuhul selliste indikaatoritega, nagu patendid, uue toodangu osatähtsus toodangu realiseerimismahus, kõrgtehnoloogilise toodangu osatähtsus kogutoodangus ja ekspordis jm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Lõplik teostus viitab innovatsiooni panusele majanduse arengusse. See on mõõdetav selliste näitajatega, nagu tulude kasv, tööhõive tase, maksebilansi seis, töötingimused, sotsiaalkindlustuse olukord jm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iiklik innovatsioonisüsteem laiemas käsitluses tähendab majanduse struktuuri kõiki koostisosi, mis mõjutavad uute toodete, protsesside ja süsteemide rakendamist ning leviku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klik innovatsioonisüsteem kitsamas käsitluses sisaldab organisatsioone ja institutsioone, mis toimivad teaduse ja tehnika valdkonnas. Sinna kuuluvateks loetakse reeglina teadus- ja arendusinstitutsioonid; ülikoolid ja instituudid; kvaliteedi kontrolli ja katsetamisüksused; riiklikud standardiametid; raamatukogud; teadus- ja tehnikaühingud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klikku innovatsioonisüsteemi kuuluvad kahtlemata nii formaalsed kui ka informaalsed institutsioon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Formaalsed institutsioonid on hariduse, väljaõppe ja kvalifikatsiooni tõstmise süsteemid; teaduse struktuur; telekommunikatsiooni infrastruktuur; tehnilise teenindamise süsteem; patendi-, kaubamärgi- ja autorikaitse süsteemid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Informaalsed süsteemid on harjumused; rutiinid; reeglid; normid ja seadused, mis mõjutavad kommunikatsiooni iseloomu ja struktuuri ning õppimist. Siia kuuluvad ka tootja-tarbija suhted, firmade vahelised kooperatsioonisidemed j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iikliku innovatsioonisüsteemi sihiks peaks põhimõtteliselt olema innovaatorliku ühiskonna kujundam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kliku innovatsioonisüsteemi komponentideks on reeglin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Haridussüstee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lusuuring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akendusuuring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rendustöö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idussüsteemi infrastruktuur.</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Finantseer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iiklikku innovatsioonisüsteemi kuuluvad struktuurid ja sidemed, mis mõjutavad innovatsioonialase tegevuse suunda ning suurust. Innovatsioonisüsteemi määratlemisel ei saa sageli tõmmata väga selgeid piire, vaid tuleb pigem lähtuda majanduslikust, kultuurilisest ja ajaloolisest kontekst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süsteemi kuuluva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firmade uurimis- ja arendusüks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firmade vahelised sidemed ja struktuur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valik sektor;</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finantssektor;</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uurimis- ja arendusorganisatsioon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haridus- ja koolitussüstee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timuleerimaks teadustulemuste toodeteks arendamist ja kommertsialiseerimist, on maailmas juba ammu hakatud looma spetsiifilisi innovatsiooni tugistruktuure: teadus- ja tehnoloogiaparke; teaduskeskusi ja -külasid; innovatsiooni- ja inkubatsioonikeskusi jne. Need struktuurid on pea alati rajatud heatasemelise (tihti tehnikakallakuga) ülikooli või riikliku uurimiskeskuse juurde. Ka Eestis, Lätis ja Leedus tegutseb kümmekond teadus- või tehnoloogiaparki. Maailmas üldse loetakse aga tegutsevateks umbes 800 vastavat innovatsiooni tugistruktuuri. Sajandivahetuseks prognoositakse nende arvuks juba tuhande ümber.</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elliste struktuuride nimetused on muidugi võrdlemisi erinevad. Lisaks "teaduspargile" kasutatakse ka selliseid termineid nagu "tehnoloogiapark", "tehnoloogiaküla", "technopolis", "innovatsioonikeskus" jne. Nende innovatsiooni tugistruktuuride sisulisi erinevusi on väga raske fikseerida, sest enamikel juhtudel on need terminid pigem sünonüüm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eaduspargi olemust lahti seletades võiks kasutada sõna "kooslus". Teaduspark koondab enda ümber firmasid, mis on pühendanud teadus- ja tehnoloogiamahukale toodangule. Sellisel firmal (teaduspargi liikmel) on võimalik soodsalt kasutada teaduspargi know-how-d ja teenuseid, saada mõndagi odavamalt kui omaette tegutsedes. Ei Eestis ega teistes maades ei ole firmade jaoks teadusparkide poolt pakutavate teenuste osas oluline mitte niivõrd rahaline pool (et rent oleks odavam jne.). Teaduspargi peamine mõte on koondada ühesuguses arengustaadiumis firmasid, võimaldada nende omavahelist suhtlust, tutvustada neid maailmale teaduspargi maineka kaubamärgi al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Entsüklopeedia nr.9 (1996) annab innovatsioonisüsteemi tähtsate elementide teadus- ja tehnoloogiaparkide kohta järgmise definitsioon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Teaduspark</w:t>
      </w:r>
      <w:r>
        <w:rPr>
          <w:rFonts w:eastAsia="CG Times;CG Times" w:cs="CG Times;CG Times" w:ascii="CG Times;CG Times" w:hAnsi="CG Times;CG Times"/>
          <w:spacing w:val="-3"/>
          <w:sz w:val="26"/>
          <w:szCs w:val="26"/>
          <w:lang w:val="en-US"/>
        </w:rPr>
        <w:t>, tavaliselt ülikooli juures asuv teadus ja arenduskeskus. Edendab teaduse ja ärimaailma koostööd, korraldab tehniliste uuenduste ja uue tehnoloogia kiiret rakendamist tööstuses (</w:t>
      </w:r>
      <w:r>
        <w:rPr>
          <w:rFonts w:eastAsia="CG Times;CG Times" w:cs="CG Times;CG Times" w:ascii="CG Times;CG Times" w:hAnsi="CG Times;CG Times"/>
          <w:b/>
          <w:bCs/>
          <w:spacing w:val="-3"/>
          <w:sz w:val="26"/>
          <w:szCs w:val="26"/>
          <w:lang w:val="en-US"/>
        </w:rPr>
        <w:t>tehnoloogiapark</w:t>
      </w:r>
      <w:r>
        <w:rPr>
          <w:rFonts w:eastAsia="CG Times;CG Times" w:cs="CG Times;CG Times" w:ascii="CG Times;CG Times" w:hAnsi="CG Times;CG Times"/>
          <w:spacing w:val="-3"/>
          <w:sz w:val="26"/>
          <w:szCs w:val="26"/>
          <w:lang w:val="en-US"/>
        </w:rPr>
        <w:t xml:space="preserve">), teeninduses jmt. valdkonnas. Teaduspargi tugistruktuuri moodustavad soodus keskkond kõrgtehnoloogiliste toodete äri algatamiseks (äriinkubaator) ning intellektuaalse omandi konsultatsiooni, side, jmt. teenistu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uroopas ja Põhja-Ameerikas on teaduspark tavaliselt looduskaunis kohas asuv piirkond, kus asuvad akadeemiline keskus, kõrghariduskeskus ja ärikeskus. Esimeses tegeldakse teaduslike uuendustega, teises antakse heatasemelist haridust, kolmas aga realiseerib teaduslike uuringute tulemused. Seega on selline teadus- või tehnoloogiapark sisuliselt teaduse ja äri sümbioos, mis toidab teadusuuringutel põhinevat tootmist ning toob samal ajal raha teaduse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adus- ja tehnoloogiaparkide mõju ühiskonnale ei piirdu kaugeltki vaid neis endis toimuvaga. Tavaliselt pole ju teadus- ja tehnoloogiapargid mingid dominandid makromajanduslikus mõttes. Nende puhul on võrratult olulisem kvaliteetse ettevõtluse genereerimine ja "pumpamine" ühiskond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eadus- ja tehnoloogiaparkidest on kindlasti olnud maailma majandusele märkimisväärset tulu. Teadusparkides on näiteks sündinud sellised tänapäeval rahvusvaheliselt tuntud suurfirmad nagu Hewlett-Packard, Intel, Nokia j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oomes näiteks on 10 teadusparki, milledest tuntuimad on Oulu, Tampere ja Turu teaduspargid ning Innopol. Töötab Soome Teadusparkide Assotsiatsioon, mis on Rahvusvahelise Teadusparkide Assotsiatsiooni (International Association of Science Parks, IASP) liig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Oulu Tehnopolis oli Põhjamaade esimene teaduspark. Praegu tegutseb seal 150 infotehnoloogiafirmat ja aastatel 1996 - 1997 investeeris Nokia sina 145 miljonit mark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astal 1994 loendati Euroopa Komisjoni korraldatud uurimuse raames Euroopas enam kui 180 teadusparki, praegu arvatakse neid olevat umbes 300. Kuid ükski Euroopa teaduspark pole saanud nõnda tuntuks kui Ameerikas asuv Silicon Valley. Euroopas asuvaid teadusparke ähvardab pidevalt oht, et nad muutuvad eraldatuses tegutsevaiks teaduse getod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ilicon Valley kujutab endast midagi enamat kui pelgalt teadusparki. Seal on ühendatud tehniline täiuslikkus, lähedus California kõrgtehnoloogia õppeasutustele, vaba ettevõtluskapitali olemasolu, riskijulgusega silma paistev elanikkond ning ligipääs suurele Ameerika turule. Euroopas puudub tavaliselt vähemalt üks neist komponentidest või siis ei osata olemasolevaid eeldusi lihtsalt ära kasutad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iskijulguse puudumise ja teadusettevõtluse arendamisest huvitatud inimeste vähesuse tagajärjel pole Euroopa teaduspargid kasvanud tõsisteks keskusteks. Valdavalt iseloomustab neid paaniline vajadus kindluse järele ja kohutav hirm läbikukkumise ees. Kuid teadusparkide põhimõte selles ju seisnebki, et kuna paljud ettevõtmised ebaõnnestuvad, tagaks sealne keskkond kindluse, et ühe äriplaani nurjumine ei vii tervet ettevõtet kohe pankrott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Üheks Euroopa teadusparkide arengut pidurdavaks teguriks võib olla ka vaba kapitali vähesus. Kuigi Euroopa riskikapitali fondid kasvavad, ei liigu sugugi mitte kogu nende raha tegevust alustavatesse firmadesse. Kõrgtehnoloogilisele tööstusele, mis vajab pikaajalist pidevat investeerimist, jagub toetust õige napilt. Euroopa Riskikapitali Assotsiatsiooni 1998.aastal avaldatud andmetel oli vaid 6,5% senisest 9,6 miljardi eküü suurusest koguinvesteeringust suunatud alles alustavatele firmadele. Samas kasutati 50,1% rahast firmade ülesostmiseks ja 35% rahast tegevuse laiendamiseks. Võrdluseks võib öelda, et ainuüksi Silicon Valley meelitas Price Waterhouse'i koostatud ülevaate põhjal 1998.aasta I kvartalis ligi investeeringuid 821 miljoni dollari ulatus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urooplased püüavad tehnoparkidele elu sisse puhuda õige mitmel viisil. Saksamaal toetab tegevust riik, Rootsis keskendutakse ühele kitsale tegevusalale (püütakse leida sobivat nishi), Hispaanias Costa del Soli rannikul asuv teaduspark rakendab tööle sinna pensionipõlve veetma tulnud spetsialistid, prantslased püüavad ühendada omavahel erakapitali ja riiklikku kapital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Üheks edasimineku võimaluseks peetakse üleeuroopalise teaduspargi loomist. Esimest sellist juba plaanitakse: Soome väga edukas teaduspark Oulu Tehnopolis tahab oma tegevust ühendada ühe Prantsusmaa telekommunikatsioonipargi ja Hispaania Baskimaa tööstuspiirkonna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Nii imelik kui see ka pole, sõltub Euroopa teadusparkide tulevik suuresti USA-st ja Jaapanist. Üha enam Ameerika ja Jaapani firmasid otsib Euroopas pidepunkti. Otsustavaks saab, kuhu need firmad oma esindused rajav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0.2. Eesti Riikliku Innovatsioonisüsteemi struktuur ja selle edasise arendamise ülesand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Ühiskonna ja indiviidi edukuse peamiseks mõõdupuuks XXI sajandil saab väga suure tõenäosusega eelkõige tema võime aktiivselt osaleda globaalses infovahetuses. Eesti peab tahes-tahtmata valima innovatsioonikeskse arengu. Seepärast peaks tähtsaimaks eesmärgiks olema Eesti vajadusi ja võimalusi arvestava Riikliku innovatsioonisüsteemi väljaarendamine. Just nimelt see loob eeldused pidevaks ja säästlikuks arenguks avatud infoühiskonna suuna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äesoleval ajal on raske rääkida terviklikust Eesti Riiklikust Innovatsionisüsteemist. Paljud Riikliku innovatsioonisüsteemi elemendid on Eestis kahtlemata olemas. Mõningate reservatsioonidega võiks isegi väita, et olemas on sisuliselt kõik Riikliku innovatsionisüsteemi elemendid. Kuid paljud olemasolevad Riikliku innovatsioonisüsteemi elemendid on tulnud üle vanast süsteemist ega ole piisavalt teisenenud vastavalt ümbritsevas majanduskeskkonnas toimunud muutustele. Samal ajal on tekkinud muidugi ka täiesti uued Riikliku innovatsioonisüsteemi elemendid. Põhiline häda on käesoleval ajal ilmselt selles, et Riikliku innovatsioonisüsteemi elemendid on omavahel veel nõrgalt seotud ega funktsioneeri (süsteemina) küllaldase efektiivsus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sti Riikliku Innovatsioonisüsteemi kujundamine moodustab ühe osa Eesti Vabariigi Riiklikust Innovatsioonipoliitika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Riiklik Innovatsioonisüsteem peab paratamatult lähtuma Eesti kohast rahvusvahelises konkurentsis ja kooperatsioonis. Arvesse tulevad ilmselt eeskätt järgmised asjaol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Integreerumine Euroopa Liiduga ja selle raames tihe koostöö Lääne-Euroopa maade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esti eeliste kasutamine Lääne vahendamisel suurele Venemaa turu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Eesti kuulumine Balti Nõukogusse ja tihe koostöö Põhjamaadega, eriti meie lähima põhjapoolse naabri - Soome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Just nimelt sellises rahvusvahelises kontekstis tuleb Eestil rajada oma konkurentsivõime, arvestades juba olemasolevaid ja alles loodavaid potentsiaalseid eeliseid. Need eelised võiksid põhimõtteliselt olla järgmi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Soodne geograafiline asend ja ühendusteed, eeskätt mereühendus (meretransport - laevandus, sadam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uhteliselt kõrge haridus- ja kultuuritase, s.o. kvalifitseeritud tööjõu olemasol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uhteliselt hästiarenenud ja võimekas teaduspotentsiaa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Demokraatlik ühiskonnakor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Liberaalne turumajandussüstee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sti Riiklik Innovatsioonisüsteem peab tagama eelpool nimetatud konkurentsieeliste oskusliku kasutamise Euroopa integratsioonis ja looma tingimused Eesti Vabariigi majanduslikuks kasvuks; majanduse ümberstruktureerimiseks; inimväärikaks sotsiaalseks eluks; indiviidi harmooniliseks arengu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Teadus- ja Arendusnõukogu</w:t>
      </w:r>
      <w:r>
        <w:rPr>
          <w:rFonts w:eastAsia="CG Times;CG Times" w:cs="CG Times;CG Times" w:ascii="CG Times;CG Times" w:hAnsi="CG Times;CG Times"/>
          <w:spacing w:val="-3"/>
          <w:sz w:val="26"/>
          <w:szCs w:val="26"/>
          <w:lang w:val="en-US"/>
        </w:rPr>
        <w:t xml:space="preserve"> otsuses märgitak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estil on head eeldused tänapäeva innovatsioonisüsteemi kiireks väljaarendamiseks, kuid selleks on vaja teha pidevaid pingutusi nii avalikus kui erasektori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Innovatsioonisüsteemi arengu kavandamisel tuleb seadusandlike, rahaliste ja korralduslike vahenditega kindlustada Vabariigi Valitsuse, Teadus- ja Arendusnõukogu, ministeeriumide, teadus- ja arendustegevust finantseerivate fondide, ettevõtete ning teadus- ja arendusasutuste efektiivne koostöö.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novatsioonisüsteemi väljaarendamisel on esmatähtis tegusate võrkstruktuuride loomine, nende dünaamilisuse ja efektiivsuse tag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Riikliku Innovatsioonisüsteemi väljaarendamiseks tuleks Vabariigi Valitsus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Lugeda Riikliku Innovatsioonisüsteemi loomist oma tegevuse prioriteetseks suuna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Käivitada majanduse tehnoloogilise arengu riiklikud programmid ning suurendada tootmise tehnoloogilise arengu ja innovatsiooniga seotud teadus- ja arendustegevuse riigieelarvelise finantseerimise maht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almistada ette seadusandlik alus kaasfinantseerimise rakendamiseks ja erakapitali, s.h. kommertspankade vahendite kaasamiseks riiklike programmide/projektide rahastami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oetada innovatsioonikeskuste väljaarenda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Riikliku Innovatsioonisüsteemi väljaarendamiseks tuleks Teadus- ja Arendusnõukogu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idada oma tegevuse põhiülesandeks Riikliku Innovatsioonisüsteemi aluste väljatööta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ääratleda täpsemalt riiklike fondide funktsioon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ääratleda väljaspool ülikoole paikneva teaduspotentsiaali roll ja staat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aadata läbi ministeeriumide arendustegevuse kavad ja anda neile hinnang.</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öötada välja metoodika teadus- ja arendustegevuse kulude hind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Riikliku Innovatsioonisüsteemi väljaarendamiseks tuleks Haridusministeeriumi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ääratleda ministeeriumi ülikoolide ja teaduse osakonna koht Eesti Riiklikus Innovatsioonisüsteemis ning seosed selle süsteemi teiste osad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äivitada innovatsiooni- ja tehnopoliitikaalased uuringud ja õpe kõrgkoolides kui osa Riiklikust Innovatsioonisüstee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Riikliku Innovatsioonisüsteemi väljaarendamiseks tuleks Majandusministeeriumi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ääratleda ministeeriumi tööstuspoliitika osakonna koht Eesti Riiklikus Innovatsioonisüsteemis ning seosed selle süsteemi teiste osad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äivitada Innovatsioonifondi tegevus uue mudeli kohase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nalüüsida Innovatsioonifondi majanduslikku efektiivsu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aotleda Innovatsioonifondi vahendite suurenda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Mitmekesistada Innovatsioonifondi poolt kasutatavaid tehnoloogilise arengu toetamise viis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sti Riikliku Innovatsioonisüsteemi täiustamisel tuleb tingimata arvestada, et selle üksikud elemendid on Eestis juba olemas. Neid olemasolevaid elemente tuleb lihtsalt täiustada ja senisest paremini ühendada ühtseks, omavahel hästi seostatud ning ühtsele eesmärgile suunatud efektiivselt funktsioneerivaks tervikuks (süsteemiks). Põhimõtteliselt on seejuures vajalik optimaalselt omavahel kombineerida turumajanduse, era- ja avaliku sektori võimalus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urumajanduse tingimustes teevad majandusagendid suhteliselt vabalt (muidugi seadustest lähtuvalt) otsustusi, mis määravadki sisuliselt  innovatsiooniprotsessi. Avalikus sektoris teevad otsustusi riik ja munitsipaliteedi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s on Riikliku Innovatsioonisüsteemi tähtsamad elemendid käesoleval ajal valdavalt riigi enda käes (koolid; ülikoolid; teadusasutused; teadus- ja tehnoloogiapargid). Erasektori osatähtsus on olulisem just nimelt innovatsiooni konkreetse kujundamise osas (majanduslik motivatsioon konkurentsis; innovatsiooni levik majandusüksustes; innovatsiooni efektiivsuse mõõtmine jm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ajandustegevus toimub Eestis küll vaba turu tingimustes, kuid riikliku sektori osatähtsus on siiski veel märkimisväärne. Näiteks 1997.aastal moodustas riigi- ja munitsipaalettevõtete osa Eesti tööstustoodangus 22,2%, sealhulgas mäetööstuses 87,5% ja energeetikas praktiliselt 100%. Seepärast tuleb käesoleval ajal lähtuda veel nn. segasüsteemi iseärasustest (tugev riiklik mõjutatu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klik innovatsioonisüsteem kui selline peaks oma olemuselt olema kindlasti tulevikku vaatav. Tähtsamates eluvaldkondades, eriti teaduses, hariduses ja tehnoloogias peaks olema välja töötatud tulevikuvisioon, soovitavalt muidugi alternatiivvariantides. Selline prognoos peab kindlasti tuginema rahvusvaheliste arengutrendide analüüsile, sest Eesti areng on käsitletav vaid laiemas rahvusvahelises kontekstis. Maailmamajandus internatsionaliseerub ja globaliseerub üha enam. Teadus ja tehnoloogia, innovaatorlik tegevus üldse on oma olemuselt vaieldamatult internatsionaal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sti Vabariigi Innovatsioonisüsteemi all võib käesoleval ajal mõista süsteemi või kogumit, mis tegeleb Eestis innovatsioonide välja töötamisega, innovatsioonide ellu viimisega, aga samuti nimetatud tegevuse koordineerimise ja finantseerimisega. Põhiinstitutsioonideks Eesti Riiklikus Innovatsioonisüsteemis on ülikoolid, innovatsioone rakendavad firmad ja mitmesugused teadusasutuse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adus- ja arendustegevust reguleerivateks põhilisteks seadusteks Eesti Vabariigis 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dus- ja Arenduskorralduse Sead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duste Akadeemia Sead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abariigi Valitsuse Sead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artu Ülikooli Sead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ihtasutuste Sead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eadus- ja arendussüsteemi põhikomponendid on suuremad ülikoolid, Teaduste Akadeemia ja firmade arendusüksuse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pPr>
      <w:r>
        <w:rPr>
          <w:rFonts w:eastAsia="CG Times;CG Times" w:cs="CG Times;CG Times" w:ascii="CG Times;CG Times" w:hAnsi="CG Times;CG Times"/>
          <w:b/>
          <w:bCs/>
          <w:spacing w:val="-3"/>
          <w:sz w:val="26"/>
          <w:szCs w:val="26"/>
          <w:lang w:val="en-US"/>
        </w:rPr>
        <w:t>Teadus- ja Arenduskorralduse Seadus</w:t>
      </w:r>
      <w:r>
        <w:rPr>
          <w:rFonts w:eastAsia="CG Times;CG Times" w:cs="CG Times;CG Times" w:ascii="CG Times;CG Times" w:hAnsi="CG Times;CG Times"/>
          <w:spacing w:val="-3"/>
          <w:sz w:val="26"/>
          <w:szCs w:val="26"/>
          <w:lang w:val="en-US"/>
        </w:rPr>
        <w:t xml:space="preserve"> (Riigikogus vastu võetud 26.03.97) sätestab teadus- ja arendustegevuse korralduse alused ja kindlustab teaduse- ja tehnoloogialoome arengu õiguslikud vahendid. Nimetatud seadus laieneb asutustele, mis on oma põhikirjas märkinud teadus- ja arendustegevuse põhitegevusena ning on registreeritud Haridusministeeriumi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pPr>
      <w:r>
        <w:rPr>
          <w:rFonts w:eastAsia="CG Times;CG Times" w:cs="CG Times;CG Times" w:ascii="CG Times;CG Times" w:hAnsi="CG Times;CG Times"/>
          <w:b/>
          <w:bCs/>
          <w:spacing w:val="-3"/>
          <w:sz w:val="26"/>
          <w:szCs w:val="26"/>
          <w:lang w:val="en-US"/>
        </w:rPr>
        <w:t>Teadus- ja Arendusnõukogu</w:t>
      </w:r>
      <w:r>
        <w:rPr>
          <w:rFonts w:eastAsia="CG Times;CG Times" w:cs="CG Times;CG Times" w:ascii="CG Times;CG Times" w:hAnsi="CG Times;CG Times"/>
          <w:spacing w:val="-3"/>
          <w:sz w:val="26"/>
          <w:szCs w:val="26"/>
          <w:lang w:val="en-US"/>
        </w:rPr>
        <w:t xml:space="preserve"> on Vabariigi Valitsuse juures asuv nõuandev kogu, mis nõustab Vabariigi Valitsust teadus- ja arendustegevuse strateegia küsimustes ning esitab valitsusele seisukoha teadus- ja arendustegevust puudutavate riiklike programmide kohta. Teadus- ja Arendusnõukogusse kuuluvad 6 valitsuse liiget, esindajad kõrgkoolidest, sihtasutustest ja valitsuse poolt nimetatud liikmed. Teadus- ja Arendusnõukogu töö korraldamiseks on Riigikantselei juurde loodud Teadus- ja Arendusnõukogu Sekretariaa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pPr>
      <w:r>
        <w:rPr>
          <w:rFonts w:eastAsia="CG Times;CG Times" w:cs="CG Times;CG Times" w:ascii="CG Times;CG Times" w:hAnsi="CG Times;CG Times"/>
          <w:spacing w:val="-3"/>
          <w:sz w:val="26"/>
          <w:szCs w:val="26"/>
          <w:lang w:val="en-US"/>
        </w:rPr>
        <w:t xml:space="preserve">Vastavalt Vabariigi Valitsuse Seadusele ning Teadus- ja Arenduskorralduse Seadusele teostab </w:t>
      </w:r>
      <w:r>
        <w:rPr>
          <w:rFonts w:eastAsia="CG Times;CG Times" w:cs="CG Times;CG Times" w:ascii="CG Times;CG Times" w:hAnsi="CG Times;CG Times"/>
          <w:b/>
          <w:bCs/>
          <w:spacing w:val="-3"/>
          <w:sz w:val="26"/>
          <w:szCs w:val="26"/>
          <w:lang w:val="en-US"/>
        </w:rPr>
        <w:t>Majandusministeerium</w:t>
      </w:r>
      <w:r>
        <w:rPr>
          <w:rFonts w:eastAsia="CG Times;CG Times" w:cs="CG Times;CG Times" w:ascii="CG Times;CG Times" w:hAnsi="CG Times;CG Times"/>
          <w:spacing w:val="-3"/>
          <w:sz w:val="26"/>
          <w:szCs w:val="26"/>
          <w:lang w:val="en-US"/>
        </w:rPr>
        <w:t xml:space="preserve"> arendus- ja innovatsioonipoliitikat. Peale selle kuulub Majandusministeriumi ülesannete hulka ka tööstusomandi kaitse (patendinduse), standardiseerimise ja metroloogiaga seotud tegevuse koordineerimine ning Eesti osalemise koordineerimine EUREKA arendusprogrammi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pPr>
      <w:r>
        <w:rPr>
          <w:rFonts w:eastAsia="CG Times;CG Times" w:cs="CG Times;CG Times" w:ascii="CG Times;CG Times" w:hAnsi="CG Times;CG Times"/>
          <w:spacing w:val="-3"/>
          <w:sz w:val="26"/>
          <w:szCs w:val="26"/>
          <w:lang w:val="en-US"/>
        </w:rPr>
        <w:t xml:space="preserve">Majandusministeeriumi haldusalasse kuuluvad arendustegevusega tihedalt seotud </w:t>
      </w:r>
      <w:r>
        <w:rPr>
          <w:rFonts w:eastAsia="CG Times;CG Times" w:cs="CG Times;CG Times" w:ascii="CG Times;CG Times" w:hAnsi="CG Times;CG Times"/>
          <w:b/>
          <w:bCs/>
          <w:spacing w:val="-3"/>
          <w:sz w:val="26"/>
          <w:szCs w:val="26"/>
          <w:lang w:val="en-US"/>
        </w:rPr>
        <w:t>Standardiamet</w:t>
      </w:r>
      <w:r>
        <w:rPr>
          <w:rFonts w:eastAsia="CG Times;CG Times" w:cs="CG Times;CG Times" w:ascii="CG Times;CG Times" w:hAnsi="CG Times;CG Times"/>
          <w:spacing w:val="-3"/>
          <w:sz w:val="26"/>
          <w:szCs w:val="26"/>
          <w:lang w:val="en-US"/>
        </w:rPr>
        <w:t xml:space="preserve"> ja </w:t>
      </w:r>
      <w:r>
        <w:rPr>
          <w:rFonts w:eastAsia="CG Times;CG Times" w:cs="CG Times;CG Times" w:ascii="CG Times;CG Times" w:hAnsi="CG Times;CG Times"/>
          <w:b/>
          <w:bCs/>
          <w:spacing w:val="-3"/>
          <w:sz w:val="26"/>
          <w:szCs w:val="26"/>
          <w:lang w:val="en-US"/>
        </w:rPr>
        <w:t>Patendiamet</w:t>
      </w:r>
      <w:r>
        <w:rPr>
          <w:rFonts w:eastAsia="CG Times;CG Times" w:cs="CG Times;CG Times" w:ascii="CG Times;CG Times" w:hAnsi="CG Times;CG Times"/>
          <w:spacing w:val="-3"/>
          <w:sz w:val="26"/>
          <w:szCs w:val="26"/>
          <w:lang w:val="en-US"/>
        </w:rPr>
        <w: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pPr>
      <w:r>
        <w:rPr>
          <w:rFonts w:eastAsia="CG Times;CG Times" w:cs="CG Times;CG Times" w:ascii="CG Times;CG Times" w:hAnsi="CG Times;CG Times"/>
          <w:b/>
          <w:bCs/>
          <w:spacing w:val="-3"/>
          <w:sz w:val="26"/>
          <w:szCs w:val="26"/>
          <w:lang w:val="en-US"/>
        </w:rPr>
        <w:t>Standardiameti</w:t>
      </w:r>
      <w:r>
        <w:rPr>
          <w:rFonts w:eastAsia="CG Times;CG Times" w:cs="CG Times;CG Times" w:ascii="CG Times;CG Times" w:hAnsi="CG Times;CG Times"/>
          <w:spacing w:val="-3"/>
          <w:sz w:val="26"/>
          <w:szCs w:val="26"/>
          <w:lang w:val="en-US"/>
        </w:rPr>
        <w:t xml:space="preserve"> põhiülesandeks on standardiseerimis-, metroloogia-, sertifitseerimis- ja akrediteerimisalase tegevuse suunamine ja koordineerimine Eesti Vabariigis. Eesti standardialase tegevuse põhisuunad lähtuvad Euroopa lepingust, eelnevatest läbirääkimistest Euroopa Liiduga ning Maailma Kaubandusorganisatsiooni (WTO) lepingust tehniliste kaubandustõkete kohta (TBT), valitsuse tegevuse põhisuundadest ja eurointegratsiooni tegevuskavast. Standardiameti raamatukogus on rahvusvaheliste, Euroopa, Eesti ja mitmete teiste riikide standardite kogud ning andmebaasid Perinorm International, Standards Infodisk ning Euroopa Liidu direktiivide täistekstandmebaas Justi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pPr>
      <w:r>
        <w:rPr>
          <w:rFonts w:eastAsia="CG Times;CG Times" w:cs="CG Times;CG Times" w:ascii="CG Times;CG Times" w:hAnsi="CG Times;CG Times"/>
          <w:b/>
          <w:bCs/>
          <w:spacing w:val="-3"/>
          <w:sz w:val="26"/>
          <w:szCs w:val="26"/>
          <w:lang w:val="en-US"/>
        </w:rPr>
        <w:t>Patendiamet</w:t>
      </w:r>
      <w:r>
        <w:rPr>
          <w:rFonts w:eastAsia="CG Times;CG Times" w:cs="CG Times;CG Times" w:ascii="CG Times;CG Times" w:hAnsi="CG Times;CG Times"/>
          <w:spacing w:val="-3"/>
          <w:sz w:val="26"/>
          <w:szCs w:val="26"/>
          <w:lang w:val="en-US"/>
        </w:rPr>
        <w:t xml:space="preserve"> tegeleb</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õigusaktide ettevalmistamis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tööstusomandi kaitsedokumentide väljastamisega, nende publitseerimisega ja riiklike registrite pidamisega nende koht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patendiraamatu töö korraldamis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patendivolinike atesteerimis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Eesti Vabariigi esindamisega tööstusomandi kaitse alal rahvusvahelistes organisatsiooni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xml:space="preserve">- teiste tööstusomandi kaitse alaste küsimuste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Ettevõtluse ja tootmise arendamiseks on Eesti Vabariik loonud </w:t>
      </w:r>
      <w:r>
        <w:rPr>
          <w:rFonts w:eastAsia="CG Times;CG Times" w:cs="CG Times;CG Times" w:ascii="CG Times;CG Times" w:hAnsi="CG Times;CG Times"/>
          <w:b/>
          <w:bCs/>
          <w:spacing w:val="-3"/>
          <w:sz w:val="26"/>
          <w:szCs w:val="26"/>
          <w:lang w:val="en-US"/>
        </w:rPr>
        <w:t>mitmed fondid</w:t>
      </w:r>
      <w:r>
        <w:rPr>
          <w:rFonts w:eastAsia="CG Times;CG Times" w:cs="CG Times;CG Times" w:ascii="CG Times;CG Times" w:hAnsi="CG Times;CG Times"/>
          <w:spacing w:val="-3"/>
          <w:sz w:val="26"/>
          <w:szCs w:val="26"/>
          <w:lang w:val="en-US"/>
        </w:rPr>
        <w: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Majandusministeeriumi haldusalas asuvad neist järgmi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Innovatsioonifond</w:t>
      </w:r>
      <w:r>
        <w:rPr>
          <w:rFonts w:eastAsia="CG Times;CG Times" w:cs="CG Times;CG Times" w:ascii="CG Times;CG Times" w:hAnsi="CG Times;CG Times"/>
          <w:spacing w:val="-3"/>
          <w:sz w:val="26"/>
          <w:szCs w:val="26"/>
          <w:lang w:val="en-US"/>
        </w:rPr>
        <w:t>. Fondi tegevuse eesmärgiks on olnud Eesti majanduse tehnoloogilise arengu toetamine ja suunamine sihtfinantseerimise kaudu. Fondi põhikirja järgselt on finantseerit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tootmise tehnoloogilise taseme ja konkurentsivõime tõstmisele suunatud projekt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riiklikke programm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tehnika- ja tehnoloogiaalaseid uurimis- ja arendustö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innovatsiooni toetava infrastruktuuri, sh. teadus- ja tehnoloogiaparkide väljaarenda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nnovatsioonifond on andnud laene ja toetusi. Tagastamatut abi on fondilt saanud teadusasutuste ja arendusorganisatsioonide projektid, millistel on olnud rakenduslik väljund. Innovatsioonifond ei ole finantseerinud projekte täies mahus, vaid on teinud seda kaasfinantseerimise põhimõttel toetusena maksimaalselt 50% ulatuses ning laenudena kuni 75% ulatuses projekti maksumusest. Laenuintressid olid kiire inflatsiooni ajal (1991-1993) suhteliselt soodsad, kuid seoses üldise intresside langemisega laenude soodsus vähes (1997.aastal oli intress 12%). 1998.aastal - seoses kommertspankade intresside tõusuga - peaksid Innovatsioonifondi laenud olema jälle oluliselt soodsam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Vabariigi Valitsuse korraldusega (30.09.97) on Innovatsioonifond kujundatud ümber </w:t>
      </w:r>
      <w:r>
        <w:rPr>
          <w:rFonts w:eastAsia="CG Times;CG Times" w:cs="CG Times;CG Times" w:ascii="CG Times;CG Times" w:hAnsi="CG Times;CG Times"/>
          <w:b/>
          <w:bCs/>
          <w:spacing w:val="-3"/>
          <w:sz w:val="26"/>
          <w:szCs w:val="26"/>
          <w:lang w:val="en-US"/>
        </w:rPr>
        <w:t>Sihtasutuseks Eesti Innovatsioonifond</w:t>
      </w:r>
      <w:r>
        <w:rPr>
          <w:rFonts w:eastAsia="CG Times;CG Times" w:cs="CG Times;CG Times" w:ascii="CG Times;CG Times" w:hAnsi="CG Times;CG Times"/>
          <w:spacing w:val="-3"/>
          <w:sz w:val="26"/>
          <w:szCs w:val="26"/>
          <w:lang w:val="en-US"/>
        </w:rPr>
        <w:t xml:space="preserve"> (juunis 1998 oli muutus veel registrisse kandmata). Uue formuleeringu kohaselt on Eesti Innovatsioonifond Vabariigi Valitsuse asutatud majandusministri valitsemisalas tegutsev kasumit mittetaotlev riiklik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organisatsioon majanduse tehnoloogiliseks arenguks vajalike programmide ja projektide finantseerimi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ihtasutuse Eesti Innovatsioonifond ülesanded 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1)tehnoloogiaalaste ning tootmise konkurentsivõimet tõstvate arendusprojektide konkursside korraldamine, konkursil väljavalitud projektide finantseerimine, täitmise jälgimine ja tulemuste analüüs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2)tootmis- ja tehnoloogiaalaste arendusprogrammide ning projektide kavandamine ja finantseer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3)välis- ja kodumaise oskusteabe ja tehnoloogiate siirde toetamine Eesti majandu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4)tehnoloogilist arengut ja innovatsiooni toetavate seaduseelnõude ja Vabariigi Valitsuse otsuste ettevalmistamine ning ettepanekute tegemine riigieelarve arendustegevusega seotud osa koost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5)majanduse tehnoloogilise konkurentsivõime ja selle tõstmise võimaluste analüüsimine ning regulaarsete ülevaadete koos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6)informatsiooni hankimine ja levitamine tehnika- ja tehnoloogiaalaste rahvusvaheliste organisatsioonide ning programmide koht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7)innovatsiooni toetava infrastruktuuri (tugisüsteemi) väljaarendamise toe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8)tehnoloogiaalaseid projekte käivitavate ettevõtete nõus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9)maailma tipptaseme tehnilise ja tehnoloogilise informatsiooni kogumine, selle alusel regulaarsete ülevaadete koostamine ja ettevõtetele soovituste andmine uute toodete arendamiseks ja tehnoloogiate rakend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ihtasutus Eesti Innovatsioonifond finantseerib projekte kaasfinantseerimise põhimõttel teadus- ja arendusasutuste, äriühingute või äriregistrisse kantud füüsilisest isikust ettevõtjate poolt avaliku konkursi korras esitatud projekttaotluste alus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onkreetse innovaatilise projekti teostamiseks antav abi võib olla üks või kombineeritult mitu järgmistest abiliikide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1)toetus (tagastamatu ab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2)mittekommertslae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3)laenukäendus või garanti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4)kapitaliinvesteering (sihtasutuse investeering projekti teostava äriühingu aktsia- või osakapital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ihtasutus Eesti Innovatsioonifond finantseerib programme ja projekte järgmistel alust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1)sihtasutuse poolt tellitud tehnoloogiaalaste riiklike programmide väljatöötamist ning uurimis- ja arendustöid finantseeritakse sihtasutusest täies ulatuses, kinnitatud programmide teostamist finantseeritakse vastavalt Vabariigi Valitsuse poolt kinnitatud programmide eelarv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2)toetust (tagastamatut abi) majanduse konkurentsivõime tõstmisele suunatud uurimis- ja arendustööde teostamiseks ning innovatsiooni toetava infrastruktuuri väljaarendamiseks antakse üldjuhul kuni 50% ulatuses projekti maksumusest. Seejuures sihtasutuse poolne finantseerimine ei ole suurem, kui projekti teostamisest huvitatud tootja, tarbija või muu projekti tulemist huvitatud kolmanda isiku poolne finantseer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3)laenu võimaldatakse tehnoloogilisteks uuendusteks projekti teostamise tootmiseelses staadiumis. Seejuures laenu (või laenu koos teiste abiliikidega) antakse kuni 75% finantseeritava projekti maksumuse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4)kapitaliinvesteering on uus projektide toetamise instrument, mida fond ei rakendanud. Investeeringute suurusvahemik ja tingimused on sihtasutuse nõukogus veel paika panemat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5)laenukäenduste ja garantiide - samuti uus toetusviis - andmise tingimused määrab sihtasutus pärast uue võlaõigusseaduse vastuvõtmist (nende tagatisvormide sisu muutub võrreldes praegu kehtivas nõukogudeaegses tsiviilkoodeksis sätestatu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pPr>
      <w:r>
        <w:rPr>
          <w:rFonts w:eastAsia="CG Times;CG Times" w:cs="CG Times;CG Times" w:ascii="CG Times;CG Times" w:hAnsi="CG Times;CG Times"/>
          <w:b/>
          <w:bCs/>
          <w:spacing w:val="-3"/>
          <w:sz w:val="26"/>
          <w:szCs w:val="26"/>
          <w:lang w:val="en-US"/>
        </w:rPr>
        <w:t xml:space="preserve">Ettevõtluse Krediteerimise Sihtasutus </w:t>
      </w:r>
      <w:r>
        <w:rPr>
          <w:rFonts w:eastAsia="CG Times;CG Times" w:cs="CG Times;CG Times" w:ascii="CG Times;CG Times" w:hAnsi="CG Times;CG Times"/>
          <w:spacing w:val="-3"/>
          <w:sz w:val="26"/>
          <w:szCs w:val="26"/>
          <w:lang w:val="en-US"/>
        </w:rPr>
        <w:t>(endise nimega Väikeettevõtluse Krediteerimise Fond). Fondi põhiülesandeks on väikese ja keskmise suurusega ettevõtete arendamiseks ja toetamiseks laenude ja laenukäenduste andmine ning selleks vahendite kogumine. Fondi peamised krediteerimisvaldkonnad 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tootmistegevus (uue tehnoloogia, toorme ja materjalide sisseost; tootmise rekonstrueerimine, laiendamine, saneerimine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kõrgtehnoloogial põhinev toot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ekspordivõimelise toodangu valmis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teeninduse ar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uuendusliku iseloomuga teadusmahukad äriprojekt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stardikapital perspektiivsetele äriprojektid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Fondil on kolme liiki teenused: otselaenud; laenud läbi kommertspankade; laenugarantii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Ekspordi Krediteerimise Fond</w:t>
      </w:r>
      <w:r>
        <w:rPr>
          <w:rFonts w:eastAsia="CG Times;CG Times" w:cs="CG Times;CG Times" w:ascii="CG Times;CG Times" w:hAnsi="CG Times;CG Times"/>
          <w:spacing w:val="-3"/>
          <w:sz w:val="26"/>
          <w:szCs w:val="26"/>
          <w:lang w:val="en-US"/>
        </w:rPr>
        <w:t>, mis tegeleb ekspordile suunatud projektide pankadest madalama intressiga finantseerimis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Ekspordi Toetamise Fond</w:t>
      </w:r>
      <w:r>
        <w:rPr>
          <w:rFonts w:eastAsia="CG Times;CG Times" w:cs="CG Times;CG Times" w:ascii="CG Times;CG Times" w:hAnsi="CG Times;CG Times"/>
          <w:spacing w:val="-3"/>
          <w:sz w:val="26"/>
          <w:szCs w:val="26"/>
          <w:lang w:val="en-US"/>
        </w:rPr>
        <w:t xml:space="preserve">, mis annab toetusi välisnäitustel osalemiseks ja reklaamitrükiste valmistami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Põllumajandusministeeriumi haldusalas asub </w:t>
      </w:r>
      <w:r>
        <w:rPr>
          <w:rFonts w:eastAsia="CG Times;CG Times" w:cs="CG Times;CG Times" w:ascii="CG Times;CG Times" w:hAnsi="CG Times;CG Times"/>
          <w:b/>
          <w:bCs/>
          <w:spacing w:val="-3"/>
          <w:sz w:val="26"/>
          <w:szCs w:val="26"/>
          <w:lang w:val="en-US"/>
        </w:rPr>
        <w:t>Põllumajanduse ja Maaelu Krediteerimise Fond</w:t>
      </w:r>
      <w:r>
        <w:rPr>
          <w:rFonts w:eastAsia="CG Times;CG Times" w:cs="CG Times;CG Times" w:ascii="CG Times;CG Times" w:hAnsi="CG Times;CG Times"/>
          <w:spacing w:val="-3"/>
          <w:sz w:val="26"/>
          <w:szCs w:val="26"/>
          <w:lang w:val="en-US"/>
        </w:rPr>
        <w:t>. Fondi vahendite allikateks 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iigieelarvest saadavad eraldi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iigi poolt või riigi garantiiga võetud sise- ja välislaen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älisabina saadud ja välislaenude eest ostetud põllumajandussaaduste ja põllumajanduses kasutatavate ressursside müügist laekuv raha vastavalt kokkulepp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Fondi laenude, hoiuste ja väärtpaberite kasvikud ning leppetrahv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ahvusvaheliste fondide ja projektide eraldi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Füüsiliste ja juriidiliste isikute vabatahtlikud üld- ja sihtannet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Fondi tuluüritustest laekuv rah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uud laekumi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Fondi vahendeid kasutatak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Laenud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Laenukäendust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apitalitoetust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uudeks finantstehinguteks fondi vahendite suurendamise eesmärgi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Haridusministeerium</w:t>
      </w:r>
      <w:r>
        <w:rPr>
          <w:rFonts w:eastAsia="CG Times;CG Times" w:cs="CG Times;CG Times" w:ascii="CG Times;CG Times" w:hAnsi="CG Times;CG Times"/>
          <w:spacing w:val="-3"/>
          <w:sz w:val="26"/>
          <w:szCs w:val="26"/>
          <w:lang w:val="en-US"/>
        </w:rPr>
        <w:t xml:space="preserve"> teostab riiklikku teaduspoliitikat ja korraldab teadustegevust. Nimetatud ministeerium töötab välja ja esitab Vabariigi Valitsusele teaduspoliitika ning teadustegevuse strateegia alaseid ettepanekuid; koordineerib ja finantseerib riiklikul tasandil rahvusvahelist teadusalast koostööd ning korraldab teaduse evalveerim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Haridusministeeriumi haldusalas asub </w:t>
      </w:r>
      <w:r>
        <w:rPr>
          <w:rFonts w:eastAsia="CG Times;CG Times" w:cs="CG Times;CG Times" w:ascii="CG Times;CG Times" w:hAnsi="CG Times;CG Times"/>
          <w:b/>
          <w:bCs/>
          <w:spacing w:val="-3"/>
          <w:sz w:val="26"/>
          <w:szCs w:val="26"/>
          <w:lang w:val="en-US"/>
        </w:rPr>
        <w:t>Sihtasutus Eesti Teadusfond</w:t>
      </w:r>
      <w:r>
        <w:rPr>
          <w:rFonts w:eastAsia="CG Times;CG Times" w:cs="CG Times;CG Times" w:ascii="CG Times;CG Times" w:hAnsi="CG Times;CG Times"/>
          <w:spacing w:val="-3"/>
          <w:sz w:val="26"/>
          <w:szCs w:val="26"/>
          <w:lang w:val="en-US"/>
        </w:rPr>
        <w:t>, mis on keskne alusuuringute finantseerimise institutsioon Eestis. Teadusfondi kaudu eraldatakse vahendeid teadusasutuste funktsioneerimiseks, teadusprogrammide sihtfinantseerimiseks, ülikoolide teadustegevuseks ja teadust teenindava infrastruktuuri arend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Eesti Vabariigi Valitsus korrigeeris riigi infosüsteemide juhtimist ümber korraldades oma 6.novembri 1996 korraldusega nr. 888-k ühtlasi </w:t>
      </w:r>
      <w:r>
        <w:rPr>
          <w:rFonts w:eastAsia="CG Times;CG Times" w:cs="CG Times;CG Times" w:ascii="CG Times;CG Times" w:hAnsi="CG Times;CG Times"/>
          <w:b/>
          <w:bCs/>
          <w:spacing w:val="-3"/>
          <w:sz w:val="26"/>
          <w:szCs w:val="26"/>
          <w:lang w:val="en-US"/>
        </w:rPr>
        <w:t xml:space="preserve">Eesti Informaatikanõukogu </w:t>
      </w:r>
      <w:r>
        <w:rPr>
          <w:rFonts w:eastAsia="CG Times;CG Times" w:cs="CG Times;CG Times" w:ascii="CG Times;CG Times" w:hAnsi="CG Times;CG Times"/>
          <w:spacing w:val="-3"/>
          <w:sz w:val="26"/>
          <w:szCs w:val="26"/>
          <w:lang w:val="en-US"/>
        </w:rPr>
        <w:t>staatust ja funktsioone ning moodustas selle uues koosseisus valitsuse asjatundjate komisjonina. Eesti Informaatikanõukogu ülesanded määratleti järgneva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esti Vabariigi informatiseerimise üldaluste ja strateegia koostamise alaste ettepanekute väljatöö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formaatika ja infotehnoloogia valdkonda reguleerivate õigusaktide eelnõude läbivaatamine ja nende kohta arvamuse and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Valitsuse nõustamine informaatika arengukavade elluviimise küsimustes, arvestades Euroopa Liiduga integreerumise vajadu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Riigi infosüsteemide arengukavade läbivaatam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1.jaanuaril 1997 alustas tööd </w:t>
      </w:r>
      <w:r>
        <w:rPr>
          <w:rFonts w:eastAsia="CG Times;CG Times" w:cs="CG Times;CG Times" w:ascii="CG Times;CG Times" w:hAnsi="CG Times;CG Times"/>
          <w:b/>
          <w:bCs/>
          <w:spacing w:val="-3"/>
          <w:sz w:val="26"/>
          <w:szCs w:val="26"/>
          <w:lang w:val="en-US"/>
        </w:rPr>
        <w:t>Eesti Informaatikakeskus</w:t>
      </w:r>
      <w:r>
        <w:rPr>
          <w:rFonts w:eastAsia="CG Times;CG Times" w:cs="CG Times;CG Times" w:ascii="CG Times;CG Times" w:hAnsi="CG Times;CG Times"/>
          <w:spacing w:val="-3"/>
          <w:sz w:val="26"/>
          <w:szCs w:val="26"/>
          <w:lang w:val="en-US"/>
        </w:rPr>
        <w:t xml:space="preserve">. See asutus, mis sündis Eesti Informaatikafondi ümberkujundamisel, on kutsutud ellu eeskät paljudele riiklikele organisatsioonidele ühiste informaatikaprobleemide läbitöötamise ja riigi infosüsteeme puudutavate küsimuste praktilise korraldamise huvides. Riigikantselei haldusalas asub </w:t>
      </w:r>
      <w:r>
        <w:rPr>
          <w:rFonts w:eastAsia="CG Times;CG Times" w:cs="CG Times;CG Times" w:ascii="CG Times;CG Times" w:hAnsi="CG Times;CG Times"/>
          <w:b/>
          <w:bCs/>
          <w:spacing w:val="-3"/>
          <w:sz w:val="26"/>
          <w:szCs w:val="26"/>
          <w:lang w:val="en-US"/>
        </w:rPr>
        <w:t>Informaatikafond</w:t>
      </w:r>
      <w:r>
        <w:rPr>
          <w:rFonts w:eastAsia="CG Times;CG Times" w:cs="CG Times;CG Times" w:ascii="CG Times;CG Times" w:hAnsi="CG Times;CG Times"/>
          <w:spacing w:val="-3"/>
          <w:sz w:val="26"/>
          <w:szCs w:val="26"/>
          <w:lang w:val="en-US"/>
        </w:rPr>
        <w: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1997.aasta algul alustati kümnes Ida-Euroopa riigis, sealhulgas Eestis Euroopa Liidu innovatsiooniinfo keskuste (Fellow Members to the Innovation Relay Centres - FEMIRC) loomist. Nende keskuste eesmärgiks on levitada Euroopa Liidu teadus- ja arendusprogrammide kohta käivat infot, aidata leida koostööpartnereid ning koostada uurimis- ja arendusprojekte. </w:t>
      </w:r>
      <w:r>
        <w:rPr>
          <w:rFonts w:eastAsia="CG Times;CG Times" w:cs="CG Times;CG Times" w:ascii="CG Times;CG Times" w:hAnsi="CG Times;CG Times"/>
          <w:b/>
          <w:bCs/>
          <w:spacing w:val="-3"/>
          <w:sz w:val="26"/>
          <w:szCs w:val="26"/>
          <w:lang w:val="en-US"/>
        </w:rPr>
        <w:t>FEMIRC Eesti</w:t>
      </w:r>
      <w:r>
        <w:rPr>
          <w:rFonts w:eastAsia="CG Times;CG Times" w:cs="CG Times;CG Times" w:ascii="CG Times;CG Times" w:hAnsi="CG Times;CG Times"/>
          <w:spacing w:val="-3"/>
          <w:sz w:val="26"/>
          <w:szCs w:val="26"/>
          <w:lang w:val="en-US"/>
        </w:rPr>
        <w:t xml:space="preserve"> annab välja infolehte, mis toob kord kuus lugejateni värske teabe Euroopa Liidu teadus- ja arendusprogrammidest, infopäevadest ja korraldatavast koolitusest. FEMIRC Eesti põhilised tegevusvaldkonnad 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konsultatsioonid innovatsiooni, tehnoloogiasiirde ja teadussaavutuste rakendamise ala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koolitus teadustulemuste rakend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informatsioon Euroopa Liidu teadus-, tehnoloogia- ja arendusprogrammide ning vastavate projektikonkursside koht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ligipääs andmebaasidele (CORDIS jm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abi projektitaotluste ettevalmistamis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xml:space="preserve">- abi koostööpartnerite leidmisel nii Eestist kui IRC-võrgu kaudu kogu Euroopa </w:t>
        <w:tab/>
        <w:t>Liidu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informatsioon Euroopa Liidu ja lokaalsete innovatsioonialaste toetusprogrammide koht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Eesti Riikliku Innovatsioonisüsteemi osaks on kahtlemata mitmed vägagi erineva efektiivsusega tegutsevad </w:t>
      </w:r>
      <w:r>
        <w:rPr>
          <w:rFonts w:eastAsia="CG Times;CG Times" w:cs="CG Times;CG Times" w:ascii="CG Times;CG Times" w:hAnsi="CG Times;CG Times"/>
          <w:b/>
          <w:bCs/>
          <w:spacing w:val="-3"/>
          <w:sz w:val="26"/>
          <w:szCs w:val="26"/>
          <w:lang w:val="en-US"/>
        </w:rPr>
        <w:t>teadus- ja tehnoloogiapargid</w:t>
      </w:r>
      <w:r>
        <w:rPr>
          <w:rFonts w:eastAsia="CG Times;CG Times" w:cs="CG Times;CG Times" w:ascii="CG Times;CG Times" w:hAnsi="CG Times;CG Times"/>
          <w:spacing w:val="-3"/>
          <w:sz w:val="26"/>
          <w:szCs w:val="26"/>
          <w:lang w:val="en-US"/>
        </w:rPr>
        <w:t>, milledest võiks põhimõtteliselt nimetada järgmi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Tartu Teaduspark;</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Tallinna Tehnikaülikooli Innovatsioonikesk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Tallinna Elektroonika Kompetentsikesk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Tallinna Elektroonikakesk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Tallinna Elektrotehnikainstituu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isuliselt annavad Eestis tehnoloogiapargi või teaduspargi mõõdu välja siiski vaid kaks sihtasutust: viieaastane Tartu Teaduspark ja hiljuti loodud Tallinna Tehnikaülikooli Innovatsioonikeskus. Teised on pigem mingid mõningaste tehnoloogiapargi tunnustega firmakoosluse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Spetsiifilistest innovatsiooni tugiüksustest on edukalt tegutsenud </w:t>
      </w:r>
      <w:r>
        <w:rPr>
          <w:rFonts w:eastAsia="CG Times;CG Times" w:cs="CG Times;CG Times" w:ascii="CG Times;CG Times" w:hAnsi="CG Times;CG Times"/>
          <w:b/>
          <w:bCs/>
          <w:spacing w:val="-3"/>
          <w:sz w:val="26"/>
          <w:szCs w:val="26"/>
          <w:lang w:val="en-US"/>
        </w:rPr>
        <w:t>Tartu Teaduspark</w:t>
      </w:r>
      <w:r>
        <w:rPr>
          <w:rFonts w:eastAsia="CG Times;CG Times" w:cs="CG Times;CG Times" w:ascii="CG Times;CG Times" w:hAnsi="CG Times;CG Times"/>
          <w:spacing w:val="-3"/>
          <w:sz w:val="26"/>
          <w:szCs w:val="26"/>
          <w:lang w:val="en-US"/>
        </w:rPr>
        <w:t>, mis Tartu kohalike võimude ja ülikoolide poolt on nüüdseks kujundatud sihtasutu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artu Teaduspark on teadus ja/või tehnoloogiamahukale toodangule pühendunud ettevõtete ning neid teenindavate firmade kooslus. Tartu Teaduspargi Arendusfirma (TTP) on asutatud oktoobris 1992 munitsipaalettevõttena. TTP on Rahvusvahelise Teadusparkide Assotsiatsioni - IASP (44 riiki) ja töörühma Ida- ja Kesk-Euroopa Innovatsioonikeskused (21 riiki) liige, tal on otsekontaktid umbes 20 pargi/keskusega 14 riigis. TTP territoorium (Riia mnt. 185) on umbes 0,76 ha, sealhulgas 4100 ruutmeetrit katusealust pinda. TTP arendamist korraldab ja teda esindab mittetulunduslik juriidiline isik - Sihtasutus Tartu Teaduspark (SATTP). Kogu Tartu Teaduspargi Arendusfirma vara on antud sihtasutusele Tartu linna poolse asutajapanusena. Ülejäänud neli sihtasutuse rajajat (Taru maakond, Tartu Ülikool, Põllumajandusülikool ja Füüsikainstituut) tegid rahalise panuse (kokku üle 40000 krooni). TTP kontseptsiooni (1992, uuendatud 1995) kohaselt kaetakse SATTP jooksvad kulud tema poolt osutatavate renditeenuste ja muude teenuste tasust. TTP infrastruktuuri arendamine toimub eraldi projektidena, mida on rahastatud riigi (Eesti Innovatsioonifond) ja Tartu linna poolt, aga ka TTP omavahenditest ja SATTP asutajate asutamispanustest. SATTP käive 1997.aastal oli 1,4 miljonit krooni. Tartu Teaduspargiga ühinenud firmade (1997.aastal 26 asukasfirmat ja 6 assotseerunud liiget) teadusmahuka ettevõtluse aastakäive oli kokku üle 20 miljoni krooni (kogukäive umbes 40 miljonit krooni). On loodud sadakond (enamasti kõrgharidust eeldavat) töökoht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artu Teaduspargis on mitmeid vägagi edukaid firmasid. Füüsikainstituudist välja kasvanud keskkonnaparameetrite mõõte- ja kontrollaparatuuri tootev Evikon on juba hõivanud olulise turuosa Eestis ning siseneb parajasti naaberturgudele. Põnevat ja vägagi kõrgtehnoloogilist toodangut pakub Tragi, mille valmistatavaid kaugjuhitavaid eliitklassi mudelpurilennukeid müüakse paljudes maailma riikides. Roostevaba terase uudsete tööstustehnoloogiate maaletooja Tarmetec on nüüdseks soetanud Tartus hoopis avaramad tootmispinnad, säilitades aga Tartu Teaduspargiga endiselt tihedad sidemed. Tartu Teaduspargi firmades ehitatakse lasereid ja muud keerukat aparatuuri, luuakse spetsiaaltarkvara, tegeldakse meditsiinitööstuse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Loomulikult on sedavõrd kõrge riski ja komplitseeritud projektide puhul ette tulnud ka läbikukkumisi. Aga kindlasti on Tartu Teaduspargis läbikukkumisi olnud vähem, kui neid oleks olnud ilma Tartu Teaduspargi toetuse ja selle loodud keskkonnat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ATTP teenused Tartu Teaduspargiga ühinenud firmadele on põhimõtteliselt järgmi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adal rent, diferentseeritud vastavalt firma tegevuse teadus- ja tehnoloogiamahukus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ideteenused: tasuta või soodustariifiga telefon, faks, e-mail, interne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bi krediitide hankimisel ja tehnilise koostöö korral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Firmateabe levitamine, abi äripartnerite ning turu otsingui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nverentside, näituste, seminaride jms. ning nendest osavõtu korral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eminari- ja nõupidamisruumi kasutada and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_ Sekretäri- ja kaadrialased teenused, paljundustööd, abi välissuhet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eklaamitrükiste, muude trükiste  ja kuubülletääni "TTP Teataja" väljaand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lektri-, kütte- ja veevarustussüsteemide töö tag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Üldruumide ja territooriumi valve ning korrasho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oidubaar, saun, seltsiel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TP algatas Balti Teadus- ja Tehnoloogiaparkide ning Innovatsioonikeskuste Assotsiatsiooni loomise septembris 1996 ning oli selle peakorteri asukohaks 1998.aasta septembrini. TTP on korraldanud kolm rahvusvahelist nõupidamist, osalenud real välisnäitustel ja konverentsidel. Tartu Teaduspark oli pikka aega põhiliselt inkubatsioonikeskus. Kuid peale TTP ümberkujundamist sihtasutuseks (1996.aasta novembris) võttis ta suuna kitsalt firmade vajadustele orienteeritud tegevuselt ühiskonda laiemalt huvitada võivate probleemide lahendamisele, s.t. suuremale avatusele. Teaduspargi esmast ülesannet nähti linna, maakonna ja kõrgkoolide lähendamises. Samuti sooviti rõhku panna majanduslikult põhjendatud tootmistellimuste otsimisele. Teaduspargi ühe väljundina nähti toimimist tehnoloogilise konsultatsiooni keskusena firmade jao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ihtasutuse TTP lähemad tulevikuplaanid on seotud nelja peamise suuna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hnosiirde teabesüsteemi väljaarendamine, Tööstuse Laserikeskuse (Laserikoja) loomine TTP Tehnosiirdekeskuse esimese etapin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TP territooriumi, ruumide ja infrastruktuuri laiendamine ning arendamine (maksumus umbes 8 miljonit krooni). Uued teritooriumid ja hooned on tehtud võimalikuks Tartu Ülikooli ja Füüsikainstituudi poolt. Ettevõtmise peamine esmärk on huvi äratamine mõnes suures rahvusvahelises kõrgtehnoloogiaga tegelevas firmas, et nad tooksid oma kontorid, R&amp;D-harud, tehnoloogiad Tartu Teaduspark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hnosiirde infovõrgustiku ülesehitamine koostöös Tartu Ülikooli, Innovatsiooniinfo Keskuse ning eriti TTÜ innovatsioonikeskus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CAD/CAM õppekeskuse loomine Lõuna-Eesti jao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Lõpetuseks võiks öelda, et alates 1993.aastast on TTP-s välja arendatud omaette asum ning paindlik teenustevõrk stardiettevõtlusele: odav rent ja tehnilise infrastruktuuri ülalpidamine; side-, nõutamis-, välissuhtlus- jms. teenused; abi toetuste ning krediitide hankimisel; firmateabe levitamine; koostöö- ja äripartnerite otsing; konverentside-näituste ning nendest osavõtu korraldamine; infobülletäänide väljaandm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Tartu Teaduspargi endine direktor Raivo Tamkivi tegeleb alates novembrist 1997 </w:t>
      </w:r>
      <w:r>
        <w:rPr>
          <w:rFonts w:eastAsia="CG Times;CG Times" w:cs="CG Times;CG Times" w:ascii="CG Times;CG Times" w:hAnsi="CG Times;CG Times"/>
          <w:b/>
          <w:bCs/>
          <w:spacing w:val="-3"/>
          <w:sz w:val="26"/>
          <w:szCs w:val="26"/>
          <w:lang w:val="en-US"/>
        </w:rPr>
        <w:t>Tallinna Tehnikaülikooli Innovatsioonikeskuse</w:t>
      </w:r>
      <w:r>
        <w:rPr>
          <w:rFonts w:eastAsia="CG Times;CG Times" w:cs="CG Times;CG Times" w:ascii="CG Times;CG Times" w:hAnsi="CG Times;CG Times"/>
          <w:spacing w:val="-3"/>
          <w:sz w:val="26"/>
          <w:szCs w:val="26"/>
          <w:lang w:val="en-US"/>
        </w:rPr>
        <w:t xml:space="preserve"> moodustamisega. Selles uues innovatsiooni tugistruktuuris on seatud paljuski Tartu Teaduspargiga analoogilised sihi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allinna Tehnikaülikool on Eesti tehnika- ja tehnoloogiahariduse ning -uuringute suurim keskus oma 6900 üliõpilase,1400 töötaja, 64 hoone ja 77 ha territooriumiga. Kahtlemata on TTÜ-s saadud rohkesti kvaliteetseid ja turusuutlikke uurimis- ning arendustöö tulemusi. Kuid nende kommertsialiseerimine pole seni kulgenud piisavalt süstemaatiliselt ja professionaalsel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allinna tehnikaülikooli Innovatsioonikeskuse loomisel on TTÜ seisukohalt võetuna järgmised eesmärg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TÜ kui innovaatikakeskuse maine arendamine ja rahvusvahelise võistlusvõime tõst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äiendava raha hankimine lepinguliste uurimistööde ja edukate T&amp;A-toetustaotluste lisandumise kaud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TÜ-st lähtuva tehnosiirde mehhanismide täiustamine, laialdasem kodu- ja välismaine koostöövõrk tööstuse, riigi- ja kohalike võimud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uhete de jure korrastamine TTÜ juures/sees de facto niikuinii tegutseva eraettevõtlusega, mis varjatult kasutab TTÜ tööjõu- jm. ressur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Üliõpilaste stuudiumi tugevam seostatus ettevõtluse igapäevaprobleemid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TÜ katsetus-, testimis-, mõõte-, patendialase jms. potentsiaali efektiivsem rak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allinn on Eesti tähtsaim tööstuskeskus. Ka Põhja-Eesti tervikuna on Eesti tööstuslikult kõige arenenum piirkond. Selle piirkonna tööstus on TIK tegevuse loomulikuks sihtgrupiks. Kuid loomulikult on palju potentsiaalseid huviobjekte ka Lõuna-Eesti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ttevõtluse TIK-i tegevusega seonduvad vajadused ja ootused võiks põhimõtteliselt formuleerida järgneva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ajadus saada süstemaatilist informatsiooni olemasolevate ja potentsiaalsete ideede, tulemuste ning võimaluste kohta, samuti levitada usaldusväärset teavet oma soovide ja probleemide kohta. Ka vajab tööstus uusi võimalusi kontaktideks rahvusvaheliste T&amp;A-alaste institutsioonide, andmebaaside ja üritust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asvav huvi perspektiivsete T&amp;A-lepingute vastu tingimusel, et teadlastest partnerid muutuvad operatiivsemaks ja kalduvad vähem jälgima akadeemilisi tavasid ülesannete formuleerimisel ja lahendamisel. Loomulikult huvitaks tööstust ka riigi suurem osalus paljudes üldtähtsates T&amp;A-projekti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Huvi TTÜ katsetus- ja mõõteteenuste kasutamise ning isegi nende tehnilise arengu toetamise vastu. Tööstusringkonnad teevad tihti etteheiteid ebapiisava informatsiooni pärast saadaolevate TTÜ teenuste ja tehniliste võimaluste koht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Huvi TTÜ töötajate efektiivse ning operatiivse kasutamise vastu konsultantide ja/või ekspertiden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IK-i loomine peab Eesti tugevaima tehnikateaduskeskuse kaudu panema institutsionaalse aluse uurimis-, arendus- ja projekteerimistöö tulemuste sidumiseks tööstuse ning äritegevusega. TIK täidab olulise lünga Eesti innovaatikaasutuste süsteemis. TIK-i missiooniks on kujuneda ja olla struktuuriks, mis täidab kaht põhifunktsion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TÜ personali ja üksuste konsulterimine/juhendamine lepinguliste T&amp;A-tööde ning katsetuste/mõõtmiste osa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TÜ innovaatiliste T&amp;A-projektide kommertsialiseerimise korraldus/juht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lnimetatud funktsioonidega on määratud TIK (esmased) põhieesmärg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ujundada TTÜ-st ja tema asutustest lähtuvate T&amp;A-projektide aktiivse turustamise süstee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kitada TTÜ teadlastele-spetsialistidele universaalne abistamis- ja nõustamiskeskus mitmesuguste sidemete ning koostöö alal tööstus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hitada üles operatiivne spin-off-programm ja stardiettevõtluse inkubatsioonisüstee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ltooduga paratamatult kaasnevaks TIK-i lisafunktsiooniks on kodumaine/rahvusvaheline koostöö innovatsiooni-, tehnosiirde- ja vastavate rahastamisasutustega ning -võrgustik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IK on sihtasutus - seega eraõiguslik mittetulunduslik juriidiline isik, kes on ise enda omanik ning kelle suhtes ainsad priviligeeritud välisotsustajad on asutajad. Asutajateks on Tallinna Tehnikaülikool, Eesti Vabariigi Majandusministeerium, Tallinna linn ja Eesti University Holding Oy (Helsingi Ülikooli eraõiguslik käepikendus n.ö. mitteakadeemilisse maailma). Sihtasutus TIK asutati ametlikult 16.veebruaril 1998.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sutamisel fikseeriti TIK ülesanded ja teenused järgmise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Uurimis- ja katse/mõõteteenuste marketing. TTÜ üldise marketingistrateegia ning vastavate projektide-ürituste ettepanekud, planeerimine, konsulteerimine ning teostus. Ettepanekud ja lobby-töö tehnosiirde ja T&amp;A-tegevuse kommertsialiseerimise lülitamiseks mitmesugustesse riiklikesse ja regionaalarengu programmide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Lepingulised uurimis- ja katsetus/mõõteteenused. Teadurite konsulteerimine, abistamine ja koolituse korraldamine ettevõtluse alal ja sellega seotud valdkondades (marketing, granditaotlused, projektijuhtimine, intellektuaalomandiga seonduv). Toetus ja osalemine TTÜ huvide kaitsmisel pikaajaliste T&amp;A-tööde lepingute planeerimisel ja läbirääkimist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Uurimistulemuste kommertsialiseerimine. Ettepanekud TTÜ sellealaseks poliitikaks (s.h. akadeemilise personali eraettevõtluse, intellektuaalomandi, litsenseerimise jms. küsimustes) ning selle arendamine. TTÜ T&amp;A-projektide kommertspotentsiaali hindamine/analüüs, vastavate andmebaaside loomine, pidamine ja rahvusvahelistesse võrkudesse lülitamine. TTÜ innovaatilise ressursi ja äripotentsiaaliga T&amp;A-projektide paketiviisiline levitamine rahvusvaheliste/kohalike ürituste, kohtumiste, kontaktmesside jms. kaud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Uurimistulemuste kommertsialiseerimine teadusüksustest väljuvate (nn. spin-off) firmade kaudu. TTÜ spin-off-programmi kui stardiettevõtlusele suunatud konsultatsiooni- ja koolitussüsteemi kavandamine ning elluviimine. Spin-off jm. stardifirmadele soodsate inkubatsiooniteenuste väljaarendamine (s.h. ruumid, seadmed, nõus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u w:val="single"/>
          <w:lang w:val="en-US"/>
        </w:rPr>
      </w:pPr>
      <w:r>
        <w:rPr>
          <w:rFonts w:eastAsia="CG Times;CG Times" w:cs="CG Times;CG Times" w:ascii="CG Times;CG Times" w:hAnsi="CG Times;CG Times"/>
          <w:spacing w:val="-3"/>
          <w:sz w:val="26"/>
          <w:szCs w:val="26"/>
          <w:lang w:val="en-US"/>
        </w:rPr>
        <w:t>- Osalus rahvusvahelises ja kodumaises T&amp;A- ning tehnosiirdekoostöös. Aktiivne liikmestaatus mitmetes rahvusvahelistes innovatsiooni tugiorganisatsioonides ja -võrkudes, kahe- ja mitmepoolsed partnerlused ning ühisprojektid sobivate välismaiste parkide/keskuste/ülikoolidega. Tihe koostöö Taru Teaduspargi ja Eesti Innovatsioniinfokeskusega (FEMIRC). Andmebaasi loomine Eesti tööstuse innovatsiooni ning tehnosiirdega seonduvate huvide ning vajaduste kohta, huvitatud ettevõtete lülitamine TIK rahvusvahelise suhtluse kanalite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u w:val="single"/>
          <w:lang w:val="en-US"/>
        </w:rPr>
      </w:pPr>
      <w:r>
        <w:rPr>
          <w:rFonts w:eastAsia="CG Times;CG Times" w:cs="CG Times;CG Times" w:ascii="CG Times;CG Times" w:hAnsi="CG Times;CG Times"/>
          <w:spacing w:val="-3"/>
          <w:sz w:val="26"/>
          <w:szCs w:val="26"/>
          <w:u w:val="single"/>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Tallinna Tehnoloogiapark</w:t>
      </w:r>
      <w:r>
        <w:rPr>
          <w:rFonts w:eastAsia="CG Times;CG Times" w:cs="CG Times;CG Times" w:ascii="CG Times;CG Times" w:hAnsi="CG Times;CG Times"/>
          <w:spacing w:val="-3"/>
          <w:sz w:val="26"/>
          <w:szCs w:val="26"/>
          <w:lang w:val="en-US"/>
        </w:rPr>
        <w:t xml:space="preserve"> asutati 1989.aastal riikliku väikeettevõttena. Asi ei edenenud. Lisaks objektiivsetele raskustele mängis oma rolli ilmselt ka tegevjuhtkonna saamatus ja omakasupüüdlikkus. 1997.aastal Tallinna Tehnoloogiapark likvideerit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Tallinna Elektroonikakeskus</w:t>
      </w:r>
      <w:r>
        <w:rPr>
          <w:rFonts w:eastAsia="CG Times;CG Times" w:cs="CG Times;CG Times" w:ascii="CG Times;CG Times" w:hAnsi="CG Times;CG Times"/>
          <w:spacing w:val="-3"/>
          <w:sz w:val="26"/>
          <w:szCs w:val="26"/>
          <w:lang w:val="en-US"/>
        </w:rPr>
        <w:t xml:space="preserve"> baseerub firmadel, mis asusid Arvutitehnoloogia R&amp;D Osakonnas Eesti Teaduste Akadeemia Küberneetika Instituudis. Ühe katuse all töötavad 17 tööstus- ja kaubandusettevõtet, mis koos moodustavad unikaalse teaduslik-tööstusliku elektroonikakeskkonna. Tallinna Elektroonikakeskuse tegevuse eesmärgiks on R&amp;D-tulemuste ja uue tehnoloogia toomine tööstusse, uute konkurentsivõimeliste toodete ja uute ettevõtete koopereerumise soodustamine ning uute turgude leid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Eesti Riikliku Innovatsioonisüsteemi osaks võib põhimõteliselt lugeda ka </w:t>
      </w:r>
      <w:r>
        <w:rPr>
          <w:rFonts w:eastAsia="CG Times;CG Times" w:cs="CG Times;CG Times" w:ascii="CG Times;CG Times" w:hAnsi="CG Times;CG Times"/>
          <w:b/>
          <w:bCs/>
          <w:spacing w:val="-3"/>
          <w:sz w:val="26"/>
          <w:szCs w:val="26"/>
          <w:lang w:val="en-US"/>
        </w:rPr>
        <w:t>Tehnilise Järelvalve Inspektsiooni</w:t>
      </w:r>
      <w:r>
        <w:rPr>
          <w:rFonts w:eastAsia="CG Times;CG Times" w:cs="CG Times;CG Times" w:ascii="CG Times;CG Times" w:hAnsi="CG Times;CG Times"/>
          <w:spacing w:val="-3"/>
          <w:sz w:val="26"/>
          <w:szCs w:val="26"/>
          <w:lang w:val="en-US"/>
        </w:rPr>
        <w:t xml:space="preserve">, mille ülesandeks on riigi tehnilise järelevalve poliitika elluviimine ja arendamine vahetult või selleks volitatud asutuste kaudu. Eesmärgiks on tehnilise järelevalve vastavusse viimine Euroopa Liidu kehtivate reeglite ja nõuete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Eesti Vabariigi paljuski mittestandardses situatsioonis on väga tähtsaks innovatsioonisüsteemi elemendiks kujunenud </w:t>
      </w:r>
      <w:r>
        <w:rPr>
          <w:rFonts w:eastAsia="CG Times;CG Times" w:cs="CG Times;CG Times" w:ascii="CG Times;CG Times" w:hAnsi="CG Times;CG Times"/>
          <w:b/>
          <w:bCs/>
          <w:spacing w:val="-3"/>
          <w:sz w:val="26"/>
          <w:szCs w:val="26"/>
          <w:lang w:val="en-US"/>
        </w:rPr>
        <w:t>Välisinvesteeringute Agentuur</w:t>
      </w:r>
      <w:r>
        <w:rPr>
          <w:rFonts w:eastAsia="CG Times;CG Times" w:cs="CG Times;CG Times" w:ascii="CG Times;CG Times" w:hAnsi="CG Times;CG Times"/>
          <w:spacing w:val="-3"/>
          <w:sz w:val="26"/>
          <w:szCs w:val="26"/>
          <w:lang w:val="en-US"/>
        </w:rPr>
        <w:t>. Innovatsioon Eestis on ju suuresti sõltunud ja sõltub ilmselt ka edaspidi just nimelt välisinvesteeringutest. Nappide ressurssidega väikese riigi jaoks on ju äärmiselt oluline üldise valmisoleku ning aktsepteeritava keskkonna (stabiilne ning turvaline majandus ja ühiskond üldse; toimiv õigussüsteem; haritud tööjõud jms.) loomine ja selle rahvusvaheline propageerimine, tagamaks mingi osa suurte rahvusvaheliste korporatsioonide kõrgtehnoloogial baseeruva tootmise toomist Eestisse või siinse ressursi kasuta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Eesti Riikliku Innovatsioonisüsteemi osaks võib põhimõtteliselt lugeda ka </w:t>
      </w:r>
      <w:r>
        <w:rPr>
          <w:rFonts w:eastAsia="CG Times;CG Times" w:cs="CG Times;CG Times" w:ascii="CG Times;CG Times" w:hAnsi="CG Times;CG Times"/>
          <w:b/>
          <w:bCs/>
          <w:spacing w:val="-3"/>
          <w:sz w:val="26"/>
          <w:szCs w:val="26"/>
          <w:lang w:val="en-US"/>
        </w:rPr>
        <w:t>Euroinfo Keskust</w:t>
      </w:r>
      <w:r>
        <w:rPr>
          <w:rFonts w:eastAsia="CG Times;CG Times" w:cs="CG Times;CG Times" w:ascii="CG Times;CG Times" w:hAnsi="CG Times;CG Times"/>
          <w:spacing w:val="-3"/>
          <w:sz w:val="26"/>
          <w:szCs w:val="26"/>
          <w:lang w:val="en-US"/>
        </w:rPr>
        <w:t>. Leping Euroopa Liidu Ametlike Väljaannete Ametiga (EUR-OP) annab Euroinfo Keskusele EUR-OP publikatsioonide müügi ainuõiguse Eesti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uur roll innovatsioonisüsteemi arendamisel on kõiksugustel messidel ja seminaridel. Nad tutvustavad teed uutest ideedest ja avastustest uute kaupade ning teenusten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ähtis infoallikas teadlastele on teadus- ja tehnikaalased publikatsioonid. Seepärast võib Eesti innovatsioonisüsteemi osaks lugeda ka suuremad erialaraamatukogud, eelkõige Rahvusraamatukogu, Tartu Ülikooli raamatukogu, Eesti Akadeemiline Raamatukogu, Tallinna Tehnikaülikooli raamatukogu. Suure võimaluse kommunikeerumiseks annab teadlastele kahtlemata Interne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11. EESTI RIIKLIK INNOVATSIOONIPROGRAMM</w:t>
      </w:r>
      <w:r>
        <w:rPr>
          <w:rFonts w:eastAsia="CG Times;CG Times" w:cs="CG Times;CG Times" w:ascii="CG Times;CG Times" w:hAnsi="CG Times;CG Times"/>
          <w:spacing w:val="-3"/>
          <w:sz w:val="26"/>
          <w:szCs w:val="26"/>
          <w:lang w:val="en-US"/>
        </w:rPr>
        <w:t xml:space="preserv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iiklik programm kui selline määratleb riiklikult prioriteetse valdkonna ja eesmärgid, määrab millised tegevused on tarvilikud eesmärkide saavutamiseks, millal toimub tegevuse alustamine ja lõpetamine, kuidas kasutatakse ainelisi ning vaimseid ressursse ja kes juhib ning vastutab programmi täitmise ee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iiklike programmide üldjuht on Vabariigi Valitsus, kes teostab programmide juhtimist Teadus- ja Arendusnõukogu kaudu. Iga programmi juhtimiseks moodustatakse vastav nõukog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iiklikud programmid omavad valdkonnasiseseid ja ajalisi alljaotusi. Valdkonnasisestest alljaotustest tulenevad allprogrammid ja projektid. Programmi ajalisi alljaotusi nimetatakse faasideks. Reeglina kasutatakse kolme ajalist alljaotust: algatusfaas, arendusfaas, teostusfaas ja evitusfaa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õigi riiklike programmide algatusfaas peaks olema ühesugune ja koosnema järgmistest põhietappide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trateegiliste arengukavade koostamine horisondiga 5 - 10 aastat. Sellise arengukava koostamine võib olla Teadus- ja Arendusnõukogu tellimustöö, kuna ta on aluseks järgmisele etapi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dus- ja Arendusnõukogu otsus riikliku programmi käivitamise kohta. Otsuses määratakse Programmnõukogu koosseis ning arendus- ja evitustegevuse tugistruktuur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Vabariigi Valitsuse otsus riikliku programmi käivitamise koht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Lähteuuring, mis viiakse läbi Programmnõukogu juhtimisel ning mis lõpeb aruandega. Lähteuuringu aruanne peab sisaldama programmi objektvaldkonna tulevase seisundi visandkirjelduse, teostus- ja tasuvusanalüüsi ning arendus-, teostus- ja evitusfaaside visandkirjeldused. Kindlasti peab lähteuuring sisaldama ettepanekuid programmi jätkamise ja järgmistes faasides rakendatavate meetmete koht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iiklike programmide finantseerimine toimub riiklike fondide ja sihtfinantseerimise kaudu lepingu vormis, kooskõlastatult Teadus- ja Arendusnõukoguga. Seejuures on vajalik, et igal riiklikul programmil oleks oma fond, mille vahendeid käsutab programminõukog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Riikliku programmi elluviimiseks on soovitav moodustada võrkstruktuurne arendus- ja evitusorganisatsioon (tugiorganisatsioon) olemasolevate teadus- ja arendusasutuste baasi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ahjuks ei ole käesoleva ajani olemas riiklike programmide seadust, mis sätestaks eeltoodud põhimõtted. Teadus- ja Arendusnõukogu on vastu võtnud riiklike arendusprogrammide soovitava nimistu. Selles on kokku üheksa arendusprogrammi: Riikliku julgeoleku programm; Rahvuskultuuri ja kultuuripärandi programm; Rahva tervise programm; Haridusprogramm; Maaelu ja regionaalse arengu programm; Keskkonnakaitse ja looduskasutuse programm; Energeetikaprogramm; Informaatikaprogramm; Innovatsiooniprogramm.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b/>
          <w:bCs/>
          <w:spacing w:val="-3"/>
          <w:sz w:val="26"/>
          <w:szCs w:val="26"/>
          <w:lang w:val="en-US"/>
        </w:rPr>
        <w:t>Eesti Riikliku Innovatsiooniprogrammi</w:t>
      </w:r>
      <w:r>
        <w:rPr>
          <w:rFonts w:eastAsia="CG Times;CG Times" w:cs="CG Times;CG Times" w:ascii="CG Times;CG Times" w:hAnsi="CG Times;CG Times"/>
          <w:spacing w:val="-3"/>
          <w:sz w:val="26"/>
          <w:szCs w:val="26"/>
          <w:lang w:val="en-US"/>
        </w:rPr>
        <w:t xml:space="preserve"> alused töötati välja 1997.aasta algul selleks spetsiaalselt moodustatud töörühma poolt, mida juhtis Tallinna Tehnikaülikooli teadusprorektor Rein Küttner. Eesti Riikliku Innovatsiooniprogrammi juhtimist korraldab Eesti Innovatsioonifondi nõukogu. Juhtivaks ministeeriumiks on Majandusministeerium.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sti Riiklik Innovatsiooniprogramm planeeritakse ja üldised strateegilised eesmärgid püstitatakse viieks aastaks. Igal aastal täpsustatakse eesmärk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rogrammi koostamise ja selle käivitamise eesmärgiks oli majanduse konkurentsivõime tõstmist takistavate tegurite väljaselgitamine ja majanduse innovaatilist arengut ning majanduse konkurentsivõime tõstmist tagavate tegurite planeerimine (prioriteedid, ajakava jms.) ning käivi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Programmi strateegiliseks eesmärgiks oli riigi majanduse uuenemist tagava innovatsioonisüsteemi rakendamine, soodustamaks kodumaise toodangu ja teenuste konkurentsivõime tõstmist, säästvate tehnoloogiate rakendamist ning uute turgude hõivam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rogramm pidi tema koostajate arvates looma eeldused investeeringute faasi võimaluste efektiivseks kasutamiseks koos ettevalmistamisega üleminekuks innovatsiooni faasi, mida iseloomustab teadus- ja arendustööde tulemuste laialdane kasutamine, toodete ja tehnoloogiate loomine ja/või oluline täiustamine kohapeal, toodete keerukuse kasv jms. Lähtuti eeldusest, et tootmine esitab kõrgeid nõudmisi spetsialistide kvalifikatsioonile, süveneb tootmisettevõtetevaheline integratsioon ning koostöö teadus- ja arendusorganisatsioonid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rogrammi oli tema koostajate poolt ette nähtud rahastada vastavalt Valitsuse poolt kinnitatud aastaeelarvele. Programmi vahendeid oleks olnud võimalik kasutad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ootmise tehnoloogilise taseme tõstmiseks, toodangu kvaliteedi parandamiseks ja konkurentsivõime suurendamiseks ning kõrgtehnoloogia evitamisele suunatud projektide finantseeri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Programmi eesmärkidega kooskõlas olevate rakenduslike uurimis- ja arendustööde finantseerimi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novatsiooni toetava infrastruktuuri arendamiseks ja tootmisettevõtete ning teadus- ja arendusorganisatsioonide koostöö toet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rogrammi täitmise korrald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uude Programmi eesmärkidest tulenevate projektide ja ürituste rahaliseks toet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rogrammi vahendid oli ette nähtud eraldada konkreetsete projektide realiseerimiseks juriidiliste isikute taotluste alusel. Finantseerimisele võetavad projektid pidi valima Programmi nõukogu konkureerivate projektide hulgast, lähtudes nende innovaatilisusest, majanduslikust efektiivsusest ja vastavusest Programmi eesmärkidele, arvestades saadud ekspertarvamu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rogrammi vahenditest oleks koostajate arvates olnud võimalik rahastada nii alusuuringuid, rakendusuuringuid, projekteerimis/konstrueerimistöid, tootemaketi/prototüübi loomist, tootmist kui turundust. Lisaks nimetatud faasidele oleks saanud rahastada ka järgmisi tegevusi (mis toimivad paralleelselt eelpool nimetatud faasidega): autori-, intellektuaalomandi, patendi- või kasuliku mudeli kaitse jms.; turu-uuringud, reklaam jm.; projekti organisatsiooniline/infrastruktuuriline tagamine (firma loomine ja arendamine, väljaõpe/koolitus, tehnilise hooldussüsteemi väljaarendamine jms.); sertifitseerimise, standardiseerimise jms. probleem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rogrammi vahenditest ei olnud tema koostajate arvates lubatud finantseerid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rojekte, mis ei ole seotud innovatsiooniga, ei ole majanduslikult otstarbekad või ei vasta Programmi eesmärkid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ootmise/tegevuse laiendamist ilma tehnoloogilise taseme samaaegse tõstmiset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rojekte, kui neid realiseerivate ettevõtete (põhi)kapitalist kuulub residentidele vähem kui 70% või teistele juriidilistele isikutele 50% või ena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ttevõtete projekte, mis on juriidilise isiku eraldiseisvaks majandusüksuseks, olemata seejuures iseseisev juriidiline isik.</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aotlusi varem võetud laenude refinantseeri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Finantseerimisproportsioonide määramisel on oluline valdkondade/projektide koosluse ja nendevaheliste proportsioonide planeerimine. Seejuures on peamiseks küsimuseks, kas toetada vähe valdkondi/projekte suuremas mahus või rohkem valdkondi/projekte väiksemas mahus. Eesti Riikliku Innovatsiooniprogrammi koostajad olid arvamusel, et riigi tasandil tuleb tagada riigi kui terviku mitmekesine areng ning vältida vähestele tooterühmadele orienteeritud ning kergesti haavatava majandusega väikeriigi teket. Programmi rahastamise eesmärgiks peeti eelduste ja motivatsiooni loomist majanduse kui terviku tehnoloogiliseks arendamiseks, tasakaalustatud arengu toetam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Riikliku Innovatsiooniprogrammi põhiliseks rakendusskeemiks valiti üldise arengu toetamine tooterühmade kaupa OECD maade keskmistes proportsioonides ning üksikute prioriteetsete valdkondade toetamine keskmistest proportsioonidest suuremas mah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oovitatav rahastamisskeem oli järgmine: umbes 50% Programmi vahenditest kasutatakse toodete, tehnoloogiate ja teenuste arendamiseks OECD maade keskmiste proportsioonide kohaselt, 20 - 30% kasutatakse infrastruktuuri ja üldiste tehnoloogiate arendamiseks ning 20 - 30% prioriteetsete arengusuundade lisarahastami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Riiklikus Innovatsiooniprogrammis püstitati järgmised eesmärg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u w:val="single"/>
          <w:lang w:val="en-US"/>
        </w:rPr>
        <w:t>Innovatsiooni toetava infrastruktuuri are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frastruktuuri arendamisel tuleb innovatsiooni toetava riikliku tugisüsteemi osas määrat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ajandusministeeriumi ja teiste ministeeriumide ülesanded innovatsiooni suunamisel, infrastruktuuri arendamisel, välisinvesteeringuteks soodsa keskkonna loomisel jm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Innovatsiooni toetavate riiklike fondide-sihtasutuste (Eesti Innovatsioonifond; Eesti Teadusfond jt.) tegevus Eesti Riikliku Innovatsiooniprogrammi toetamis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ugisüsteemi arendamiseks on lisaks kavandatud järgmised tegev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Innovatsiooni toetava tugisüsteemi arendamine ülikoolides ja teadusasutust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hnoloogiapargid, innovatsiooni ja ettevõtluse tugistruktuur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eadusandliku ja reguleeriva keskkonna kuju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Statistilise aruandluse vastavusse viimine rahvusvahelise aruandluse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hnoloogiasiirde ja seda toetava infrastruktuuri arend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ahvusvahelise koostöö arend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u w:val="single"/>
          <w:lang w:val="en-US"/>
        </w:rPr>
        <w:t>Üldise tehnoloogilise arenguga seotud tegevuste kava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Riiklik Innovatsiooniprogramm sisaldab järgmisi üldise tehnoloogilise arenguga seotud projekt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fotehnoloogia kasu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Keskkonakaitse ja säästev areng.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hnoloogilist arengut ja innovatsiooni jälgiva süsteemi käivi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ranspordi infrastruktuuri ja tehnilise baasi kasutamine, säästlike veoliikide ning magistraaltranspordi arendu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u w:val="single"/>
          <w:lang w:val="en-US"/>
        </w:rPr>
        <w:t>Tööstusharude valdkondlikud alamprogamm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ootmise konkurentsivõime, toodete ja tehnoloogiate arendamise prioriteetideks on Eesti Riiklkus Innovatsiooniprogrammis määrat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odete kvaliteedi tagamine ja kvaliteedi tõstmist tagava infrastruktuuri arend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novaatiliste toodete ja nende tootmise arend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esti teadus- ja arendusasutuse väljatöötlustel põhinevate tehnoloogiate arend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nergia tootmise, edastamise ja jaotamise ajakohaste tehnoloogiate arend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öö praktilise väljundina koostati Eesti Riikliku Innovatsiooniprogrammi (toodete ja tehnoloogiate konkurentsivõime tõstmise programmi) eelnõu ja esitati see 1997.aasta mais Eesti Vabariigi Valitsusele. Programmi põhimõtteid arutati 28.aprillil 1997 Teadus- ja Arendusnõukogu istungil, kus soovitati korraldada nende lai arutelu, et täpsustada programmi eesmärke ja sisu. Loodetavasti saab Eesti Riikliku Innovatsiooniprogrammi (toodete ja tehnoloogiate konkurentsivõime tõstmise programmi) eelnõust siiski varem või hiljem Eesti Vabariigi ametlik tegevusprogramm innovaatika valdkonnas. Selge on aga see, et Eesti Riiklik Innovatsiooniprogramm peab olema etapiviisiline, ajaliselt ja ruumiliselt ranzeeritud eesmärkidega, mis on suunatud ettevõtte-siseste, riiklike ja riikidevaheliste tehniliste, majanduslike, õiguslike ning poliitiliste probleemide lahendamis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Programmi täitmisega seotud tegevusi tuleb koordineerida kavandatavate hariduse, majanduse, energeetika, keskkonnakaitse ja looduskasutuse, informaatika jt. arengukavadega (programmidega). Programmi tulemuste evitamine on seotud ettevõtluse ja regionaalarengu kavadega, põllumajanduse ning ekspordi arendamisega, kuid ei kattu nende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Riikliku Innovatsiooniprogrammi rakendamiseks on kavandatud järgmised korralduslikud tegev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novatsiooni strateegiliste arengueesmärkide täpsustamine, s.h. majanduse konkurentsivõime arengu prioriteetsete valdkondade, soovitavate finantseerimisproportsioonide jms. määr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alitsusasutuste, teadus- ja arendusorganisatsioonide ning ettevõtete koostöövõrkude arendamine ja kooskõlastatud tegevuse korral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rogrammi aruandluse ning projektide hindamis- ja valikusüsteemi käivitamine, projektijuhtimise meetodite kasutamine, innovatsiooni edukuse perioodiline hi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t>12. TEADUS KUI INNOVATSIOONISÜSTEEMI TÄHTIS KOMPONEN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ab/>
        <w:t>12.1. Teaduspoliitika olem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nnovatsioonisüsteemi peamiseks osaks on teadus, sest reeglina saab innovatsioon alguse just nimelt uutest teadmistest, mis sünnivad teadusliku uurimistöö protsessis. Tänapäeval on teadus kujunenud ühiskonna arengu üheks tähtsamaks teguriks, mis määrab tehnoloogia, majanduse, kultuuri ja sotsiaalse heaol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eadus on inimese tunnetusliku tegevuse spetsialiseeritud liik, mis iseloomustab objektiivset tõde ja teadmiste juurdekasvu. Teadus ei ole ainult objekti, nähtuse lihtne peegeldus, vaid teatud spetsiifiliste, teadusele iseloomulike meetodite kasutamisega saadud infotöötlemise tulemus, mis eeldab aktiivset subjektiivset tegevu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eadus on uute teadmiste "tootmine". Teaduse produktiks on uued teadmised. Ühelt poolt on see teadustöö eesmärk ja teiselt poolt vahend praktiliste ülesannete lahendami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Uute teadmiste genereerimine teeb teadusest arenevate teadmiste süsteemi. Teadmiste genereerimine on lõputu, nagu inimese ja ühiskonna arengki. Eksisteerib pidev vastuolu inimmõtlemise lõputute võimaluste ja konkreetsete teadmiste piiratuse vahel igal ajamomendi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eaduse arendamine ei ole võimalik teadmiste kumulatsioonita, nende järjepidevuset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eadustöö on seotud konkreetsete teadusprobleemide lahendamisega. Selline töö eeldab tötaja professionaalset ettevalmistust ja on suunatud uute teaduslike teadmiste loomisel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adustöö on lülitatud keerukasse kommunikatsiooni- ja infosuhete süsteemi teaduse sfääris. Viimane on seotud informatsiooni kogumise, töötlemise, talletamise ja edastamis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otsiaalsest seisukohast vaadatuna on teadus ühiskonna käes võimas instrument sotsiaal-majanduslike ja tehniliste probleemide lahend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1.2. Teadus ja ühiskon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Ühiskond ja teadus on ühtne organism. Ühiskond vajab teadust ja teadus ei saa eksisteerida väljaspool ühiskonda. Teadust võib pidada ühiskonda ümberkujundavaks jõu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Oma arenguks vajab teadus ühiskonnalt vajalikke tingimusi, kõige üldisemalt formuleerituna teaduse ja hariduse väärtustamist, nende tunnistamist ühiskonna arengu prioriteetseks suunaks. Konkreetsemalt tuleks nende tingimuste all mõista järg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ateriaalseid ressursse teaduse ja hariduse ülalpidamiseks, suurt arvu kõrge kvalifikatsiooniga spetsialiste ning teenindavat personal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eaduse arendamise pikaajalist strateegiat, mis vastab ühiskonna arengu eesmärkidele ja vajadustele. Teadus areneb osaliselt oma sisemise loogika kohaselt. Üks uurimisprobleem kasvab välja teisest. See kehtib eriti fundamentaaluuringute kohta. Kuid teadusel on ka väljund praktikasse rakendusuuringute kaudu. Kuna (rakendus)teadus lahendab tähtsaid majanduslikke ja tehnilis-tehnoloogilisi ülesandeid, peab teaduse areng olema paratamatult teatud määral sihtsuunitlusega. Iga ühiskond vajab ju oma probleemide lahendamiseks teaduse kaasabi. Teaduse sihipärane arendamine kooskõlas ühiskonna arengu põhisuundadega annab ühiskonnale dünaamilise jõu, kiirendab ühiskonna edasiliikum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eadustegevuse koordineerimist riigi tasandil. See aeg, kus üksikud teadlased kabinetivaikuses mõtisklesid ja omi mõtteid (hanesulega) paberile panid, on ammu möödas. Nüüd töötavad teadlased enamasti suurtes laboratooriumides ja instituutides, kasutades keerukat tehnikat jms. Uurimistemaatika on väga mitmepalgeline ja vajab erinevate teadusharude osavõttu komplitseeritud probleemide lahendamisest. Interdistsiplinarsus on nüüdisteaduse iseloomulik omadus. Suurte probleemide lahendamine on edukas siis, kui teadlaste jõud on koordineeritud, suunatud sihipäraselt. See nõuab tihti ka teadusväliste koordineerimisasutuste loomist riigi poolt. Koordineeritult saab tõhusamalt kasutada keerukat ja kallist uurimistehnikat, vältida tööde dubleerimist, s.t. koordineerimine võimaldab ratsionaalselt kasutada teadlaste jõudu ja materiaalseid ressursse. Koordineerimist vajab ka tegevus teadustulemuste praktilisel realiseerimisel. Teadustulemused ei tohi mitte mingil juhul jääda kasutult seisma teadusasutuste riiulitele, vaid peavad leidma võimalikult kiiresti tee praktiliste kasutajaten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eadusuuringute prioriteetide kindlaksmääramist vastavalt teaduse arengu üldistele suundadele ja sotsiaalsetele vajadustele. Ressursse teadusele ei ole kunagi ega kusagil piisavalt. Seepärast tuleb otsustada, milliseid uuringuid arendada eelisjärjekorra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Õigete, optimaalsete suhete kindlaksmääramist teadustöö sisemiste elementide vahel (alusuuringute ja rakendusuuringute vahekord; teadusharudevahelised proportsioonid; materiaalsete kulude ja töötasude vahekord j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eaduse arengu vajadustele orienteeritud ja pidevalt adapteeruvat teadlaskaadri ja inseneride ettevalmistussüsteemi olemasolu, selle pidevat täiustam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eadustööks vajaliku vaimse atmosfääri loomist, soodsa sotsiaal-psühholoogilise mikrokliima kujundam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Sotsiaalsete ja poliitiliste garantiide loomist, mis väldiks teadustulemuste kasutamist inimese ja inimkonna vast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Ülaltoodud tingimuste loomiseks teadusele on kahtlemata vaja riigi aktiivset osavõttu, hoolitsust teaduse eest. Turumajandus ei ole ju reeglina võimeline efektiivselt suunama teadust tervikuna, eriti aga alusteadu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aduse vajadused ja soovid ühiskonnale on põhimõteliselt liigitatavad kolme rühm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Vajadused, millede rahuldamine sõltub ühiskonna majanduslikust arengutasemest, riigi majanduslikest võimalustest. Siia kuuluvad eelarveline finantseerimine, tehnilised võimalused teadusasutuste varustamiseks kaasaegse uurimistehnikaga, samuti kõrgharidussüsteemi võimalused teadlaskaadri ettevalmistami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dustegevuseks demokraatlike tingimuste tagamine, akadeemilise vabaduse kindlustamine teadlast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otsiaal-psühholoogiliste ja poliitiliste tingimuste kujundamine teaduse ja hariduse prestiizi tõstmiseks, teadlaste ekspertarvamuste ja soovituste arvestamiseks, teadlaste ja õppejõudude tegevuse riiklikuks hind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2.3. Teadus kui ühiskonna instrumen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adus on ühiskonna instrumendiks väga paljudel juhtudel. Teadus võimadab põhimõttelise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Abistada ühiskonda toidu, peavarju, tervise ja paljude muude probleemide lahendamis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indlustada riigi julgeolekuks vajalikud relvad jm. kaitsevahend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agada tööstuse konkurentsivõime ja kasum tehnoloogiliste uuenduste kaud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arandada elu kvaliteeti, vähendada keskkonna saasta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Lahendada sotsiaalseid probleeme, nagu näiteks ülerahvastus, majandusliku mahajäämuse likvideerimine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adus kui selline on põhimõtteliselt progressi garantii. Poliitilised, sõjalised, majanduslikud ja kommertseesmärgid on ju põhimõtteliselt saavutatavad teadus- ja arendustööde edendamisega. Selle eelduseks on muidugi riiklike vahendite ja suurfirmade finantside õige suunamine teadusorganisatsioonidele (ülikoolidele, instituutidele, firmade allüksust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Ühiskonna ülesanne on kindlustada teaduses rakendatud kõrgelt kvalifitseeritud tööjõu vajalik materiaalne varustamine, õige ja viljakas kasutam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uigi teaduse (teadustöö) tulemused ei ole kaugeltki mitte alati ennustatavad, ületab teadusest saadav kasu enamikel juhtudel  kulutused. Selleks on aga vaja õiget teaduspoliitikat, mi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leks suunatud õigesti defineeritud vajadust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ääraks õiged prioriteedid, s.t. milliseid teadusharusid arendad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maks vastavat administratiivmehhanismi ressursside suunamiseks (jaotamiseks) õigesse koht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2.4. Uurimistöö meetod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Uurimistööle on iseloomulikud üldised reeglid ja meetodid, mis varieeruvad olenevalt teadusharu iseloomust ning uuringu kategooriast või staadiumist. Uurimistöö meetodeid võib põhimõtteliselt klassifitseerida järgneva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mpiiriliste andmete kogu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Andmete töötle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ksperimenteer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oreetiline üldis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ulemuste publitseerimine või üleandmine praktiliseks kasutami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dustulemuste hi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eaduspoliitikas on tähtis silmas pidada ratsionaalseid proportsioone teaduse sisestruktuuris ja samuti uuringute üksikute elementide vah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änapäeval on uurimisprobleemide keerukuse tõttu vajalik ühendada mitmete teadusharude esindajate töö. Levinud on nn. interdistsiplinaarsed uuringud. Nendega lahendatakse kompleksseid probleeme, milledega ei tule toime üksiku teadusharu teadlase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terdistsiplinaarsed ja multidistsiplinaarsed uuringud on iseloomustatavad järgmiste tunnust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öötatakse ühe kompleksse probleemi lahendamis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öötavad eri teadusharude esindajad, ühe töö tulemused mõjutavad tei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asutatakse mitmesuguseid uurimismeetodeid vastavalt ühe või teise haru spetsiifikale (vaatlemine, eksperimenteerimine jm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Ülesanded uurimisrühma liikmete vahel on jaotat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Kasutatakse ühiseid laboratoorseid seadmeid ja tehnika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Kollektiivne vastutus, s.t. lõpptulemuse eest vastutavad kõik uurimistööst osavõtj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2.5. Teaduse arengu sisemised seaduspäras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aduse ajalugu ei ole ainult teaduslike ideede evolutsioonilise arengu protsess, vaid ühtlasi ka uute paradigmade tekkimine, mis avab tee ja meetodid uutele uurimistele ning omakorda uutele paradigmad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Paradigma on üldtunnustatud teooria, millele ehitatakse üles selle teadusharu uuringud (näiteks Kopernikuse astronoomia; kvantmehaanika j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Niisiis, evolutsioonilise arengu perioodid aegajalt asenduvad revolutsiooniliste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eaduse evolutsioonilise arengu perioodil tehakse uurimistöid, mis lähtuvad valitsevast paradigmast. Saadakse uusi tulemusi, tehakse avastusi kuni järk-järgult kuhjub materjal, mis satub nastuollu olemasoleva paradigma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Uuemate uurimuste autorid võtavad kehtiva paradigma kriitika alla, kahtlevad selle tõepärasuses, kuni keegi formuleerib lõpuks uue paradigma ja saab kuulsaks (näiteks Einstein relatiivsusteooria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Uue paradigma ilmumisega toimub teaduses n.ö. suurpuhastus. Hinnatakse ümber või heidetakse minema tulemused, mis baseerusid vanal paradigma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eaduse arengus leiavad aset diferentseerumise ja integratsiooni protsessi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Spetsialiseerudes kitsamatele küsimustele kujunevad detailsemad teadusharu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terdistsiplinaarsete uuringute vajadus tingib mitmete teadusharude integratsion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Uurimismeetodid, mis on iseloomulikud ühele alale, levivad teistes (näiteks füüsika meetodid keemias; füüsikalis-keemilised meetodid bioloogias j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2.6. Teadusorganisatsioonid ja nende juht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aduse organisatsioonilise struktuuri määrab suuresti teadusharu iseloo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Filosoofia on reeglina üksikisikute al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Elementaarosakeste füüsika nõuab suurt kollektiiv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Fundamentaaluuringud sobivad ülikoolide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akendusuuringud nõuavad suuri laboratooriume ja arvukat personali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uurtes teadusasutustes on oma organisatsioonilised juhtimisstruktuurid, mis põhinevad administratiivprintsiipidel. Kuid teadustöö juhtimisel on kahtlemata oma iseäras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n vaja austada loominguvabadust, lugu pidada individuaalsusest, võimaldada ideede arutamist ja diskussiooni, arvestada inimeste omavahelist sobivust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eadusorganisatsioonides ei saa kehtestada sõjaväelist distsipliin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eadusorganisatsioni juht on reeglina valitav.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2.7. Teaduse arengu tendentsid tänapäeva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raegusaegset maailma teadust iseloomustavad järgmised domineerivad tendents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Uurimisvaldkondade kokkukasvamine, ühtesulamine. Selle käigus erinevad teadusharud ja distsipliinid põimuvad vastastikku läbi, moodustades uusi teadusdistsipli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Alus- ja rakendusuuringute vastastikune lähenem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Paljudes valdkondades teadustulemuste rakendamise kiirus kasvab.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Hoolimata külma sõja lõppemisest on siiski suur osa teaduspotentsiaalist rakendatud sõjalistel eesmärkid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eaduse sümbioos tehnoloogiaga. Tehnoloogia arendamise aluseks on teoreetilised uuringud. Tehnoloogia loob aga omakorda tingimused teaduse arengu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oimuvad muudatused teaduse organisatsiooni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Globaaltehnoloogiline areng, majanduse globaliseerumine ja rahvusvahelise konkurentsi teravnemine on suurendanud tööstuse huvi teaduse vastu ja tema panust teaduse finantseerimiss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eadus- ja arendustööde kiire kasv on suurendanud nõudlust kõrge kvalifikatsiooniga spetsialistide järel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Maailma teadus- ja arendustööde mahust langeb OECD riikide, s.o. arenenud Lääneriikide ja Jaapani arvele üle 80%, mõningatel andmetel isegi 88%.</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t>13. INNOVATSIOON FIRMA TASANDI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ab/>
        <w:t>13.1. Innovatsioon kui firma strateegi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Firmades vastu võetud juhtimisotsustused on laias laastus tingitud vajadusest lahendada kolme liiki probleem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agada töö ja selle tulemused etteantud piirangute raames (normid, standardid, eeskirjad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indlustada tööks vajalike tegurite ja tingimuste uuendamine, muutmata nende tingimuste kvalitatiivset sis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uuendada edukaks tööks vajalikke tegureid ja tingimusi, muutes samaaegselt nende kvalitatiivset olemust (sis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simesel juhul on tegemist nn. korraldava juhtimisega, dispetseerimisega, tihti ka sisuliselt "tulekustutamisega". Enamasti käib võitlus tegelike probleemide sümptomitega või mingite vastuolude poolt tekitatud tagajärgedega. Teisel juhul on tegemist peamiselt tegevuse kindlustamisega. Kolmandal juhul saame aga rääkida juba firma arengu teadlikust suunamise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üsteemse probleemilahenduse korral selgitatakse välja hulk omavahel seotud vastuolusid, mis on põhjustanud ebasoovitavaid tulemusi. Tegeldakse paljude põhjuste koosmõju tagajärgedega, eriti nende põhjustega, milledest sõltuvad ebasoovitavad tagajärjed ja nende tunnuse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trateegilisel käsitlusel lisandub süsteemanalüüsile väga oluline aspekt: kogu süsteemi (probleemlahendust) vaadeldakse dünaamilisena, perspektiivselt muutuvana (võimalused, eeldused, ohud jms.), uuritakse asjaolusid ja arenguid, mis võivad suure tõenäosusega tulevikus realiseeruda. Selline lähenemine probleemidele ongi strateegilise mõtlemise alu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Ükski firma ei ole lõppkokkuvõttes edukalt juhitav lühiajaliste plaanide ja otsustega. Igal edukusele pretendeerival firmal peab olema oma strateegia ja püsiv strateegiline juhtimine ning innovatsioonipoliitik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namik organisatsioone võib põhimõtteliselt lähtuda kahest strateegilise juhtimise põhikontseptsioon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 xml:space="preserve">Organisatsiooni kasvukontseptsioon </w:t>
      </w:r>
      <w:r>
        <w:rPr>
          <w:rFonts w:eastAsia="CG Times;CG Times" w:cs="CG Times;CG Times" w:ascii="CG Times;CG Times" w:hAnsi="CG Times;CG Times"/>
          <w:spacing w:val="-3"/>
          <w:sz w:val="26"/>
          <w:szCs w:val="26"/>
          <w:lang w:val="en-US"/>
        </w:rPr>
        <w:t xml:space="preserve">(Incremental Behavior). See kontseptsioon on suunatud organisatsiooni kvantitatiivsele arendamisele ja traditsioonilise käitumise säilitamisele organisatsiooni sees ning võimalike kõrvalekaldumiste minimiseerimisele ja väliskeskkonna mõjude vähendamisele. Kuna muudatused kui sellised on põhimõtteliselt paratamatud, ei suudeta neid kunagi täielikult vältida ning muudatustele reageeritakse hilinemisega. Tulemuseks on reeglina olukord, et võimalike lahendusvariantide kaalumisel võetakse vastu esimene lahendav otsu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 xml:space="preserve">Organisatsiooni ettevõtlikkuse kontseptsioon </w:t>
      </w:r>
      <w:r>
        <w:rPr>
          <w:rFonts w:eastAsia="CG Times;CG Times" w:cs="CG Times;CG Times" w:ascii="CG Times;CG Times" w:hAnsi="CG Times;CG Times"/>
          <w:spacing w:val="-3"/>
          <w:sz w:val="26"/>
          <w:szCs w:val="26"/>
          <w:lang w:val="en-US"/>
        </w:rPr>
        <w:t xml:space="preserve">(Entrepreneurial Behavior). Selle kontseptsiooni puhul ei püüta vältida või minimiseerida muudatusi, vaid pütakse neid rakendada või esile kutsuda. Püütakse uues olukorras leida organisatsioonile uusi võimalusi ja selgitada varitsevaid ohte. Lahendamist vajavatele probleemidele ei otsita ajutisi ja lühiajalisi lahendusi, vaid püütakse leida nähtuse tagamaid ja süvapõhjusi ning otsitakse probleemidele või nähtustele mitmesuguseid alternatiivseid lahendusvariant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ttevõtlik organisatsioon püüdleb pidevalt ja teadlikult olemasoleva seisundi muutmise poole. Toodangu edukas uuendamine on strateegiline küsimus. Innovatsioon vajab sihikindlat strateegiat ja sihipärast tegevu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ogemused näitavad, et lihtsalt innovatsioni toetamine, n.ö. asjade parandamine ei ole veel garantii, et uuendus õnnestub. Innovatsioon peab olema suunatud ja juhitud selgetele strateegilistele eesmärkidel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 strateegia on osa firma strateegilise arengu plaanist. Niisuguse strateegi väljatöötamine eeldab</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lemasoleva seisundi hindamist (kus me oleme nüü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uleviku visiooni (kuhu me soovime jõud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gevuskava liikumisel tuleviku visiooni suunas (kuidas sinna jõud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ihti ei piirdu uuendus ainult uute tehniliste lahendustega. Nõutav on täiesti uus mõtlemisviis, sidusalade ja juhtimise ümberkorraldamine, organisatsioonilised muudatuse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3.2. Firmade osa tehnoloogilises arendustegevus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 ei saa olla edukas, kui ettevõtted ei ole lahendanud kolme põhiprobleem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oodangu kvaliteet, s.h. lülitumine rahvusvahelistesse kvaliteedi juhtimise süsteemide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õigi ressursside tootlik kasu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aindlikkus turunõudluse muutustele reageerimises, s.t. orienteeritus rahvusvahelistele turgud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ähtsateks sisenditeks igasugusel tootmisel on tehnoloogiline informatsioon, tehnoloogilised seadmed ja tehniline persona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hniliseks know-howks nimetatakse infot selle kohta, kuidas toota. See sisaldab järgmisi komponent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almistatava produkti tehniline spetsifikatsio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mponentide tehnilised spetsifikatsioon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toora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komponend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ost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asinate ja seadmete spetsifikatsioon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ostetavate seadmete spetsifikatsioon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spetsiaalselt antud tehnoloogiliseks protsessiks valmistatud seadmete spetsifikatsioon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tootmise raama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kvaliteedi kontrolli standard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hnosiirde info.</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salvestatud info (joonised, diagrammid, tootmise raama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b/>
        <w:t>- mitte salvestatud info (töötajate kogem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Võimalikud innovatsioonialased kulutused saab põhimõtteliselt jaotada kahte grupp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õppimiseks teistelt, info omandamiseks ümbritsevast keskkonna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uurimiseks, uute teadmiste avastamiseks ning nende teadmiste kaitsmi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uurem osa kulutustest läheb õppimiseks keskkonnast (turult) tuleva info baasil. Tänapäeva innovatsioon firma tasandil on reeglina rohkem kaitse- kui ründeiseloomuline. See tähendab seda, et firmad ei tegele mitte niivõrd uute toodete välja arendamisega, vaid olemasolevate toodete täiustamisega. Jälgitakse pidevalt konkurentide arenguid (ka spioneeritakse) ja valvatakse oma saladusi. Erandiks on kiirelt kasvavad majandusharud. Seal lähevad põhikulutused just nimelt uute toodete välja töötamiseks ja kiireks turule paiskami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Uue tehnilise ja tehnoloogilise informatsiooni hankimine on igale firmale äärmiselt tähtis. On ju tehnoloogiline informatsioon tootmissisenditest üks raskemini hangitavaid ja küllaltki kallis. Tehnoloogilise informatsiooni hankimiseks on põhimõtteliselt kolm võimalu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rraldada ise uurimis- ja arendustegevu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sta litsentsid või hankida muul moel teiste firmade poolt välja töötatud tehnilist informatsioon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egavariant, kus uurimis- ja arendustegevus toimub koostöös ühe või mitme partneriga. Osa lahendusi leitakse ise, osade kohta ostetakse litsents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gal eespool nimetatud variantidest on muidugi nii positiivsed kui ka negatiivsed küljed. Põhimõtteliselt võib neid variante hinnata järgmiste kriteeriumide alus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hin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firma enda hetke tehnoloogiline ta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ättesaadavus (aeg, kvalitee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asutamise vabad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Firma enda uurimitegevus on reeglina olemas suure käibe ja kõrge tehnoloogilise tasemega ettevõtetes. Rahaliselt on see küll kõige kallim variant, kuid potentsiaalselt siiski kõige tulusam. Selline strateegia annab firmale suure vabaduse tehnoloogilist infot kasutad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Odavamate variantidena võib kasutada info omandamist üldlevitatavatest publikatsioonidest ja oma tähtaja ületanud ning enam mitte kehtivate patentide kasutam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Litsentside ostmine on rahaliselt ilmselt odavaim variant. Samuti ei eelda see firmalt tehnoloogilist tipptaset. Firma eesmärgiks võib olla ka läbi litsentside ostmise saavutada mingi aja jooksul piisav tehniline kompetents ja hakata seejärel ise tootearendusega tegelem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oostöö firmade vahel võib põhimõtteliselt toimuda järgnevatel viisid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uurimis- ja arenduskoostöö leping;</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itmesugused õppevisiid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astastikused allhank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eadmete tarn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ostöö koolituse ala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ist(vastastikune)litsenseer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3.3. Innovatsioon suur- ja väikefirma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uurem osa tehnoloogilisi uuendusi tehakse tänapäeval suurfirmades. Arvestades uuendusi töötajate arvu kohta, on aga väikefirmad uuenduste tegemisel siiski küllaltki efektiivse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uigi enamik innovatsioonipoliitika õpikuid räägib väikeste firmade suurest innovaatilisusest, on selle seaduspärasuse tõestuseks statistikat väga raske leida. Raamatust raamatusse liigub firma "Apple" näide, mis on aga siiski pigem erand kui reeg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 suurfirmades on ilmselt edukam järgmistel põhjust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uuremad firmad võivad enam kulutada uurimis- ja arendustööd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uurtel firmadel on reeglina multiproduktiline iseloom, toodang on diversifitseeritud ja sellega saab varieerida, kompenseerides läbikukkunuid uendusi edukate uuendustega. Suurtel firmadel on risk paremini hajutat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uurettevõtetel on reeglina suurem konkurentsivõime turu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Väikefirmadel on innovatsioonis muidugi nii eeliseid kui ka puudus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 xml:space="preserve">Juhtimises </w:t>
      </w:r>
      <w:r>
        <w:rPr>
          <w:rFonts w:eastAsia="CG Times;CG Times" w:cs="CG Times;CG Times" w:ascii="CG Times;CG Times" w:hAnsi="CG Times;CG Times"/>
          <w:spacing w:val="-3"/>
          <w:sz w:val="26"/>
          <w:szCs w:val="26"/>
          <w:lang w:val="en-US"/>
        </w:rPr>
        <w:t>on vähem bürokraatiat. Väikeettevõtet iseloomustab reeglina ettevõtlikkus, kiire otsustamine, riskijulgus. Puuduseks on aga asjaolu, et väikeettevõtete ettevõtlikel juhtidel on sageli puudulik haridus ja väiksemad kogemused ning puuduvad formaaljuhtimise osk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 xml:space="preserve">Kommunikatsiooni </w:t>
      </w:r>
      <w:r>
        <w:rPr>
          <w:rFonts w:eastAsia="CG Times;CG Times" w:cs="CG Times;CG Times" w:ascii="CG Times;CG Times" w:hAnsi="CG Times;CG Times"/>
          <w:spacing w:val="-3"/>
          <w:sz w:val="26"/>
          <w:szCs w:val="26"/>
          <w:lang w:val="en-US"/>
        </w:rPr>
        <w:t>osas on väikefirma eeliseks kiire ja tõhus sisekommunikatsioon, informaalne sidevõrk. Puuduseks on aga aja ja ressursside puudumine, et olla lülitatud vastavatesse teadus- ja tehnilistesse süsteemide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 xml:space="preserve">Tehniline personal </w:t>
      </w:r>
      <w:r>
        <w:rPr>
          <w:rFonts w:eastAsia="CG Times;CG Times" w:cs="CG Times;CG Times" w:ascii="CG Times;CG Times" w:hAnsi="CG Times;CG Times"/>
          <w:spacing w:val="-3"/>
          <w:sz w:val="26"/>
          <w:szCs w:val="26"/>
          <w:lang w:val="en-US"/>
        </w:rPr>
        <w:t>on väikefirmas hästi sobitatav mitmetes osakondades. Sageli puuduvad aga kõrgetasemelised tehnilised oskused. Koosseisuline teadus- ja arendustööde personal on väikefirmade jaoks liiga kuluka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 xml:space="preserve">Finantside </w:t>
      </w:r>
      <w:r>
        <w:rPr>
          <w:rFonts w:eastAsia="CG Times;CG Times" w:cs="CG Times;CG Times" w:ascii="CG Times;CG Times" w:hAnsi="CG Times;CG Times"/>
          <w:spacing w:val="-3"/>
          <w:sz w:val="26"/>
          <w:szCs w:val="26"/>
          <w:lang w:val="en-US"/>
        </w:rPr>
        <w:t>eeliseks on asjaolu, et väikefirmas on innovatsioon vähem kulukas. Seetõttu on teadus- ja arendustööd tihti efektiivsemad. Kuid puuduseks on asjaolu, et innovatsioon väikefirmas on seotud suure finantsriskiga. Kapitali hankimine väljastpoolt on raske. Kapitali hind on suhteliselt kõrgem kui suurfirma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b/>
          <w:bCs/>
          <w:spacing w:val="-3"/>
          <w:sz w:val="26"/>
          <w:szCs w:val="26"/>
          <w:lang w:val="en-US"/>
        </w:rPr>
        <w:t xml:space="preserve">Kasvu </w:t>
      </w:r>
      <w:r>
        <w:rPr>
          <w:rFonts w:eastAsia="CG Times;CG Times" w:cs="CG Times;CG Times" w:ascii="CG Times;CG Times" w:hAnsi="CG Times;CG Times"/>
          <w:spacing w:val="-3"/>
          <w:sz w:val="26"/>
          <w:szCs w:val="26"/>
          <w:lang w:val="en-US"/>
        </w:rPr>
        <w:t>eeliseks väikefirmas on asjaolu, et strateegilise nishi leidmise ja tehnoloogia-turu juhtimise kaudu on kasvupotentsiaal põhimõtteliselt hea. Puuduseks on aga probleemid väljastpoolt kapitali hankimisega. Samuti ei ole väikeettevõtja (kel on reeglina puudulik haridus ja väikesed kogemused) tihti võimeline kasvu juhtim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Eeliseks on asjaolu, et paljud </w:t>
      </w:r>
      <w:r>
        <w:rPr>
          <w:rFonts w:eastAsia="CG Times;CG Times" w:cs="CG Times;CG Times" w:ascii="CG Times;CG Times" w:hAnsi="CG Times;CG Times"/>
          <w:b/>
          <w:bCs/>
          <w:spacing w:val="-3"/>
          <w:sz w:val="26"/>
          <w:szCs w:val="26"/>
          <w:lang w:val="en-US"/>
        </w:rPr>
        <w:t xml:space="preserve">Valitsuse programmid </w:t>
      </w:r>
      <w:r>
        <w:rPr>
          <w:rFonts w:eastAsia="CG Times;CG Times" w:cs="CG Times;CG Times" w:ascii="CG Times;CG Times" w:hAnsi="CG Times;CG Times"/>
          <w:spacing w:val="-3"/>
          <w:sz w:val="26"/>
          <w:szCs w:val="26"/>
          <w:lang w:val="en-US"/>
        </w:rPr>
        <w:t xml:space="preserve">näevad ette väikeste ja keskmiste ettevõtete toetamist. Puuduseks on aga asjaolu, et väikeettevõtetel on tihti vägagi puudulik info riiklikest programmidest, tõsiseid raskusi on ka koostööprogrammide realiseerimis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Väikeettevõtete vaieldamatuks eeliseks on </w:t>
      </w:r>
      <w:r>
        <w:rPr>
          <w:rFonts w:eastAsia="CG Times;CG Times" w:cs="CG Times;CG Times" w:ascii="CG Times;CG Times" w:hAnsi="CG Times;CG Times"/>
          <w:b/>
          <w:bCs/>
          <w:spacing w:val="-3"/>
          <w:sz w:val="26"/>
          <w:szCs w:val="26"/>
          <w:lang w:val="en-US"/>
        </w:rPr>
        <w:t>õppimisvõime</w:t>
      </w:r>
      <w:r>
        <w:rPr>
          <w:rFonts w:eastAsia="CG Times;CG Times" w:cs="CG Times;CG Times" w:ascii="CG Times;CG Times" w:hAnsi="CG Times;CG Times"/>
          <w:spacing w:val="-3"/>
          <w:sz w:val="26"/>
          <w:szCs w:val="26"/>
          <w:lang w:val="en-US"/>
        </w:rPr>
        <w:t xml:space="preserve">, s.t. võimalus kiiresti õppida ja kohaneda rutiiniga ning strateegia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xml:space="preserve">* Väikeettevõtete vaieldamatuks eeliseks on ka asjaolu, et </w:t>
      </w:r>
      <w:r>
        <w:rPr>
          <w:rFonts w:eastAsia="CG Times;CG Times" w:cs="CG Times;CG Times" w:ascii="CG Times;CG Times" w:hAnsi="CG Times;CG Times"/>
          <w:b/>
          <w:bCs/>
          <w:spacing w:val="-3"/>
          <w:sz w:val="26"/>
          <w:szCs w:val="26"/>
          <w:lang w:val="en-US"/>
        </w:rPr>
        <w:t xml:space="preserve">organisatsioon </w:t>
      </w:r>
      <w:r>
        <w:rPr>
          <w:rFonts w:eastAsia="CG Times;CG Times" w:cs="CG Times;CG Times" w:ascii="CG Times;CG Times" w:hAnsi="CG Times;CG Times"/>
          <w:spacing w:val="-3"/>
          <w:sz w:val="26"/>
          <w:szCs w:val="26"/>
          <w:lang w:val="en-US"/>
        </w:rPr>
        <w:t>on lihtne ja sihipära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pPr>
      <w:r>
        <w:rPr>
          <w:rFonts w:eastAsia="CG Times;CG Times" w:cs="CG Times;CG Times" w:ascii="CG Times;CG Times" w:hAnsi="CG Times;CG Times"/>
          <w:spacing w:val="-3"/>
          <w:sz w:val="26"/>
          <w:szCs w:val="26"/>
          <w:lang w:val="en-US"/>
        </w:rPr>
        <w:t>* Väikeettevõtete eeliseks on võimalus leida sobiv partner kui tehnoloogiline liider (</w:t>
      </w:r>
      <w:r>
        <w:rPr>
          <w:rFonts w:eastAsia="CG Times;CG Times" w:cs="CG Times;CG Times" w:ascii="CG Times;CG Times" w:hAnsi="CG Times;CG Times"/>
          <w:b/>
          <w:bCs/>
          <w:spacing w:val="-3"/>
          <w:sz w:val="26"/>
          <w:szCs w:val="26"/>
          <w:lang w:val="en-US"/>
        </w:rPr>
        <w:t>ühisettevõtted, strateegilised liitlased</w:t>
      </w:r>
      <w:r>
        <w:rPr>
          <w:rFonts w:eastAsia="CG Times;CG Times" w:cs="CG Times;CG Times" w:ascii="CG Times;CG Times" w:hAnsi="CG Times;CG Times"/>
          <w:spacing w:val="-3"/>
          <w:sz w:val="26"/>
          <w:szCs w:val="26"/>
          <w:lang w:val="en-US"/>
        </w:rPr>
        <w:t xml:space="preserve">). Puuduseks on aga vähesed juhtimiskogemused, jõudude tasakaalustamatus suhtlemisel suurte firmadega. Samuti on väikeettevõttel reeglina puudulik kontroll varustajate ül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Väike- ja suurfirmade osatähtsuse hindamisel innovatsioonis tuleb kindlasti silmas pidada konkreetse tööstusharu iseloomu. Näiteks kosmosetehnoloogias, autotööstuses, laevaehituses on väikefirmade osatähtsus väike. Nendes tööstusharudes, kus on nõutavad suured investeeringud ja ulatuslik tootmise mastaap, on reeglina ainult suurfirmad võimelised innovatsiooni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iikliku innovatsioonipoliitika seisukohast vaadatuna on koostöö (väikeste ja suurte) firmade vahel väga soovitav. Koostöö võib põhimõteliselt oll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ertikaalne, kus firmad on omavahel seotud tehnoloogilise ahela järgi (toormaterjalid, komplekteerivad komponendid ja süsteemid, tootmine, jaotamine, realiseerimine, teeni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horisontaalne, s.o. partnerite vahel tootmises samal tasandil. Sellise koostöö eelised ja tähtsus on selles, e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tekib osavõtvate firmade kasuliku tegevuse sünergiline efekt, tegevuse ulatus on laiem võrreldes üksikute firmad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risk ja kulud jagunevad osavõtjate vah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w:t>
      </w:r>
      <w:r>
        <w:rPr>
          <w:rFonts w:eastAsia="CG Times;CG Times" w:cs="CG Times;CG Times" w:ascii="CG Times;CG Times" w:hAnsi="CG Times;CG Times"/>
          <w:spacing w:val="-3"/>
          <w:sz w:val="26"/>
          <w:szCs w:val="26"/>
          <w:lang w:val="en-US"/>
        </w:rPr>
        <w:t xml:space="preserve">- suureneb toimetuleku võime komplitseeritud innovatsiooni protsessis (tehnoloogilise protsessi kerukus, ressursside mitmekesisus ja paljusu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Üldine seaduspärasus on see, et seoses teaduse ja tehnoloogia arenguga, selle muutumisega komplitseeritumaks, koostöö firmade vahel üha tiheneb. Innovatsioon on oma olemuselt multidimensiooniline ja see eeldab ka ulatuslikumat koostööd. Seejuures on iseloomulik ka multinatsionaalse koostöö arendamine, majandustegevuse internatsionaliseerumine ja globaliseerumine üld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3.4. Innovatsiooni edukuse tegurid firma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 edukuse teguriteks tööstuses peetakse järg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Hea koordinatsioon innovatsiooni sise- ja välistegurite vahel, s.o. sisemine soov omaks võtta teaduse ja tehnoloogia uued ideed (välistegur).</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novatsiooni seadmine kogu firma ülesandeks, efektiivne funktsionaalne integratsioon. Kõigi projektis osalevate allüksuste kaasahaaramine alates innovatsiooni varajasest staadiu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orrektsed innovatsiooni planeerimise ja kontrolli protseduurid, uute projektide ressurssidega kindlustamine, projektide regulaarne hin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Efektiivsed arendus- ja kvaliteedi kujundamise tööd ning kvaliteedi kontrolli mehhanism, moodsa tehnoloogi kasutamine tootmis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ugev turuorientatsioon, rõhk tarbijate vajaduste rahuldamisele, efektiivne side tarbijatega. Kui see on vähegi võimalik, tuleb potentsiaalsed tarbijad lülitada arendusprotses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Hea tehniline teenindus tarbijatele (kaasa arvatud tarbijate väljaõpe ja varustamine varuosad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õtmefiguuride määramine tootmises ja tehnoloogias, kes täidavad "väravavahi" funktsioo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Juhtimise kõrge kvaliteet: dünamilised, arukad, lahtise mõistusega mänedzerid, kes on võimelised juurde meelitama võimekaid inime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trateegilise tähtsusega, pikaajalise perspektiiviga eeltingimused innovatsiooni õnnestumiseks on järgmi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ippjuhtide pühendumine innovatsioonile, selle nähtav toetamine. See on eriti tähtis siis, kui innovatsioonile on mõningate huvigruppide vastusei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Pikaajalise tehnoloogilise strateegia olemasolu, milles on innovatsioonil keskne koh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ikaajaline suund põhilistele projektidele, mille eesmärgiks on mitte lühiajaline kasusaamine, vaid just nimelt tootmise ja müügi kasv ning uute turgude vallu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Firma paindlikkus ja vastuvõtlikkus uuendust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ippjuhtide riskijulg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novatsioonialdis töökultuur.</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14. INNOVATSIOON JA FINANTSSÜSTEE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nnovatsioonisüsteem on võimeline edukalt funktsioneerima vaid siis, kui seda toetab adekvaatne finantssüsteem.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ks on vajalikud investeeringud põhimõtteliselt järgmistes valdkondad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dus- ja arendustööd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aadri ettevalmist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ootmiseks (seadmed, tehnoloogia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arketingiks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vesteerimine on pikaajalise, kiire ja jätkusuutliku majanduskasvu eeld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Finantssüsteem mõjutab innovatsiooni positiivse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adala intressimäära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oodustariifid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Finantssüsteem mõjub innovatsioonisüsteemile negatiivse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õrgete intressimäärad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basobivate laenutingimust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siooni finantseerimise problemaatika käsitlemisel tuleb tingimata arvestada asjaolu, et innovatsiooni vastu võivad põhimõtteliselt olla ka aktsionärid, kes soovivad kiiresti suurt kasumit saada. Aktsionärid ei arvesta (või ei taha arvestada), et paljud uuendused hakkavad tulu andma alles pikas perspektiivi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t>15. INNOVATSIOONIPOLIITIKA GLOBAALSED SUUNDUM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ab/>
        <w:t>15.1. Majanduse ja majanduspoliitika globaliseerumine ning               regionaliseeru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õned majandusteadlased väidavad, et maailmamajanduse integreerumine ehk globaliseerumine lükkab ümber senised majandusteooria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Globaliseerumine on saanud 1990-ndatel aastatel majanduse võtmesõnaks. Globaliseerumisega kaasas käivad muudatused puudutavad tervet Euroopat ja maailma. Selle protsessi surve majandusstruktuuridele jääb kestma ja on kindlasti olulisem kui konjunktuursed olukorrad. Rahvusvaheline kaubandus ja välisinvesteeringud on suurenenud. Investeerida on võimalik põhimõtteliselt ükskõik millisesse maailma nurka. See aitab riski tunduvalt hajutad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itmed optimistlikud majandusanalüütikud väidavad, et tänu globaliseerumisele ei tähenda ülemaailmsed börsilangused enam aastatepikkust viletsust. Languse ja tõusu tsükkel võib põhimõtteliselt olla vaid paari päeva küsimu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Optimistid prognoosivad ka, et globaliseerumine suurendab tootlikkust ja tõstab elustandardit. Globaalselt terviklik majandus loob eeldused ülemaailmseks tööjaotuseks. Iga toode valmistatakse seal, kus on selleks kõige soodsamad tingimused. Madalapalgalised riigid saavad spetsialiseeruda töömahukatele aladele, samas kui kõrgepalgalised maad saaksid oma tööjõudu rakendada produktiivsemal viisil. Liikumapanev jõud on mobiilne kapital, mis suundub alati sinna, kus investeeringud - ka riski arvestades - suurimat kasu toovad. See laiendab firmade tegevusvabadust ja võimaldab kapitali paigutada just nimelt sinna, kus see kapital toob enim tul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ee, et töö ümberjaotamine üldkokkuvõttes kõiki rikastab, pole muidugi lohutuseks kaugeltki mitte kõigile. Ülemaailmses konkurentsis on kindlasti ka hulgaliselt kaotajai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aupade ja raha liikumist maailmas, majanduse globaliseerumist üldse on suunanud peamiselt kaks jõud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pPr>
      <w:r>
        <w:rPr>
          <w:rFonts w:eastAsia="CG Times;CG Times" w:cs="CG Times;CG Times" w:ascii="CG Times;CG Times" w:hAnsi="CG Times;CG Times"/>
          <w:spacing w:val="-3"/>
          <w:sz w:val="26"/>
          <w:szCs w:val="26"/>
          <w:lang w:val="en-US"/>
        </w:rPr>
        <w:t xml:space="preserve">* Esiteks </w:t>
      </w:r>
      <w:r>
        <w:rPr>
          <w:rFonts w:eastAsia="CG Times;CG Times" w:cs="CG Times;CG Times" w:ascii="CG Times;CG Times" w:hAnsi="CG Times;CG Times"/>
          <w:b/>
          <w:bCs/>
          <w:spacing w:val="-3"/>
          <w:sz w:val="26"/>
          <w:szCs w:val="26"/>
          <w:lang w:val="en-US"/>
        </w:rPr>
        <w:t>tehnoloogia</w:t>
      </w:r>
      <w:r>
        <w:rPr>
          <w:rFonts w:eastAsia="CG Times;CG Times" w:cs="CG Times;CG Times" w:ascii="CG Times;CG Times" w:hAnsi="CG Times;CG Times"/>
          <w:spacing w:val="-3"/>
          <w:sz w:val="26"/>
          <w:szCs w:val="26"/>
          <w:lang w:val="en-US"/>
        </w:rPr>
        <w:t xml:space="preserve">. Kommunikatsioonikulud langevad kiirelt ning barjäärid - nagu aeg ja ruum, mis varem oluliselt eraldasid turge - on sellega oluliselt vähenenud. Ühendusepidamise võimalused on jõudnud uuele tasandile, kusjuures elektrooniline suhtlemine muudab inimesi alates maailmatunnetusest kuni igapäevase tavakäitumiseni välja. Varisevad kokku traditsioonilised arusaamad ajast, kohast ja kauguste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pPr>
      <w:r>
        <w:rPr>
          <w:rFonts w:eastAsia="CG Times;CG Times" w:cs="CG Times;CG Times" w:ascii="CG Times;CG Times" w:hAnsi="CG Times;CG Times"/>
          <w:spacing w:val="-3"/>
          <w:sz w:val="26"/>
          <w:szCs w:val="26"/>
          <w:lang w:val="en-US"/>
        </w:rPr>
        <w:t xml:space="preserve">* Teiseks suunavaks jõuks on </w:t>
      </w:r>
      <w:r>
        <w:rPr>
          <w:rFonts w:eastAsia="CG Times;CG Times" w:cs="CG Times;CG Times" w:ascii="CG Times;CG Times" w:hAnsi="CG Times;CG Times"/>
          <w:b/>
          <w:bCs/>
          <w:spacing w:val="-3"/>
          <w:sz w:val="26"/>
          <w:szCs w:val="26"/>
          <w:lang w:val="en-US"/>
        </w:rPr>
        <w:t>liberaalne majanduspoliitika</w:t>
      </w:r>
      <w:r>
        <w:rPr>
          <w:rFonts w:eastAsia="CG Times;CG Times" w:cs="CG Times;CG Times" w:ascii="CG Times;CG Times" w:hAnsi="CG Times;CG Times"/>
          <w:spacing w:val="-3"/>
          <w:sz w:val="26"/>
          <w:szCs w:val="26"/>
          <w:lang w:val="en-US"/>
        </w:rPr>
        <w:t xml:space="preserve">. Tänaseks on enamik riike oluliselt vähendanud väliskaubandusbarjääre ning soosib igati rahvusvahelist kapitali. Ehki liberaliseerumine on toimunud erinevates regioonides erineva kiirusega, on suund põhimõtteliselt siiski ülemaailm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7"/>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ui mõni riik mingitel põhjustel ka sooviks majanduse globaliseerumist pidurdada, on seda objektiivsetel põhjustel üha raskem teha. Uus tehnoloogia teeb valitsustele efektiivse kapitalikontrolli kehtestamise väga raskeks. Uus tehnoloogia loob ju selliseid levikanaleid, mida on protektsionistlikel valitsustel üha raskem blokeerid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Üheks argumendiks, mis annab alust uskuda, et globaliseerumine on tänapäeval jõulisem kui kunagi varem, on ka asjaolu, et vabakaubandus põhineb praegu tunduvalt püsivamatel institutsionaalsetel alustel kui varem. Sajandi algul oli vabakaubandus ju peamiselt kahepoolsete läbirääkimiste tulemus, praegu tagavad selle aga mitmesugused WTO-laadsed institutsioonid. Vabakaubanduse tagamiseks on loodud mitmeid konkurentsireeglitest kinnipidamist kontrollivaid riiklikke ja rahvusvahelisi institutsioone. Vist küll kõigis arenenud tööstusriikides on nüüdseks olemas konkurentsi- või kartelliametid. USA-s on esindatud koguni mõlemad: USA riiklik konkurentsiamet ja USA Justiitsministeeriumi juures asuv kartelliamet. Euroopa Liidus juhib ühinemis- ja konkurentsireeglitest kinnipidamist Brüsselis 500 alluvaga konkurentsivolinik.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Globaliseerumine on väga lai protsess ja seda iselomustab rida eripäraseid jooni. Globaliseerumise tulemusena väheneb riigi kontroll oma maa majanduse üle. Maailm harmoniseerub, muutub ühtlasemaks, sarnasemaks ning tekivad globaal- ja kosmopoliitiline kultuur. Loomulikult ei kao kuhugi kultuuride (ja väärtuste) paljusus, kuid kindlasti hakkab domineerima üldisem ja mõneski mõttes pinnapealsem kultuur.</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Üldise globaalse majandusliku ja tehnoloogilise arengu ja integratsiooni taustal on aga vastutrendiks heaoluerinevuste kiire kasv arenenud tööstusriikide ja arengumaade vahel. Ehkki maailma majandus globaliseerub, toimib see integratsioon siiski peaasjalikult arenenud maade vahel nii kaubavahetuse kui ka otseinvesteeringute osa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Globaliseerumise taustal püüavad riigid regionaalselt kokku hoida. Regionaalseid organisatsioone luues, majanduslikke, poliitilisi ja muid kokkuleppeid sõlmides soovitakse ühiselt maailmakonkurentsis läbi lüüa ja globaalselt edukad olla. Vaatamata seisukohtade ja väärtuste erinevustele leitakse, et ühistegevus annab võimaluse paremaid majanduslikke tulemusi saavutada. Ainult Aafrika näib esialgu oma majandusliku vaesuse tõttu kõrvale jäävat nii regionaliseerumisest kui ka globaliseerumisest. Teistes piirkondades toimuvad need protsessid vägagi intensiivselt. Arenenud maailm ei ole tänapäeval kaugeltki mitte ühtne, vaid jagunenud kolmeks suurbloki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Kolm Põhja-Ameerika riiki - Ameerika Ühendriigid, Kanada ja Mehhiko - on ühinenud vabakaubanduslepingu (NAFTA) kaudu. Läbirääkimised käivad nn. NAFTA lõuna-poolse versioni SAFTA (Lõuna-Ameerika vabakaubanduslepingu) üle. USA kui selle bloki vaieldamatu liidri eeliseks on rikkalikud ressursid, ettevõtlik ja innovaatiline elanikkond. USA puuduseks on aga mõneti problemaatiline sotsiaalne ja hariduslik baas ning suur eelarvedefitsii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da-Aasia koostöö on eriti kirev, aga ka siin on vastavate lepete alusel moodustatud mitmeid majandus-poliitilisi ühendusi. Tuntuimad nendest on Kagu-Aasia Riikide Assotsiatsioon (ASEAN), Vaikse Ookeani Majanduskoostöö Organisatsioon (APEC), Ida-Aasia Majandusassamblee (EAEC). Eksisteerib ka oma NAFTA-versioon ehk AFTA (ASEAN-i vabakaubanduspiirkond). Jaapanil kui selle bloki liidril on limiteeritud loodusressursid, kuid seda korvatakse tehnoloogilise taseme tõstmisega läbi riiklikult forsseeritud uuringute, hariduse ning uurimis- ja arendustegevuse kõrge tasemega. Ka kollektiivse ühiskonna fenomen on sealsete riikide tugevu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Euroopas luuakse omamoodi föderaalühendust - reformitakse Euroopa Liitu. Juba praegu on Euroopa Liidul oma põhiseadus (Euroopa Liidu ehk Maastrichti leping), oma valitsus (Euroopa Komisjon) ning oma parlament (Europarlament, Ministrite nõukogu), oma kohus (El-i Kohus). Iseasi, kuidas peaksime me uut rahvusvahelist ühendust nimetama. Uus rahvusvaheline organisatsioon riigi tunnustega? Transnatsionaalne ühendus? Uus riik? Uus üliriik? Midagi muud? Lääne-Euroopa tugevateks külgedeks on hea haridussüsteem ja infrastruktuuri kõrge tase. Sotsiaalne süsteem funktsioneerib Euroopas üldiselt hästi, tagades turvalisuse ja välistades suure hulga vaeste olemasolu. Rahuldaval tasemel on  ka koostöö eri gruppide vahel. Samas põhjustab suhteliselt suurem vahendite ümberjagamine eelarve kaudu majanduse rigiidsust (jäikust, kangust) ja kärbib üksiksubjektide initsiatiiv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lmselt hakkavad kolm eespool käsitletud juhtivat maailma regiooni tulevikus omavahel senisest veelgi enam konkureerima. Näib, et üksiküritajatest riikidel saab olema raske maailmas läbi lüüa ja seda vaatamata nende riikide geograafilisele asupaiga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indlasti toimub kaubandusblokkide, s.h. Euroopa Liidu sisene spetsialiseerumine ja regionaliseerumine, mida Eesti peab kindlasti oma edasiste arenguteede kavandamisel ja innovatsioonipoliitika formuleerimisel arvestama. Regionaliseerumine (mille taga on tegelikult nii aglomeratsiooni- kui klastriefekt) on teatud ressursisisendi ja tooteväljundiga majanduskomplekside integreerumine kohalike kultuuriliste ja sotsiaalsete tegijatega ning teenindussektorig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ultuurilise globaliseerumise peamiseks taganttõukajaks on massikommunikatsioonivahendite areng ja läbi meediakanalite vahendatavate informatsioonihulkade plahvatuslik kasv. Selle kaasefektiks on olnud meediareklaamiga kaasneva meelelahutustööstuse kujunemine maailma üheks suuremaks majandusharuks ja ingliskeelse massikultuuri ja ameerika elulaadi levimine üle mailma. Tulemuseks on keeleline ja kultuuriline unifitseerumine, millega inglise keel on kujunenud maailmakeeleks. Inglise keel saavutab globaalses majanduses osalevates riikides märkimisväärse koha: paljusid dokumente ei tõlgita enam, võetakse enesestmõistetavana, et vastavates valdkondades töötavad inimesed oskavad piisavalt inglise keel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Finants- ja majandusalane globaliseerumine tuleneb nii uutest kommunikatsiooni- ja infotehnoloogiatest kui ka transpordi arengust. Teisalt on üha tugevnevad rahvusvahelised korporatsioonid vormimas ümber maailma majandusstruktuuri. Varasemate fragmentaarsete rahvusmajanduste-turgude asemel on tekkimas üha enam integreeruv ja spetsialiseeruv globaalne majandus ja turg. Iga piirkonna heaolu tase sõltub tulevikus üha enam kohast selles tööjaotuses. Uusricardolik majandusteooria (porterism) põhineb erinevalt rahvus- ja riigikesksest keinslusest rahvaste ja regioonide konkurentsieelistel, millega kujuneb välja ülemaailmne tööjaotus ja üha süvenev spetsialiseerumine. Seniste protsesside tulemuseks on olnud nii inimeste kui ka kaupade liikumise eksponetsiaalne kasv. Aga ka kogu globaalse süsteemi koosfunktsioneerimiseks vajaliku standardiseerumise oluline kasv.</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aduslik-arenduslik globaliseerumine tähendab teadusringkondade vahel tekkiva ülemaailmse sünergia teket, mis omakorda kiirendab oluliselt uute ideede levikut ja nende genereerimist. Teadus on rahvusvahelisem kui kunagi varem: elektroonilised sidevahendid võimaldavad korraldada väga suuri rahvusvahelisi ühisprojekt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aailm on jõudnud megakontsernide ajajärku. Iga päev toob uusi ühinemisteateid: Daimler ja Chrysler sulavad ühte; Bertelsmanni kirjastusest Saksamaal saab maailma suurim kirjastus pärast Random House'i ostmist; Rootsi paberitootja Stora ühineb Soome Ensoga; Saksa Thyssen/Krupp on huvitatud Belgia terasekontserni Cockerill Sambraga liitumisest; maailma suurimal toiduainetekontsernil Nestle on 495 tehast 77 riigis ning aastakäive 70 miljardit Sveitsi franki. Näitena ühinemistempode kohta võiks pakkuda Düsseldorfi keemiakontserni Henkeli, mis 1995.aastast alates on ostnud 4 miljardi Saksa marga eest 70 ettevõtet. Aastaks 2000 tahetakse jõuda maailma kolme suurima keemiakontserni hulka. Selle eesmärgi saavutamiseks on pilgud pööratud juba Indiasse, Brasiiliasse, Jaapanisse ja araabiamaadess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elline megakontsernide tekkimine on suuresti tingitud just nimelt teadus- ja arendustööde kallinemisest. Farmaatsiatööstuse eksperdid kinnitavad, et kui veel paar aastat tagasi maksis uue ravimi väljatöötamine 250 miljonit Saksa marka, siis nüüd juba 900 miljoni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uroopa suuremate autotehaste juhid on kindlad, et 10 aasta pärast ei eksisteeri Mercedes, Volkswagen, Fiat ja BMW enam oma tänastes struktuurides, vaid ühinevad paratamatult suuremateks kontsernideks. Ainult see võimaldab muuta töö efektiivsemaks ja töö tulemused tarbijale meelepärasema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Üha kuuleme pankade liitumisest. Ennustatakse, et pikemas perspektiivis jäävad globaalsete tehingutega tegelema 10-15 panka. Väiksematel pankadel lihtsalt puudub kriitiline mass, et suures äris kaasa rääkid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Ühinemisjärge ootavad lennundus, televisioon, telekommunikatsioonid jne. Ükski firma ei ole aga maailma vallutanud sellise tempoga kui Microsoft, mis on saavutanud maailmamajanduses 90%-lise turuosa. Selle seisundi nimi on vaieldamatult monopo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Firmade ühinemisel on kahtlemata koondatud väga palju töökohti. Kuid suurkontsernid annavad tööd lugematutele teenindus- ja varustusfirmadele. Seega loovad suurkontsernid töökohti ka juurd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Globaliseerumisega kaasnev tendents - rikastest maadest tootmise üleviimine vaesematesse maadesse - vähendab küll lühemas perspektiivis töökohtade arvu rikastes maades. Kuid pikemas perspektiivis muutuvad vaeste maade elanikud maksujõulisteks ja võivad hakata tarbima rikaste riikide kaupu ja teenuseid, luues sel teel ringiga tagasi uusi töökohti rikastes riikid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inna, kuhu hiigelkontsernid loovad oma peakorterid, koguneb ka raha. Rahal on aga teatavasti ka suur võim.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Nii mõnegi hiigelkontserni juhi unistustes reguleeriks kõike siin ilmas raha ja majandus. Ühe suurpanga juht on avaldanud arvamust, et "valitsustele ja poliitikutele peaks rahvusvaheliste kapitaliturgude usaldus olema võrdselt tähtis valijate usaldus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egakontsernide juhid hoolitsevad tänapäeval küllaltki oma firma maine eest, toetades kultuuri, haridust, sponsoreerides haiglaid jne. Nad peavad investeeringuid haridusse, kultuuri, motivatsiooni ja imagosse sama tähtsaks kui investeeringuid teadusuuringutesse ja reklaam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Lääne majandusväljaannetes kohtab üha rohkem mõtteavaldusi, et paljuräägitud globaliseerumine tähendab suures osa just nimelt amerikaniseerumist. Ameerika stiilis globaliseerumise ehk tehnoloogilise, kommertsiaalse ja kulturilise standardiseerimise nurgakiviks on just nimelt anglosaksi kapitalismi võidukäik. Erinevalt euroopalikust majandusmudelist, mis ümmardab töötajaid, peab USA mudel ülimaks aktsionäride huv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urooplased on aru saanud, et globaalses konkurentsis ellujäämiseks tuleb neil paratamatult tantsida ameerika pilli järgi. Amerikaniseeruv maailmamajandus nõuab, et Euroopa valitsused võtaksid turul oma hääletooni vaiksemaks, annaksid riigiettevõtteid erakätesse ja kärbiksid seadusahelaid, mis majandust kammitsevad. Midagi pole teha. Lombitaguste mõjude vastu sõdimine võiks tähendada konkurentsivõitluses allajääm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Lääneeurooplaste suhtumine jänkidesse on kaksipidine. Neid ei armastata, aga nendeta ei õnnestu läbi saada, nagu ei õnnestu läbi saada putukamürkide ja antibiootikumideta. Kujunev keskklass amerikaniseerub igal pool maailmas. Ameerika on see "Suur Vend", kes ka Eestit jälgib ja meile oma komissaride Strobe Talbott'i, Paul Goble'i, Warren Christoloni või Richard Holbrooke'i suu ja sule läbi manitsusi jagab.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aailm kaldub amerikaniseeruma. Kuid kogu maailm ei saa amerikaniseeruda. Kogu maailm ei saa ka kõige suurema soovi korral elada, toota ja tarbida nii, nagu tehakse seda USA-s. Selleks ei jätku lihtsalt toorainet, energiakandjaid ja ökoloogilisi võimalus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5.2. Väikeriikide edu peitub avatus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aailma riikide arv on XX sajandil plahvatuslikult kasvanud. Kui 1946.aastal oli maailmas 74 riiki, siis praegu on see arv kasvanud juba 193-ni. Enamik uusi riike on just nimelt väikeriigid. Väiksem elanikkond ei pruugi aga tingimata tähendada vaesemat riik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uurriigid on kahtlemata poliitiliselt võimsad, kuid kaugeltki mitte alati rikkamad kui väikeriigid. Kümnest rahvaarvult suuremast maailma riigist on ju kõigest USA ja Jaapan jõukad riigid. Teised võib liigitada vaeste hulk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lised kui sellised on kindlasti olemas nii suurtel riikidel kui ka väikestel riikid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Näiteks kui naftahindade järsk langus viib USA Texase osariigi majanduslangusse, siis võivad California ja New York ikkagi jõudsalt areneda. See võimaldab inimestel, kes on kaotanud oma töö Texases, minna teistesse osariikidesse, kus on olemas vabu  töökohti. Väikeriigis aga selline võimalus reeglina puudub.</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uurriigi eelis on kahtlemata suur turg, kus ei ole tollibarjääre ja kus valitsevad ühtsed standardid ning tihti ka ühtne kultuuritaust. Selline eelis on ka üks põhjusi, mis  ajendas Euroopat looma ühtset turg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ajandusliku efektiivsuse kriteeriumist lähtudes oleks kindlasti ideaalne selline olukord, kus kogu maailm oleks ühtne piiranguteta turg.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Aastatel 1918-1939, kui kasutati väga laialdaselt kaubanduspiiranguid, tähendas suurriigiks olemine praktiliselt alati ka suurt jõukust või vähemalt väga olulisi eeliseid majanduse arendamisel. Nüüd, kus riigid on tunduvalt avatumad ning tehnoloogia areng on viinud transpordikulud alla, ei ole suurriigi ühtne turg majandusliku eelisena enam kaugeltki mitte nii oluline faktor kui varem.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Maailma Kaubandusorganisatsioon (WTO) uuris 1996.aastal 127 riiki ning jõudis järeldusele, et riigi väiksus on otseses seoses maa avatusega väliskaubandusele. Avatud turg toob aga enamasti ka jõukuse. Riikide väiksus sunnib neid paratamatult avama oma turu ning selle arvel avaneb reeglina võimalus väga hästi teenida. Suurriigid võivad aga põhimõtteliselt pöörata maailmaturule ka selj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aubandus võimaldab väikeriikidel spetsialiseeruda. Kuid spetsialiseerumine toob kahjuks kaasa ka tunduvalt suurema haavatavuse, sest paljud väikesed riigid sõltuvad ainult mõne toote ekspordist. Kui aga nõudlus nende toodete järele maailmaturul mingil põhjusel väheneb, tähendab see väikeriigile paratamatult majanduslangu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iiski toob spetsialiseerumine enamasti kaasa väikeriigi majanduse tunduvalt suurema efektiivsu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5.3. Tehnoloogia ja tehnika tähtsus aina tõuseva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Ühiskondliku töö viljakus sôltub üha enam asjastatud töö viljakusest (masinate ja masinsüsteemide tootlikkusest) ning üha vähem elavtöö viljakusest. Kôigis tootmisvaldkondades toimub elavtöö asendamine asjastatud tööga ja madala tootlikkusega asjastatud töö asendamine kôrgema tootlikkusega asjastatud tööga. Tehnoloogiliste protsesside ning neid realiseerivate masinate ja masinsüsteemide areng annab käesoleval ajal 80 - 85% reaalsest (faktilisest) majanduskasvust. Uute tehnoloogiate areng ja levimine on kesksed faktorid tootlikkuse ja toodangu tõus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Vahemärkusena tahaksin ma rõhutada asjaolu, et innovatsioonipoliitikas käsitletakse tootlikkust selle mõiste laias tähenduses. Tootlikkuse kui sellise all ei mõisteta mitte ainult töö tootlikkust ehk tööviljakust, vaid kõigi majandusressursside (kapital, maa, tööjõud, tooraine, energia, materjalid, informatsioon) efektiivsuse indikaatori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onkurentsivõime maailmaturul saavutatakse suuresti tänu tehnoloogia arengule, kõrge kvalifikatsiooniga tööjõule, oskusteabe olemasolule ning selle efektiivsele kasutamisele. On äärmiselt oluline kasutada nii kohapeal kui ka teistes riikides väljatöötatud tehnoloogiaid ja täiustada neid vastavalt olukorrale ja vajadusele. Kôik muud tootmise intensiivistamise abinôud ja suunad on kahtlemata väga olulised, kuid tehnoloogia arenguga vôrreldes siiski tunduvalt vähem tähtsa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ida rikkam on riik, seda väiksem on enamasti pôllumajanduse osa tema sisemajanduse koguproduktis. Et tavaliselt kasvab produktiivsus tööstuses ja teeninduses kiiremini kui pôllumajanduses, arenevad kôige kiiremini just need majandused, kus esimestele sfääridele antakse vabalt ruumi kasvada, kus toimub urbaniseerumine. Seetôttu püüavad kôik riigid vähendada lisandväärtuse tootmise seisukohast vaadatuna väheefektiivseid tootmisvaldkondi ja suurendada efektiivseid, s.t. eriti tööstust. Tööstusriigid on ju kogu maailmas rikkamad kui agraarriigid, tööstus-agraarriigid rikkamad kui agraar-tööstusriigid. Seda môisteti Eestis juba enne II Maailmasôda, kui riiklik majanduspoliitika kôigiti soosis just nimelt tööstuslikku arengut. Alahindamata teiste majandusharude tähtsust, määrab riigi arengu paljuski just tööstuse käekäik. Eesti Vabariik ei saa ju oma tulevikku rajada ainuüksi idanaabri armulikkusele ja Eestit läbivatele transiidivoogudel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ööstuslikuks tootmiseks on pôhimôtteliselt vajalikud kolm elementi: aine, energia ja tehnoloogia (teadmised, oskused, informatsioon). Kôik need elemendid on omavahel teatavates piirides asendatavad. Aine ja energia külluse korral on vôimalik läbi ajada ka ebaefektiivse tehnoloogiaga. Aine ja energia defitsiidi tingimustes on aga vôimalik ressursisäästliku (teadusmahuka) (kôrg)tehnoloogia abil tunduvalt vähendada nende kul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Lääne tööstusriikide innovatsioonipoliitika üheks peaeesmärgiks on soodustada kôrgtehnoloogia (teadusmahuka tootmise) arengut. Pôhjuseks on asjaolu, et kôrgtehnoloogilised (teadusmahukad) tööstusharud on majanduslikult eriti tulusad. Nendes tootmisvaldkondades kulub materiaalseid ja energeetilisi tootmissisendeid väljundi ühiku kohta vähe. Teisiti öeldes, need tootmisvaldkonnad on väga tulusad lisandväärtuse tootmise seisukohast vaadatun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õrgtehnoloogilisele tööstusele on reeglina omased järgmised arengustaadium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nnovatsioon. Katsete-vigade meetodil selgitatakse uus toodang ja luuakse selle valmistamiseks esialgu väikefirmad, mis õnnestumise korral avavad tee suurtootmis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mitatsioon. Edukast firmast eralduvad uued (spin-off), mis laiendavad tootmi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hnoloogiline konkurents. Jätkub toodangu täiustamine, eriti suurettevõtete teaduslaboratooriumides. Kasutades suurettevõtete eeliseid tõrjuvad suuremad ja edukamad turult välja väiksemaid, mis ei ole suutelised sammu pidama tehnoloogilises arengus ning innovatsiooni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Standardiseerimine. Ühtsete ja kohustuslike nõuete kehtestamine ja rakendamine, s.t. jäädakse peatuma õnnestunud toodangu juurd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Innovatsiooniahela järgmiseks lüliks on kommertsialiseerimine, s.t. innovaatilise toodangu realiseerim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hnoloogiliste uuenduste teel praktikasse võivad nad mõningates valdkondades läbida teatud organisatsioone, mis täidavad nn. väravavahi funktsioone, s.t. otsustavad missuguseid uuendusi saata praktikasse. Näiteks ravimite katsetuskeskused, põllumajanduslikud katsejaamad jms. Tihti on need katsetused vägagi aeganõudvad ja kuluka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smärgiga suurendada kôrgtehnoloogiliste tööstusharude osatähtsust riigi majanduses kulutavad paljud arenenud tööstusriigid teadusuuringutele ja väljatöötlustele üle 2% sisemajanduse koguproduktist (1990-ndate aastate algul Rootsi 3,1%, Jaapan 3,1%, USA 2,9%, Saksamaa 2,5%, Prantsusmaa 2,4% j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Arenenud tööstusriikides jagunevad teadus- ja arendustegevuse kulud riigi ning erasektori vahel ligikaudu pooleks. Näiteks OECD maades finantseerivad firmad ca 60% uurimis- ja arenduskuludest, valitsus 35% ringis ja muud allikad 5%. Trend on selgelt firmade osakaalu kasvu suunas. Seda tendentsi toetab ka Euroopa Liidu majanduspoliitika. Maastrichti leppe kohaselt tohib riik toetada uute toodete ja tehnoloogiate väljatöötamist ja rakendamist maksimaalselt kolmandiku ulatuses. Ülejäänu peab tulema ettevõtlusest. 1995.astal oli OECD riikides teadus- ja arendustegevuse sooritamise kohaks erafirmad ca 70% juhtudel, 13% juhtudel valitsussektor (riigile kuuluvad instituudid ja laborid) ja 17%-l juhtudel ülikoolid. Arvatakse, et umbes pool kõigist maailmas tehtavatest teadus- ja arendustöödest viiakse läbi suuremate tööstusmaade suurkompaniide vahendite toel ja valdavalt ka nende laboratooriumid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16. EESTI INNOVATSIOONIPOLIITIKA SUUNDUM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ab/>
        <w:t>16.1. Tööstuse tehnoloogiline tase ja teadusmahuk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sti tööstuse tehnoloogilist taset, kôrgtehnoloogia ja teadusmahuka tootmise osakaalu uuriti viimati pôhjalikult 1990.aastal. Tolleaegses Eesti Teaduste Akadeemia Majanduse Instituudis valminud uurimus - mida mul oli au juhtida - näitas, et kõrgtehnoloogia ja teadusmahukuse kriteeriumidele vastavat tootmist leidus põhiliselt masina- ja aparaadiehituse ettevõtetes. Teistes tööstusharudes kôrgtehnoloogiline ja teadusmahukas tootmine praktiliselt puudu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1998.aastal pole Eesti tööstuse 1990.aasta struktuurist muidugi enam palju järel. Eriti puudutab see masina- ja aparaaditööstust, kus enamik suurettevôtteid on kas likvideeritud, oluliselt vähenenud, uute omanike poolt pôhjalikult reorganiseeritud, allhangetele orienteeritud jne. Kuigi paljude tööstusettevôtete tehnoloogiline tase on viimastel aastatel oluliselt tôusnud, pole Eestisse praktiliselt sisse toodud kôrgtehnoloogia kriteeriumidele vastavaid tootmisprotsesse ja seadmeid. Muidugi erinevad ka 1998.aasta hindamiskriteeriumid 1990.aasta omadest. Omamata momendil täielikku andmebaasi Eesti tööstuses käesoleval ajal kasutatavate tehnoloogiate kohta, vôib siiski  väita, et Eesti tööstuses on 1998.aastal kôrgtehnoloogilist tootmist vähem kui seda oli 1990.aasta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äris kindlasti on vähenenud Eesti tööstuses aga toodangu teadusmahukus (seda môôdetakse tavaliselt teaduskulude osakaaluga tootmiskuludes vôi siis inseneride osakaaluga kogu töötajate arvus). Valdav enamik tööstusettevôtetest on ju orienteeritud allhangetele. Seetôttu on nii kulutused teadusuuringutele ja väljatöötlustele kui ka konstruktorite, tehnoloogide jne. arv varasemaga vôrreldes tunduvalt vähenenud. Kunagised suured ja vôimsad KTB-d on enamuses likvideeritud vôi reorganiseeritud väikesteks, enamasti jooksvaid ülesandeid täitvateks bürood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6.2. Kulutused teadusuuringutele ja väljatöötlust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sisemajanduse koguprodukt on väga väike. Aastatel 1992 - 1997 kulutas Eesti teadusuuringutele ja väljatöötlustele kôigest 0,7% ringis sisemajanduse koguproduktist (Vaieldava metoodika ja täpsusega spetsiaaluuring andis järgmised tulemused: 1992 - 0.71%; 1993 - 0.58%; 1994 - 0.72%; 1995 - 0.61%; 1996 - 0,57%; 1997 - 0,70%). On muidugi diskuteeritav, kas kôik see raha kulus tegelikult üldse teadusuuringutele ja väljatöötlustele vôi suur osa sellest läks ka mingitele täiesti abstraktsetele fundamentaaluurigutele vôi hoopis sisuliselt kôrgharidusele. Teiste sõnadega, kõik riigieelarvest teadusuuringutele ja väljatöötlustele eraldatavad vahendid ei ole olnud sisuliselt innovaatilise iseloomuga. See probleem vajaks ilmselt spetsiaaluuringu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sti Riikliku Innovatsiooniprogrammi kohaselt on teadus- ja arendustegevuse finantseerimise mahtu kavas järk-järgult suurendada kuni 1,2%-ni sisemajanduse koguproduktist aastaks 2000. Võrdluseks: kui Soome vastav näitaja oli veel 1993.aastal 1,3% sisemajanduse koguproduktist, siis 1997.aastaks oli see näitaja tõusnud 2,7%-ni ja prognoos 1999.aastaks on 2,9% sisemajanduse koguprodukt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ui teadus- ja arendustegevuse kulud Eesti Vabariigi riigieelarves on veel protsentuaalselt samas suurusjärgus teiste väiksemate ja vaesemate Euroopa riikidega, siis ettevôtete kulutused selleks otstarbeks on täiesti tühised. Riigi osa teadus- ja arendustegevuse kuludes moodustas valdava osa: 1992 - 87%; 1993 - 76%; 1994 - 76%; 1995 - 72%; 1996 - 72%; 1997 - 66%. Tuleb arvestada veel asjaolu, et Eesti teadus- ja arendustegevuse finantseerimisel moodustasid arvestatava osa välismaa vahendid: 1992 - 9,8%; 1993 - 3,2%; 1994 - 7,0%; 1995 - 9,6%; 1996 - 10,8%. Võrdluseks: teadus- ja arendustööde finantseerimise suhteks Soomes on 60:40 era(tööstus)sektori kasu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ettevõtete teadus- ja arendustegevuse madal tase on muidugi kahetsusväärne, aga täiesti loogiline. Teadus- ja arendustegevusega on kogu maailmas hôivatud pôhiliselt suured, tuntud kaubamärki omavad ja lôpptoodangut valmistavad firmad. Eestis sellised ettevôtted praktiliselt puuduvad ja allhangetele orienteeritud väikefirmadelt oleks raske loota mahukaid teadus- ja arendustöid. Teiste sõnadega: Eestis puuduvad innovatsioni vedurid - suurettevõtted, mis saaksid teha arvestatavaid kulutusi teadus- ja arendustööd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stis kasutusel olev teaduse riiklik finantseerimissüsteem on orienteeritud põhiliselt alusuuringute toetamisele ja ei motiveeri majanduse arendamisele suunatud uurimis- ja arendustöid ning nende tulemuste evitamist. Riigieelarvest teadus- ja arendustegevusele eraldatud vahenditest kulutatakse lõviosa fundamentaalteaduste finantseerimiseks. Arendustegevuse finantseerimine on tunduvalt tagasihoidlikum. Põhimõtteliselt on see muidugi nii enamikes maades. Riik finantseerib valdavalt fundamentaaluuringuid ja erasektor rakendusuuringuid. Eesti häda on aga selles, et rakendusuuringute finantseerimine erasektori poolt on siiani võrdlemisi tühi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renenud tööstusriikides kulutatakse alusuuringutele 14-20%, rakendusuuringutele 20-40% ning katse- ja arendustöödele 40-60% teadus- ja arendustöödeks eraldatud vahendite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uroopa komisjoni poolt koostatud Green Paper on Innovation lisa 4 tabel 13 annab alusuuringute, rakendusuuringute ning arendustööde keskmise suhte USA, Jaapani, Saksamaa ja Prantsusmaa kohta 1: 1,8:3,9. Eestis olid vastavad suhted järgmised: 1992 - 1:0,24:0,02; 1993 - 1:0,48:0,14; 1994 - 1:0,65:0,13; 1995 - 1:0,67:0,22; 1996 - 1:0,54:0,24).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äesolevaks ajaks Eestis välja kujunenud alusuuringute, rakendusuuringute ja arendustööde finantseerimise proportsioon tuleneb suuresti ajaloolisest pärandist. Juba omaaegses NSV Liidus oli fundamentaalteaduste osatähtsus mõnevõrra suurem kui mujal maailmas. Suurem osa fundamentaaluuringutest, rakendusuuringutest ning katse- ja arendustöödest tehti kõikvõimalikes harukondlikes, sageli suletud uurimisinstituutides ja bürood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sti NSV uurimisasutused olid seotud üleliiduliste tootmisstruktuuridega. Eesti teadlased lahendasid ülesandeid, mis polnud Eestiga seotud ei geograafiliselt ega majanduslikult. Nii fundamentaaluuringute kui ka rakendusuuringute tulemuste elluviimine toimus hoopis teiste inimeste poolt, teises kohas, teiste ressurssidega. Eesti NSV-s asuvatele tööstusettevõtetele vajalikke teadus- ja arendustöid tehti enamasti teistes liiduvabariikides, ministeeriumide ametkondlikes uurimisasutustes. Nii kestis aastakümneid olukord, kus eesti teadlased sisuliselt ei vastutanud oma väljatöötluste rakendamise ee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sti Vabariigi taasiseseisvumisel tekkis aga olukord, kus kadusid üheaegselt nii sisend (finantseerimine, tellimused) kui ka väljund (tarbija, juurutamisvõimaluse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Fundamentaaluuringute, rakendusuuringute ning katse- ja arendustööde ebaratsionaalsete proportsioonide kujunemisel on oma osa mänginud Eesti teaduse väljakujunenud struktuur, inerts ja ka lihtsalt fundamentaalteadlaste oluliselt suurem mõju raha jagamisele. Selline areng on olnud võrdlemisi loogiline. Ükskõik, kas tegemist on tootmise, teaduse või tudengite õpetamisega - alati püüavad ju inimesed teha seda, mida nad oskavad aga mitte seda, mida on tarvis. Eesti NSV ajal väljakujunenud teaduse struktuur, mis täitis põhiliselt keskvõimu ja sõjatööstuse tellimusi, on ju suures osas siiani säilinud. Ja see (fundamentaal)teaduste struktuur teeb kõik võimaliku enda säilitamiseks ja kui vähegi võimalik siis ka laiendamiseks-taastamiseks arendustegevuse finantseerimise arvel. Kuigi juba 1994. otsustas tolleaegne Eesti Teadusnõukogu "vähendada impeeriumist säilinud ja visalt edasi kestvaid teadusharude disproportsioone", pole selles valdkonnas tänaseks otsustavat edu saavutatu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sotsiaal- ja humanitaarteaduste prioriteetseteks suundadeks on tunnistatud eelkõige need uurimissuunad, "mis omavad märkimisväärseid rahvusvahelisi saavutusi" ja need, "mille olemasolu on oluline Eesti kui rahvusriigi säilimise seisukohalt". Kahjuks on probleemide ja teemade ring "üleminekuühiskonna majanduslikud ja sotsiaalsed protsessid" jäetud loetelus viimasele kohale ja vastavalt sellele ka finantseerit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Teadus- ja arendustööde finantseerimisest rakendusvaldkonniti ei ole Eestis piisava detailsusega ülevaadet. Olemasolevatel andmetel võib väita, et tööstuse arenguga seotud problemaatika uurimine ülikoolides ja (endistes) TA asutustes on jäänud täiesti tagaplaanile. Rakendusvaldkond "tööstus" sai 1995.aastal kõigest 6,157 miljonit krooni, mis moodustas vaadeldavate institutsioonide uurimistöö mahust kõigest 3,5%. Rakendusvaldkonna "energia tootmine ja ratsionaalne kasutamine" osakaal oli 4,7%.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hnikateadlased, kes protesteerivad riiklike (uurimis)programmide väikese arvu ja ebapiisava rahastamise üle, on süüdistanud Eestit jänese sõitmises progressi rongis. Kurb küll, kuid tegelikult iseloomustab see väljend Eesti innovatsioonipoliitikat väga tabavalt. Me tahame väga sõita, kuid piletit osta ei jaksa. Just nimelt seetõttu püüamegi me orienteeruda väliskapitalile, rahvusvahelistele korporatsioonidele, kaasaegse tehnoloogia sissevoolule, rahvusvahelistele programmidele, välisabile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allinnas 15.jaanuaril 1998.aastal toimunud nõupidamisest "Teadus ja Eesti riik" osavõtjad pöördusid avalikkuse, teadusüldsuse ja poliitikute poole ettepanekuga leida ühiste pingutustega võimalused ja teed Eesti teadus- ja arendustegevuses kujunenud ummikseisu ületamiseks. Nõupidamisest osavõtjad olid seisukohal ja pidasid vajalikuks rõhutada, e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dus- ja kõrgharidussfäär, eriti aga rakendusteadus, vajab tänapäeva Eestis senisest märksa rohkem riigipoolset tähelepanu, toetust ja kasutamisvalmidu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esti võimalikud arengusuunad ja riigi arenguga seotud paljud probleemid globaliseeruvas maailmas vajavad üksikasjalikku teaduslikku läbitöötamist. Nõupidamisest osavõtnud peavad otstarbekaks ja vajalikuks, et hästi läbitöötatud arengukavad ja riiklikud programmid kujuneksid Eesti arengut suunavateks    alusdokumentid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Riiklike arengukavade ja programmide väljatöötamine ja nende täitmise käivitamine riiklikul tasandil on tõusnud Eesti jaoks esmatähtsaks. Eesti ühiskonna ja riigi arengu huvides peame vajalikuks rakendada kogu teaduse ja arendustegevuse olemasolev    potentsiaal Eesti majanduse, kultuuri ja tervishoiu ees seisvate probleemide teaduslikuks läbitöötami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Riiklikus ja seadusandlikus plaanis tuleb teha kõik vajalik, loomaks alused, tingimused ja perspektiivid erakapitali hoogsaks ja suuremahuliseks kaasamiseks teadus- ja arendustegevuss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öötada välja ja rakendada sihtprogramm "Eesti teaduspoliitika ja Eesti teaduspotentsiaali spetsialiseer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iiklikul tasandil leida võimalused doktoriõppe laiendamiseks ja selle kujunenud struktuuri täiustami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iiklike arengukavade ja programmide väljatöötamise ning nende rakendamise ettevalmistuste raames asuda aega kaotamata ja laia teadusüldsust kaasates vajalikke õigusakte välja töötam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Peame oluliseks ja kiireloomuliseks avatud dialoogi alustamist teadlaskonna ning teadusarendust suunavate ning finantseerimist korraldavate institutsioonide esindajate vah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sisemajanduse koguprodukt kasvas püsivhindades 1996.aastal võrreldes 1995. aastaga 4%, 1997.aasta 1.poolaastal 1996.aasta 1.poolaastaga võrreldes koguni 11,7%. Järgnevatel aastatel on sisemajanduse koguprodukti kasv loodetavasti 5 - 6% aastas. Tänu tööstusringkondade ja tehnikateadlaste lobby'le suureneb teadusuuringute ja väljatöötluste osa riigieelarves 0,9%-ni sisemajanduse koguproduktist, vôibolla mônevôrra rohkemgi. Ka Eesti ettevôtted kosuvad veidi ja suurendavad omapoolseid kulutusi arendustegevusele. Kôige optimistlikumate prognooside kohaselt vôivad teadusuuringute ja väljatöötluste kulud tôusta sajandivahetuseks 1,5%-ni sisemajanduse koguproduktist. Kuid ilmselt ei kasva Eesti firmad lähemal ajal nii suureks, et oleksid võimelised investeerima piisavalt suuri summasid konkurentsivõimelisse kõrgtehnoloogilisse tootearendusse. Eraldatava raha absoluutsumma jääb ikkagi väikeseks ja seetôttu olukord pôhimôteliselt ei muut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16.3. Orienteerumine rahvusvahelistele korporatsioonid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Me oleme tänaseks aru saanud, et Lääneriikide riiklikelt institutsioonidelt pole kôrgtehnoloogilise tootmise arendamisel Eestis abi loota. Arenenud tööstusriigid kaitsevad tulusates ja strateegiliselt tähtsates kôrgtehnoloogilistes tööstusharudes tegutsemise eesôigust nii majanduslike kui ka poliitiliste vahenditega. Samuti meile kõikvõimalikke soovitusi jagades. Sama poliitikat ajavad ka rahvusvahelised majandus- ja rahandusorganisatsioonid, mis on suuresti arenenud tööstusriikide kontrolli al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sti Riikliku Innovatsioonipoliitika formuleerimisel on näiteks vägagi problemaatiline IMF-i soovitustest lähtumine. Mitmed majandusteadlased kahtlevad, kas ikka on õige hoida paarisaja miljoni dollari suurust 7-9%-list Eesti välislaenu ja samas proovida Saksa pankadesse deponeerida sama suurt summat tuluga 2%. Stabilisatsioonireservi nime all raha välispanka viimine ei piira ju kodanike tarbimismäära. Saksamaale viidi raha, mis oli niikuinii kodanike käest maksudena ära võetud. See samm piiras vaid valitsuse võimalusi innovatsioonipoliitika vallas. IMF pole siiski meie eest otsustaja, vaid meie nõustaja. Me peame endale aru andma, et IMF-i ülesanne on välisinvestorite huvide kaitsmine, et nad ei kaotaks oma raha Eestis. Me võiksime meelde tuletada aastat 1992, kui IMF selgelt ja järjekindlalt veenis Eestit jääma rublatsooni ja seda tugevdama. Me võiksime meelde tuletada ka seda, et IMF-i 1997.aasta aruandes oli kirjutatud: "IMF-i direktorid tervitavad Korea jätkuvaid mõjusaid makroökonoomilisi muudatusi ning avaldavad kiitust ametivõimudele kadestamisväärselt heade fiskaaltulemuste eest". Vaid mõni kuu hiljem algas kiidetud Koreas majanduskriis, mis pole praeguseni lõppenud. Me peame meeles pidama järgmist tõsiasja. Kui laev lootsi juhtimisel sadamas karile sõidab, siis vastutab ikkagi kapten, aga mitte loots. Loots on ikka õige mees, sest alati on võimalus öelda, et meeskonna ettevalmistus oli puudulik.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ööstuslik tootmine internatsionaliseerub aga kiiresti ja üha vähem teevad innovatsioonipoliitikat riigid ja üha enam rahvusvahelised korporatsioonid. Riigid ja nende allstruktuurid ei suuda tegutseda nii kiiresti või nii otsustavalt  kui seda saavad teha rahvusvahelised korporatsioonid. Seetõttu on suuresti muutunud valitsuste ja rahvusvaheliste korporatsioonide rollid ning nende omavahelised suhted. Käesoleval ajal peavad valitsused teaduslik-tehnilise progressi juhtimise valdkonnas  paratamatult arvestama järgmisi asjaolusi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uured rahvusvahelised korporatsioonid on saanud võtmetegelasteks rakendusuuringute, tehnoloogia ja tehnika areng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Teaduslik-tehnilise infrastruktuuri finantseerimist ja toetamist (tugisüsteemide hoidmist) tuleb käsitleda kui tehnika, tehnoloogia ja üldiste teadmisressursside kontrollija ülalpidamist.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Ainult väga vähe riike on võimelised osutama tõhusat toetust tehnoloogia, tehnika ja teaduse arendamisele väljaspool oma riik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ahvusvahelised koostööprogrammid tehnoloogia, tehnika ja teaduse alal saavad üha tähtsama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aailmamajanduses domineerivad üha enam multinatsionaalsed kompaniid ja korporatsioonid. Nüüd pole mitte ainult enam nende juhtimine ja produktsioon internatsionaalsed, vaid nad rakendavad-praktiseerivad ka hiiglaslikke ning väga kalleid rahvusvahelisi uurimisprogramm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aailmamajanduse tähtsamates sektorites on tekkimas integreeritud rahvusvaheline tootmissüsteem. Just sellele asjaolule võiks lähiaastatel teha panuse Eesti innovatsioonipoliitik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tööstuses töötas 1980-ndatel aastatel umbes 250 tuhat inimest, 1997.aastal 150 tuhande ringis. Rahvusvahelises tööjaotuses juba oma koha leidnud tööstus ja regiooni teenindav tööstus säiluvad niikuinii. Eestisse mahuksid täiendavalt vaid paari rahvusvahelise korporatsiooni filiaalid, mis kaitseksid Eestit palju paremini kui väikesearvuline kaitsevägi. On ju riikide rahvuslik julgeolek transformeerumas suurel määral majanduslikuks julgeolekuks. Rahvusvaheliste korporatsioonide filiaalide loomine Eestis aitaks rõhuda nn. pehmetele julgeolekumeetmetele, arvestades USA unikaalset rolli vaba maailmakaubanduse garanteerijana. Seda enam, et USA päritolu kontsernide laiaulatuslikud investeeringud on märksa käegakatsutavam võimalus kui lähitulevikus NATO kaitsva julgeolekuvarju alla mahtumine. Rääkimata Eesti-sugusele väikeriigile üle jõu käivatest sõjalistest kulutustest. USA seadusandlus kaitseb välisinvesteeringuid ning võimaldab ohu korral sekkuda. Ameerika Ühendriikide seadusandlus võimaldab (nn. Hickenlooperi parandusettepanek) valitsusel peatada igasugune abi maadele, mis ähvardab natsionaliseerida USA investeeringuid ilma kompensatsioonita. Nn. Gonzaleze parandusettepanek jätab USA investeeringuid ohustava maa ilma toetusest saada Maailmapangalt laenu. Sellised riigid võivad ilma jääda ka eeliskaubanduslepetest (General System of Preferenc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ahvusvahelised korporatsioonid maksaksid ka oma töötajatele paremat palka ja tagaksid paremad sotsiaaltingimused kui kohalikud firmad; annaksid kohalikele ettevôtetele nii ühekordseid tellimusi kui ka pikaajalisi ja stabiilseid alltöövôtu vôimalusi; n.ö. tômbaksid käima kogu Eesti majanduse. Paari rahvusvahelise korporatsiooni filiaali loomisega oleksidki Eesti tööstuse struktuuriprobleemid lahendat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Seejuures tuleb Eesti Riikliku Innovatsioonipoliitika formuleerimisel aga kindlasti meeles pidada, et rahvusvahelised korporatsioonid lähtuvad eelkõige ikkagi enda huvidest, mitte aga Eesti majanduse arendamise eesmärkidest. Veelgi ettevaatlikum tuleb aga olla põhjamaade, eriti Soome firmadega, milledel on Eestis selged regionaalsed huvid. Need huvid võivad väljenduda ka lihtsalt ostetava etevõtte sulgemises ja turu ülevõtmise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elgelt on Soome investeerimise ja majandustegevuse prioriteedid lähinaabruses välja toodud Soome Kaubandus- ja Tööstusministeeriumi Üleminekumaade Majanduse töögrupi poolt koostatud dokumendis. Antud dokumendis on investeeringute ja tegutsemise põhiobjektidena määratud kolm sektorit: infrastruktuuri sektor; kohaliku tarbimisega seotud sektor; loodusressursside kasutamisega seotud sektor. Infrastruktuuri sektori prioriteediks on seatud üleminekumaade tarbimise tõusu soodustamine rahvusvahelise finantseerimise abil. Tarbimisega seotud sektoris (tarbekaubad, toiduained, tekstiil, teenused) on eesmärgiks Soome firmade turuosa suurendamine. Toorainega seotud sektorites (eeskätt puidutööstus) on prioriteediks tooraine odav kokkuost Soome firmade poo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6.4. Turunishi otsi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Väikestel maadel on vähe võimalusi kontrollida tehnoloogilist ja tehnilist arengut laial rindel. Väikesed maad peavad paratamatult valima teatud prioriteedid ja panema paika kindlad strateegiad, kuhu suunata oma riigi vägagi napid vahendid teadus- ja arendustööd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Riiklik Innovatsioonipoliitika peaks hakkama tegelema mingi kitsa, kuid tulusa kõrgtehnoloogilise turunishi otsimisega. Hulgitootmises Eesti tööstus ilmselt objektiivsetel pôhjustel konkurentsivôimeline pole. Ehk ônnestub aga läbi lüüa mingite suhteliselt unikaalsete seadmete (näiteks teadusaparatuur) väikeseeriatootmises, software vallas vôi kusagil mujal. Majandusarengu praeguses faasis saab Eesti edukas kõrgtehnoloogiline (teadusmahukas) ettevõtlus eksisteerida siiski vaid põhiliselt nishifirmadena, mis ei võistle suurte rahvusvaheliste korporatsionidega mitte laiuti, vaid just nimelt sügavut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Oma Eesti Nokia" nõuaks erakordselt õnnelikku juhust ja läheks Eesti Vabariigile väga kalliks. Sai ju Nokia näiteks 1996.aastal 1,6 miljardi margasele kasumile lisaks Soome riigilt üle 400 miljoni marga enam või vähem otseseid toetusi.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6.5. Teaduspotentsiaali säilitamine ja tugevd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elleks, et kõrgtehnoloogiline tootmine saaks üldse Eestis areneda, tuleb iga hinna eest püüda säilitada ja tugevdada Eesti teaduspotentsiaali. Kuna riigieelarvest eraldatavad vahendid on selgelt ebapiisavad ja allhangetele orienteeritud väikefirmadelt on raske loota arvestatavaid tellimusi teadus- ja arendustöödele, tuleb paratamatult leida teisi võimalusi. On vaja aktiivselt osaleda rahvusvahelistes teadusprogrammides, hankida tellimusi Läänest. Eesti teaduspotentsiaal paljudes valdkondades on ju täiesti arvestatav ja mône aja pärast (kui me loodetavasti veidi rikkamaks saame) läheb meil seda teaduspotentsiaali hädasti tarvis. Tuleb arvestada ka asjaolu, et teaduslikku uurimistööd ei tehta maailmas mitte ainult selleks, et midagi avastada, leiutada, teada saada. Tihti tehakse uurimistööd lihtsalt selleks, et oma eksperte ja kõrgkoolide õppejõude koolitada ning vormis hoida. Ka Eesti Vabariik vajab mitmetel aladel kodumaiseid eksperte, keda Valitsus saab usaldada. Pealegi on teaduspotentsiaali säilitamine ja tugevdamine vajalik (kôrg)hariduse taseme säilitamiseks ning tôstmiseks, mis samuti on kõrgtehnoloogilise tootmise paratamatu eeltingim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pPr>
      <w:r>
        <w:rPr>
          <w:rFonts w:eastAsia="CG Times;CG Times" w:cs="CG Times;CG Times" w:ascii="CG Times;CG Times" w:hAnsi="CG Times;CG Times"/>
          <w:b/>
          <w:bCs/>
          <w:spacing w:val="-3"/>
          <w:sz w:val="26"/>
          <w:szCs w:val="26"/>
          <w:lang w:val="en-US"/>
        </w:rPr>
        <w:tab/>
        <w:t xml:space="preserve">16.6. Rahvusvaheliste kvaliteedistandardite roll </w:t>
      </w:r>
      <w:r>
        <w:rPr>
          <w:rFonts w:eastAsia="CG Times;CG Times" w:cs="CG Times;CG Times" w:ascii="CG Times;CG Times" w:hAnsi="CG Times;CG Times"/>
          <w:spacing w:val="-3"/>
          <w:sz w:val="26"/>
          <w:szCs w:val="26"/>
          <w:lang w:val="en-US"/>
        </w:rPr>
        <w:t xml:space="preserv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32"/>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riigieelarve vägagi piiratud rahalised ressursid tuleb suunata esmajoones Lääne standardite ja kõige selle juurde kuuluva (laboratooriumid, sertifitseerimine, akrediteerimine jne.) võimalikult kiireks juurutamiseks. See on meile elu ja surma küsimus. Kui me tahame arenenud Lääne tööstusriikidesse oma toodangut eksportida vôi isegi ainult allhanget teha, peame me selle valdkonna Euroopa Liidu normdokumentidega vastavusse viima. Me võime paljude Brüsseli nõuete üle ironiseerida, kuid ignoreerida me neid ei saa. Euroopa Liidu siseturgu reguleeriva normatiivse reeglistiku ja tavade järgimist vôimaldava infrastruktuuri kiire arendamine on kaubanduse tehniliste barjääride vähendamise seisukohalt Eesti jaoks äärmiselt pakiline ülesanne. Standardite jms. eest hoolitsemine on suuresti riigi ülesanne. Kui paljude teiste probleemide lahendamisel vôime me loota iseregulatsioonile, erasektorile jne., siis selles valdkonnas on riigi sekkumine ja eelarve vahendite kulutamine lihtsalt möödapääsmatu. Loodetavasti õnnestub ka edaspidi osa vastavaid kulutusi veeretada suurte rahvusvaheliste korporatsioonide ja allhanketöid tellivate firmade õlgadele. Soliidsed Lääne firmad tahavad ju enamasti sôlmida pikaajalisi ja stabiilseid allhankelepinguid. Nad on valmis oma kulul tôstma allhankijate tehnoloogilist taset, juurutama standardeid, kvaliteedisüsteeme j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Paljud Eesti firmad on asunud looma oma sisemisi kvaliteedisüsteeme ja püüavad neid viia vastavusse rahvusvaheliste kvaliteedinõuetega. Nõudmine nende kvaliteedisüsteemide järele on tingitud eeskätt välispartnerite sellekohasest soovist, kes nõuavad tõendust töötava kvaliteedisüsteemi kohta ettevõttes. Just nimelt see ongi viinud Eesti firmasid rahvusvaheliste kvaliteedisertifikaatide omandamise teel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ui firmal on olemas kvaliteedisertifikaat, siis teised firmad lähtuvad eeldusest, et firma juhtimine on samadel põhimõtetel kui nende oma ja sellise firmaga on lihtsam asju ajada. Samuti on firmal kergem teistele firmadele allhanketöid teha, kui nad on sarnase juhtimisstruktuuri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valiteeditegevuse edendamise olulisemad seisukohad käesoleval ajal oleksid järgmi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Eesti majandus saab olla konkurentsivõimeline ainult siis, kui eksport moodustab suure osa sisemajanduse koguproduktist. See tingib otsese vajaduse kõrge kvaliteediga toodete ja teenuste järele ning on tõukefaktoriks kvaliteedisüsteemide juurutamise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esti lähituleviku eksporditurg on suures ulatuses Euroopa Liidu maad. Sellest tuleneb vajadus järgida just nimelt Euroopa Liidu siseturul järgitavaid kvaliteeditegevuse korraldamise tavasid ja normatiiv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arim viis töötava kvaliteedisüsteemi olemasolu tõestamiseks on ilmselt sertifitseerida ettevõtte kvaliteedisüsteem vastavalt ISO 9000 sarja standarditele. Nende standardite käsitlusalaks on kvaliteedijuhtimine ja kvaliteeditagamine. Standardid ei kirjelda nõudeid konkreetsetele toodet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SO standardid annavad ettevõttele järgmist kas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tsustamiseks on olemas vajalik info.</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Võimalus optimiseerida protsess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arem kommunikatsio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eadvustatud kitsaskoha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valiteediga seotud kulud väheneva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uurem kasum.</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ertifikaat on tõsiseltvõetav soovitus potentsiaalsetele klientid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SO standardid annavad töötajale järgmist kas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gaüks teab oma vastutu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Protseduurid on tead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Organisatsiooni eesmärkide teadvus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õrgem motivatsioon.</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ahulolu, nõrgem stres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SO standardid annavad kliendile järgmist kasu:</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ahulolu (rahuldatud vajadu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Tagatud stabiils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Reageerimine turu muutust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Madalamad kontrollimiskulu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SO standardite puudused on järgmi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See süsteem nõuan firmalt palju dokumente. Süsteem võib viia paberitöö ületähtsustamisel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üsteem on kaitsev ja tootele orienteeritud, mitte progressiivne ja innovatsioonidele orienteeritud. Esikohal on vältiv tegev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Süsteem puudutab vähe kvaliteeditööd ettevõtte abiteenistust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äiendavad eelised ISO 9000 nõuete järgi firma töö korraldamisel on järgmise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SO standardid on maailmas laialt kasutusel ning seega rahvusvaheliselt mõistetava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Ühtlustatud nõuete järgi on firmade töökorraldust võimalik efektiivsemalt (kiiremini ja odavamalt) hinnat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SO nõuded on sätestatud kliendi huvidest lähtuvalt. Seega neid nõudeid täitva ettevõtte toodang täidab tõenäoliselt paremini kliendi ootus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ISO on sätestanud nõuded kolmanda, sõltumatu osapoole auditile, mis on objektiivsem kui esimese (tarnija ise) või teise (klient) osapoole om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Usaldada kolmanda osapoole väljastatud vastavussertifikaati on kliendile odavam, kui kontrollida iga ostetud toote kvaliteeti eraldi ning usaldusväärsem tarnija esitatud muudest soovituskirjades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Sertifitseerimisorgani pädevust kontrollivad riiklikud akrediteerimisorganisatsioonid.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6.7. Üksikläbimurdjad ja alltöövõtjad</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Lääneriikide kaasaegne innovatsioonipoliitika lähtub enamasti Michael Porteri seisukohtadest, mis omistavad olulise osa klastritele. Eestis aga klassikalisi klastreid olemas ei ole ja reaalses perspektiivis ilmselt luua ei ônnestu. See on tingitud ühelt poolt Eesti väiksusest ja teiselt poolt Moskva omaaegsest tööstuspoliitikast, mis kôigiti takistas tugevate Moskvast sôltumatute tööstuskomplekside tekkimist tolleaegsetes liiduvabariikides. Eesti taolises väikeriigis, mis pealegi on väga avatud majandusega, ilmselt polegi vôimalik kôigile Michael Porteri poolt formuleeritud tingimustele vastavat klassikalist klastrit välja arendada. Kuna Eesti Vabariigi riigieelarveliste vahendite kasutamine struktuuripoliitilisteks eesmärkideks on äärmiselt piiratud ja majanduspoliitika loodab suuresti (välis)investorite ja kommertspankade ôigetele otsustele, peab Eesti tööstus reaalses perspektiivis paratamatult orienteeruma üksikläbimurdjatele. Ettevôtte perspektiivikuse määrab tema tegelik vôime leida oma nish maailmaturul, hankida vajalikke investeeringuid ja krediite, taastoota end edukalt jne. Ilmselt on Eestis ka tulevikus palju tööstusettevôtteid, mis on oma allharus ainsad; tooraine ja materjalid pôhiliselt impordivad ja valmistoodangu suures osas ekspordivad; praktiliselt ei oma kooperatsioonisidemeid teiste Eesti ettevôtetega.</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una aga maailmamajanduse tähtsamates sektorites on tekkimas integreeritud rahvusvaheline tootmissüsteem,  ei ole klastrid enam pôhimôtteliselt piiratud ühe riigi territooriumiga. Järelikult vôivad Eesti tööstusettevôtted leida oma koha rahvusvahelistes klastrite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inglikult võib ettevõtteid oma tehnoloogia ja toote arenduse järgi klassifitseerida järgmiselt:</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Ettevõtted, mis tegelevad väga primitiivse toodanguga. Enamasti on tegemist kvalifitseerimata või vähekvalifitseeritud tööjõuga ja lihtsa tehnoloogiaga. Sageli korraldab ka juhtimist (finantsjuhtimine, logistika, ostud) emafirma. Põhiliseks       konkurentsieeliseks on antud ettevõttes madalad tööjõukulud ja odavalt omandatud toora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Keerukamaid tooteid tootvad ettevõtted, mis eeldavad võimet adapteerida mujal välja töötatud lahendusi. Siia klassi kuuluvad ka tagasi konstrueerimisega (reverse engineering) tegelevad ettevõtted. Tavaliselt ei kasuta siia grupi kuuluvad firmad oma kaubamärki. Firma põhilisteks konkurentsieelisteks on oskus hoida oma kulusid konkurentsivõimelisel tasemel ja tehniline kompetentsus. Ettevõtte strateegilise juhtimisega tegelevad ettevõtted ise. Näiteks enamik Eesti masina- ja       metallitööstuse ettevõtteid kuulub 1998.aastal just nimelt sellesse gruppi.</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Mitmesuguseid detaile ja ostutooteid oma firma märgi all tootvad ettevõtted. "Oma" toodete väljalase eeldab pidevat tootearendust ja reklaamikulutusi. Firmade kasumimarginaalid on eelnevate gruppide omadest tunduvalt kõrgemad. Tähtsaks konkurentsieeliseks on tehniline kompetentsus ja toote arendamise osku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 Oma nime all ja ise välja töötatud tooteid valmistavad firmad. Antud firmade tootearenduse kulud sõltuvad suuresti sellest, millises tootmissektoris tegutsetakse. Põhiliseks konkurentsieeliseks on eduka turustussüsteemi olemasolu.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sti tööstuse analüüs näitab, et ettevõted kuuluvad enamuses kahte esimesse gruppi. Erandiks on vaid toiduainetööstus, mis turustab suure osa oma toodangust enda nime all.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Arenenud tööstusriikides on laialt levinud praktika, et valmistoodangut annavad tuntud firmamärki omavad (suur)ettevôtted, nende ümber on aga koondunud allhankeid täitvad väikefirmad. Selline tootmiskorraldus rahuldab pôhimôtteliselt môlemat poolt. Suurettevôtted ei pea otstarbekaks tegelda kôigi pisiküsimustega - nende tootmisstruktuur läheks lootusetult keeruliseks ja juhtimine liiga raskeks. Allhangete kasutamine on lôppkokkuvôttes lihtsam ja odavam. Väikeettevôtted aga tunnetavad oma reaalseid vôimalusi ja on rahul suurettevôtete poolt pakutavate turunishidega. Teadusuuringute ja väljatöötluste kulud, kooperatsioonisidemete loomise, marketingi, üldse kogu tururiski vôtavad enda kanda lôpptoodangut valmistavad ettevôtted. Äriplaani ônnestumise korral tagab see reeglina ka kôrgema rentaabluse. Muidugi on allhanketööde rentaablus reeglina madalam kui lôpptoodangu valmistamisel. Mônedel juhtudel vôib see tingida ka ettevôtte tootmispotentsiaali languse. Kui tellijalt saadakse nii tehnoloogia, seadmed kui ka materjalid, kaob ju praktiliselt vajadus konstruktorite ja tehnoloogide järele. Laia profiiliga universaalsed tööstusettevôtted vôivad muutuda Lääne firmadest täielikult sôltuvateks alltöövôtjateks. Eesti senised kogemused näitavad, et nii välisinvestorid kui ka allhanketööde tellijad on kohapealset arendustegevust toetanud väga vähe. Mitmed varem tugevaid KTB-sid ja laboratooriume omanud tööstusettevõtted on sisuliselt muudetud Eestis asuvateks tootmistsehhid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uid majanduses - ja vist elus üldse - ei ole tavaliselt valida hea ja halva vôimaluse vahel. Enamasti on ikka valida vaid mitme halva vôimaluse vahel. Kuna enamikel Eesti tööstusettevôtetel puuduvad rahvusvaheliselt tuntud kaubamärgid, turusidemed, know-how, raha teadusuuringuteks ja väljatöötlusteks, raha kaasaegseks marketingiks, riskikapital vôimaliku ebaônnestumise puhuks jne., on allhanketööd Lääne firmadele üheks arvestatavamaks väljapääsuks tekkinud situatsioonist. Just nimelt allhanketööd põhiliselt Soome ja Rootsi ettevõtetele aitasid 1990-ndate aastate algul Eestil üle saada kõige raskemast majanduslikust olukorrast. Allhanketööd Lääne firmadele võimaldavad kindlustada tööhôivet, orienteeruda ümber Lääne turule, paljudel juhtudel parandada ka tootmise tehnilist taset, tôsta töökultuuri ja juurutada Lääne standardeid. Tulevikku vaadates on aga põhiküsimuseks, kas Eesti tööstus suudab allhanketöid teha nii hästi, et omandatav kasum, kogemused ja oskused ning kontaktid võimaldavad majandusolukorra muutudes mõne aasta pärast üle minna sama allhanke ökonoomsemale valmistamisele, keerulisema allhanke tootmisele või koguni "oma" toote valmistamisel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ab/>
        <w:t>16.8. Väikeettevõtete toetamine</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sti väikeettevõtete kiire kvantitatiivne kasv on toimunud üleminekumajanduse tingimustes. Seda kiiret kvantitatiivset kasvu on eelkõige mõjutanud suurettevõtete lagunemise tõttu tühjaks jäänud turg, suurettevõtetest vabanenud suhteliselt kvalifitseeritud tööjõud ja vähemalt esimestel aastatel ka idaturult kättesaadav odav tooraine. Kõik nimetatud konkurentsieelised on kas juba ammendunud või siis ammendumas. Turule püsimajäämiseks peavad Eesti väikeettevõtted paratamatult varem või hiljem oma strateegiat muutm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Paljudes väikeettevõtetes alustati tootmist lähtudes NSV Liidu tehnilisest baasist. Väikeettevõtete innovaatiline tegevus on paljudel juhtudel vägagi problemaatiline, sest neil puuduvad võimalused eraldada adekvaatselt vahendeid selleks tegevuseks.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Väikeste ja keskmiste ettevõtete toetamine kuulub praktiliselt kõigi riikide innovatsioonipoliitika põhimõtete hulka. Eestis võib selline tegutsemine olla aga eriti tulemuslik. Mujal maailmas on väikeettevôtluses vähe kôrgharidusega insenere ja mäned_ere, sest suurtes firmades teenivad nad reeglina paremini. Eestis valitseb aga praegu hoopis teistsugune olukord: struktuurilisest kriisist tingituna tegutseb väikeettevôtluses palju endistest suurtest riigiettevôtetest tulnud insenere ja tootmisjuhte, kes tänu oma haridusele ning kogemustele on põhimõtteliselt suutelised ka kaugemaid arenguperspektiive nägema ja organisatsiooni laiendama. Väikeettevôtted on vajalikud ka tööhôive tagamiseks inimestele, kes ei sobi suurtootmisesse. Samuti vôimaldavad väikeettevôtted ennast realiseerida nn. ebatüüpilistel juhtidel.</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Lõpetusek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Mõned majandusteadlased on seisukohal, et Eesti Riiklik Innovatsioonipoliitika peab olema väga konkreetne dokument ja sisaldama piltlikult öeldes põhiliste allharude või isegi ettevõtete plaanitavaid uuendusi ning äriplaane üldse. Teised majandusteadlased jällegi väidavad, et Eesti Riiklik Innovatsioonipoliitika ei peagi niivõrd rangelt määratletud olema. Selle põhipunktid võivad olla piisavalt üldsõnalised ja peavad vaid andma teesid innovatsioonipoliitika kohta.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Kindlasti peab aga Eesti Riiklik Innovatsioonipoliitika olema pidevalt töös olev dokument. See dokument ei saa mitte kunagi lõplikult valmis ja seda ei õnnestu mitte kunagi täpselt, täies mahus ja tähtajaks ellu viia. Tulenevalt maailmamajanduse ja Eesti majanduse konkreetsest olukorrast ning muudest dünaamilistest teguritest, samuti ka parajasti võimulolevate poliitiliste jõudude seisukohtadest Eesti majanduse arendamise küsimustes, tuleb Eesti Riiklikku Innovatsioonipolitikat paratamatult pidevalt täiustada ja arendada. Aeg-ajalt tuleb seda pidevalt töös olevat dokumenti kindlasti trükkida, köita, kinnitada, vastu võtta, välja kulutada. Kuid mõne aja pärast selgub paratamatult, et elu on arenenud kavandatust teistmoodi; tingimused on muutunud, s.h. on vastu võetud uusi poliitilisi otsuseid; mõni Eesti Riikliku Innovatsioonipoliitika postulaat pole ennast praktikas õigustanud; innovatsionipoliitika väljatöötajad on ise ka vahepeal targemaks saanud jne. Sellisel juhul tuleb koostada uus Eesti Riikliku Innovatsioonipoliitika variant, mis pole samuti absoluutselt õige ega igavene.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b/>
          <w:bCs/>
          <w:spacing w:val="-3"/>
          <w:sz w:val="26"/>
          <w:szCs w:val="26"/>
          <w:lang w:val="en-US"/>
        </w:rPr>
        <w:t>Kasutatud kirjandus</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amer, A. Strateegiline juhtimine. Tartu, 1998, 99 lk.</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arna, O. Teadus- ja Arendusnõukogu - eesmärgid ja tegevus. - Teaduslugu ja nüüdisaeg X. Tallinn, 1997, lk. 7 - 17.</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öörna, A. Sissejuhatus innovaatikasse. Tallinn, 1997.</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Lumiste, R. Eesti tööstuse innovatsioonisüsteemi välja arendamine. Väitekiri majandusteaduste magistri kraadi taotlemiseks. Tallinn, Tallinna Tehnikaülikool, 1997.</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Riiklik Innovatsiooniprogramm. Tallinn, 1997.</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Eesti Riikliku Innovatsiooniprogrammi (toodete ja tehnoloogiate konkurentsivõime tõstmise programmi) eelnõu. Tallinn, 1997, 37 lk.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Reiljan, J. Väikeriigi majanduspoliitika. - Ärielu, 1996,Nr.7, lk.9-11.</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aat, M. Tehnosiirde rahvuslikud mudelid. - Eesti Vabariigi integreerumine Euroopa Liiduga - majanduspoliitika eesmärgid ja abinõud. Tallinn, 1998, lk. 271 - 281.</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erk, E. Euroopa majanduskonkurentsis: Kas veab välja? - Ärielu, 1996, Nr.1, lk.8-11.</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teimann, A. Ekspordi edendamine - väikeriigi valikud. - Eesti Välismajanduse Teataja, 1997, Nr.9, lk.1-6.</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Laas, J. Teaduse ja majanduselu seostest, teadusarenduse proportsioonidest Eestis 1992-1996. Tallinn, Eesti Majanduse Instituut, 1997, 43 lk.</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Tulevikustsenaariumid. Tallinn/Tartu, 1997, 155 lk.</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majanduse konkurentsivõime tõstmise strateegilised suunad lähemaks viieks aastaks. Tartu Ülikool, Majandusteaduskond, 1997, 431 lk.</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majanduse konkurentsivõime tõstmise strateegilised suunad. Tallinn, TTÜ Majandusteaduskond, jaanuar 1998.</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amkivi, R. Teeks õige oma Nokia! - Luup Nr. 13 (70), 29.juuni, 1998.</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esti majandusülevaade 1997 - 1998. Tallinn, Eesti Vabariigi Majandusministeerium, 1998.</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Maailm ja Eesti. Tulevikutrendid. Tallinn/Tartu. 1996, 167 lk.</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he Handbook of Industrial Innovation. Eds. M.Dodgson &amp; R.Rothwel. London, 1996.</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Nolan, V. The Innovator's Handbook. The Skills of Innovative Management Problem Solving, Communication and Teamwork. 1991.</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National Systems of Innovations. Ed. R.Nelson. Oxford University Press. 1992.</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National Systems of Innovation. Ed. B.A.Sundvall. Pinter Publishers. London. 1992.</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Porter, M.E. The Competative Adventage of Nations. The Free Press, N.Y. 1990.</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Towards an Innovative Society. A Development Strategy for Finland. Science and Technology Policy Council of Finland. Helsinki. 1993.</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öörna, A. Science in Estonia. Informare. Tallinn. 1993.</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A Report of the Carnegie Commission on Science. Technology and Government. Jan. 1993.</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conomic Interdependance and Innovative Activity. an Input-Output Analysis. Ed. C. De Bresson. University of Quebec. Montreal. Canada. 1996.</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Grossman, G; Helpman, E. Innovation and Growth in the Global Economy. MIT Press. Cambridge, 1991.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ion Networks: Spatial Perspectives. Ed. R.Camagni. Belhaven Press. London. 1991.</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ion, Technology and the Economy: Selected Essays of Edwin Mansfield. University of Pennsylvania. US Handbook E.Elgar Publishing. 1995.</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 xml:space="preserve">Jasanoff, S. The Fifth Branch: Science Advisers as Policymakers. 1990.   </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ilvits, K. Innovation and Restructuring in Estonian Industry. Halifax, Canada, 1997, 74 p.</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Estonian Economy and European Integration. Edited by Birgitta Berg. Helsinki, The Research Institute of the Finnish Economy, 1997.</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Berg, B; Kilvits, K; Tombak, M. Technology policy for improving competitiveness of Estonian industries. Helsinki, The Research Institute of the Finnish Economy, 1996.</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ilvits, K. Industrial restructuring in Estonia - General analysis and branch studies. -Christian von Hirschhausen (ed.). New neighbors in Eastern Europe - Economic and Industrial reform in Lithuania, Latvia and Estonia. Paris, Presses de l'Ecole des Mines, 1998, p. 215 - 227.</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ilvits, K. Industrial Restructuring in Estonia. Tallinn, Estonian Academy of Sciences, Institute of Economics, 1995.</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Kilvits, K. Current State of Estonian Industry. Helsinki, The Research Institute of the Finnish Economy, 1994.</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Green Paper on Innovation. European Commission. Brussel, 1995.</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Innovation for Growth and Employment. European Commission. Brussel, 1996.</w:t>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tabs>
          <w:tab w:val="clear" w:pos="720"/>
          <w:tab w:val="left" w:pos="-1440" w:leader="none"/>
          <w:tab w:val="left" w:pos="-720" w:leader="none"/>
          <w:tab w:val="left" w:pos="0" w:leader="none"/>
          <w:tab w:val="left" w:pos="317" w:leader="none"/>
          <w:tab w:val="left" w:pos="422" w:leader="none"/>
          <w:tab w:val="left" w:pos="845" w:leader="none"/>
          <w:tab w:val="left" w:pos="950" w:leader="none"/>
          <w:tab w:val="left" w:pos="10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70" w:leader="none"/>
          <w:tab w:val="left" w:pos="9360" w:leader="none"/>
        </w:tabs>
        <w:suppressAutoHyphens w:val="true"/>
        <w:spacing w:lineRule="auto" w:line="228"/>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t>Shapiro, H. J. Strategy Formulation and Implementation in Global Industries. Baruch College of New York. U.W.C. of Adrictic, Trieste, 1994.</w:t>
      </w:r>
    </w:p>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G Times">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9">
              <wp:simplePos x="0" y="0"/>
              <wp:positionH relativeFrom="page">
                <wp:posOffset>914400</wp:posOffset>
              </wp:positionH>
              <wp:positionV relativeFrom="paragraph">
                <wp:posOffset>635</wp:posOffset>
              </wp:positionV>
              <wp:extent cx="5731510" cy="346075"/>
              <wp:effectExtent l="0" t="0" r="0" b="0"/>
              <wp:wrapNone/>
              <wp:docPr id="1" name=""/>
              <a:graphic xmlns:a="http://schemas.openxmlformats.org/drawingml/2006/main">
                <a:graphicData uri="http://schemas.microsoft.com/office/word/2010/wordprocessingShape">
                  <wps:wsp>
                    <wps:cNvSpPr txBox="1"/>
                    <wps:spPr>
                      <a:xfrm>
                        <a:off x="0" y="0"/>
                        <a:ext cx="5731560" cy="34596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Courier" w:hAnsi="Courier" w:eastAsia="Courier" w:cs="Courier"/>
                              <w:color w:val="auto"/>
                              <w:lang w:val="en-GB"/>
                            </w:rPr>
                          </w:r>
                          <w:r>
                            <w:rPr>
                              <w:kern w:val="2"/>
                              <w:sz w:val="24"/>
                              <w:szCs w:val="24"/>
                              <w:rFonts w:ascii="Courier" w:hAnsi="Courier" w:eastAsia="Courier" w:cs="Courier"/>
                              <w:color w:val="auto"/>
                              <w:lang w:val="en-GB"/>
                            </w:rPr>
                          </w:r>
                          <w:r>
                            <w:rPr>
                              <w:kern w:val="2"/>
                              <w:sz w:val="24"/>
                              <w:szCs w:val="24"/>
                              <w:spacing w:val="-3"/>
                              <w:rFonts w:ascii="Courier" w:hAnsi="Courier" w:eastAsia="Courier" w:cs="Courier"/>
                              <w:color w:val="auto"/>
                              <w:lang w:val="en-US"/>
                            </w:rPr>
                            <w:t>3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27.2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Courier" w:hAnsi="Courier" w:eastAsia="Courier" w:cs="Courier"/>
                        <w:color w:val="auto"/>
                        <w:lang w:val="en-GB"/>
                      </w:rPr>
                    </w:r>
                    <w:r>
                      <w:rPr>
                        <w:kern w:val="2"/>
                        <w:sz w:val="24"/>
                        <w:szCs w:val="24"/>
                        <w:rFonts w:ascii="Courier" w:hAnsi="Courier" w:eastAsia="Courier" w:cs="Courier"/>
                        <w:color w:val="auto"/>
                        <w:lang w:val="en-GB"/>
                      </w:rPr>
                    </w:r>
                    <w:r>
                      <w:rPr>
                        <w:kern w:val="2"/>
                        <w:sz w:val="24"/>
                        <w:szCs w:val="24"/>
                        <w:spacing w:val="-3"/>
                        <w:rFonts w:ascii="Courier" w:hAnsi="Courier" w:eastAsia="Courier" w:cs="Courier"/>
                        <w:color w:val="auto"/>
                        <w:lang w:val="en-US"/>
                      </w:rPr>
                      <w:t>39</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2:45:00Z</dcterms:created>
  <dc:creator>P. Krusberg</dc:creator>
  <dc:description/>
  <dc:language>en-US</dc:language>
  <cp:lastModifiedBy>P. Krusberg</cp:lastModifiedBy>
  <dcterms:modified xsi:type="dcterms:W3CDTF">1998-09-01T12:45:00Z</dcterms:modified>
  <cp:revision>2</cp:revision>
  <dc:subject/>
  <dc:title>Tallinna Tehnika�likool</dc:title>
</cp:coreProperties>
</file>