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val="et-EE"/>
        </w:rPr>
      </w:pPr>
      <w:r>
        <w:rPr>
          <w:b/>
          <w:sz w:val="24"/>
          <w:lang w:val="et-EE"/>
        </w:rPr>
        <w:t>Nõuanded esitatud aruandluse parandamiseks:</w:t>
      </w:r>
    </w:p>
    <w:p>
      <w:pPr>
        <w:pStyle w:val="Normal"/>
        <w:bidi w:val="0"/>
        <w:jc w:val="both"/>
        <w:rPr>
          <w:rFonts w:ascii="Times New Roman" w:hAnsi="Times New Roman"/>
          <w:b/>
          <w:b/>
          <w:sz w:val="24"/>
          <w:lang w:val="et-EE"/>
        </w:rPr>
      </w:pPr>
      <w:r>
        <w:rPr>
          <w:b/>
          <w:sz w:val="24"/>
          <w:lang w:val="et-EE"/>
        </w:rPr>
      </w:r>
    </w:p>
    <w:p>
      <w:pPr>
        <w:pStyle w:val="Normal"/>
        <w:bidi w:val="0"/>
        <w:jc w:val="both"/>
        <w:rPr>
          <w:lang w:val="et-EE"/>
        </w:rPr>
      </w:pPr>
      <w:r>
        <w:rPr>
          <w:sz w:val="24"/>
          <w:lang w:val="et-EE"/>
        </w:rPr>
        <w:t>Mõlema majandusaasta kohta esitatud bilansis ei ole eraldi välja toodud valuutakassat, vaid see summa on liidetud valuutakontole. Kuna valuutakassa ja –konto ei ole üks ja seesama, tuleks neid bilansis kajastada eraldi kirjetel, nagu pearaamatus.</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Pangakontode seisu kajastamisel 1994.aasta bilansis on tehtud viga, kajastatud on küll arve Ühispangas (66500), kuid ei ole kajastatud arvet Hansapangas (11500). Seega tuleks bilansis esinev summa 66500 asendada 78000.</w:t>
      </w:r>
    </w:p>
    <w:p>
      <w:pPr>
        <w:pStyle w:val="Normal"/>
        <w:bidi w:val="0"/>
        <w:jc w:val="both"/>
        <w:rPr>
          <w:rFonts w:ascii="Times New Roman" w:hAnsi="Times New Roman"/>
          <w:sz w:val="24"/>
          <w:lang w:val="et-EE"/>
        </w:rPr>
      </w:pPr>
      <w:r>
        <w:rPr>
          <w:sz w:val="24"/>
          <w:lang w:val="et-EE"/>
        </w:rPr>
      </w:r>
    </w:p>
    <w:p>
      <w:pPr>
        <w:pStyle w:val="Normal"/>
        <w:bidi w:val="0"/>
        <w:jc w:val="both"/>
        <w:rPr>
          <w:rFonts w:ascii="Times New Roman" w:hAnsi="Times New Roman"/>
          <w:sz w:val="24"/>
          <w:lang w:val="et-EE"/>
        </w:rPr>
      </w:pPr>
      <w:r>
        <w:rPr>
          <w:sz w:val="24"/>
          <w:lang w:val="et-EE"/>
        </w:rPr>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1994.aasta bilansis on valesti arvutatud maksuvõlgnevust ja võlga töövõtjatele.</w:t>
      </w:r>
    </w:p>
    <w:p>
      <w:pPr>
        <w:pStyle w:val="Normal"/>
        <w:bidi w:val="0"/>
        <w:jc w:val="both"/>
        <w:rPr>
          <w:lang w:val="et-EE"/>
        </w:rPr>
      </w:pPr>
      <w:r>
        <w:rPr>
          <w:sz w:val="24"/>
          <w:lang w:val="et-EE"/>
        </w:rPr>
        <w:t>õige:</w:t>
        <w:tab/>
        <w:t>maksuvõlad</w:t>
        <w:tab/>
        <w:tab/>
        <w:t>18400</w:t>
      </w:r>
    </w:p>
    <w:p>
      <w:pPr>
        <w:pStyle w:val="Normal"/>
        <w:bidi w:val="0"/>
        <w:jc w:val="both"/>
        <w:rPr>
          <w:lang w:val="et-EE"/>
        </w:rPr>
      </w:pPr>
      <w:r>
        <w:rPr>
          <w:sz w:val="24"/>
          <w:lang w:val="et-EE"/>
        </w:rPr>
        <w:t>võlad töövõtjatele</w:t>
        <w:tab/>
        <w:t>21990</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Sarnaselt eelneva punktiga on ka EVEA liikmemaks kasumiaruandes kajastatud kahel korral. Õige oleks antud kirje kajastamine ainult muude ärikulude all.</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1995. aasta kasumiaruandes ei ole finantstulude all kajastamist leidnud kapitaliosalusega tütarettevõttest teenitud 9600 kroonine tulu.</w:t>
      </w:r>
    </w:p>
    <w:p>
      <w:pPr>
        <w:pStyle w:val="Normal"/>
        <w:bidi w:val="0"/>
        <w:jc w:val="both"/>
        <w:rPr>
          <w:rFonts w:ascii="Times New Roman" w:hAnsi="Times New Roman"/>
          <w:sz w:val="24"/>
          <w:lang w:val="et-EE"/>
        </w:rPr>
      </w:pPr>
      <w:r>
        <w:rPr>
          <w:sz w:val="24"/>
          <w:lang w:val="et-EE"/>
        </w:rPr>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1995 aastal toimus lõpetamata toodangu varude juurdekasv, mis ei too raha juurde, seetõttu muutus tuleks kajastada “miinus” märgiga, ehk -30 000.</w:t>
      </w:r>
    </w:p>
    <w:p>
      <w:pPr>
        <w:pStyle w:val="Normal"/>
        <w:bidi w:val="0"/>
        <w:jc w:val="both"/>
        <w:rPr>
          <w:rFonts w:ascii="Times New Roman" w:hAnsi="Times New Roman"/>
          <w:sz w:val="24"/>
          <w:lang w:val="et-EE"/>
        </w:rPr>
      </w:pPr>
      <w:r>
        <w:rPr>
          <w:sz w:val="24"/>
          <w:lang w:val="et-EE"/>
        </w:rPr>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1994 a. bilansis on ostjate laekumata arved valesti arvutatud, õige oleks 10200, tingitud ebatõenäoliste arvete valest käsitlemisest.</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Tühjasid bilansikirjeid välja ei tooda, samuti tuleks arvnäitaja puudumisel kasutada ühtset tähistamisviisi, mitte kord kasutada nulli ja teine kord mitte.</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 xml:space="preserve">Arvelduskrediidi kasutamata osa bilansis ei kajastata. </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Küsimuse kergitas ka 1995.a kasumiaruandes finantskuluna ära märgitud tütarettevõtte kapitaliosalusest tulenev kahju 4000 krooni. Antud kahju tekkimist ei ole võimalik välja lugeda ei bilansist ega ka pearaamatust bilansikontode osas.</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Puudub kohustuslik kirje “Kohustuslik reservkapital”.</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Kasumiaruandega tutvudes tekkis küsimus materjali transpordikulude kajastamises. Nimelt on seda tehtud kahel korral, esmalt 5. punkti - “Kaubad, toore, materjal” all ning teisalt 6. punkti - “Mitmesugused tegevuskulud” all. Oletasin, et tegu ei olnud erinevate materjali transpordikuludega, seega üks sisaldus teises. Juhul kui see niimoodi ei olnud, tuleks nad kokku liita ja ikkagi koos kajastada.</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Puhkusereservi peaks kajastama koos palgakuludega.</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Sotsiaalmaks ja ravikindlustusmaks kajastatakse samal real.</w:t>
      </w:r>
    </w:p>
    <w:p>
      <w:pPr>
        <w:pStyle w:val="Normal"/>
        <w:bidi w:val="0"/>
        <w:jc w:val="both"/>
        <w:rPr>
          <w:lang w:val="et-EE"/>
        </w:rPr>
      </w:pPr>
      <w:r>
        <w:rPr>
          <w:sz w:val="24"/>
          <w:lang w:val="et-EE"/>
        </w:rPr>
        <w:t xml:space="preserve">    </w:t>
      </w:r>
    </w:p>
    <w:p>
      <w:pPr>
        <w:pStyle w:val="Normal"/>
        <w:bidi w:val="0"/>
        <w:jc w:val="center"/>
        <w:rPr>
          <w:rFonts w:ascii="Times New Roman" w:hAnsi="Times New Roman"/>
          <w:sz w:val="24"/>
          <w:lang w:val="et-EE"/>
        </w:rPr>
      </w:pPr>
      <w:r>
        <w:rPr>
          <w:sz w:val="24"/>
          <w:lang w:val="et-EE"/>
        </w:rPr>
      </w:r>
    </w:p>
    <w:p>
      <w:pPr>
        <w:pStyle w:val="Normal"/>
        <w:bidi w:val="0"/>
        <w:jc w:val="center"/>
        <w:rPr>
          <w:lang w:val="et-EE"/>
        </w:rPr>
      </w:pPr>
      <w:r>
        <w:rPr>
          <w:b/>
          <w:sz w:val="24"/>
          <w:lang w:val="et-EE"/>
        </w:rPr>
        <w:t>AS AAA majandusliku seisu hindamine.</w:t>
      </w:r>
    </w:p>
    <w:p>
      <w:pPr>
        <w:pStyle w:val="Normal"/>
        <w:bidi w:val="0"/>
        <w:jc w:val="center"/>
        <w:rPr>
          <w:rFonts w:ascii="Times New Roman" w:hAnsi="Times New Roman"/>
          <w:sz w:val="24"/>
          <w:lang w:val="et-EE"/>
        </w:rPr>
      </w:pPr>
      <w:r>
        <w:rPr>
          <w:sz w:val="24"/>
          <w:lang w:val="et-EE"/>
        </w:rPr>
      </w:r>
    </w:p>
    <w:p>
      <w:pPr>
        <w:pStyle w:val="Normal"/>
        <w:bidi w:val="0"/>
        <w:jc w:val="both"/>
        <w:rPr>
          <w:lang w:val="et-EE"/>
        </w:rPr>
      </w:pPr>
      <w:r>
        <w:rPr>
          <w:sz w:val="24"/>
          <w:lang w:val="et-EE"/>
        </w:rPr>
        <w:t>1995. aastaga on ettevõte soetanud endale juurde väga palju varasid - juurdekasv 83.56 %. Suurem kasv on toimunud põhivarade osas, juurde on muretsetud palju uusi masinaid ja seadmeid. Kui tegemist on tootmisettevõttega, oleks antud teguviis investeering tulevikku ja mõjuks firma arengule suure tõenäosusega positiivselt. Varade juurdekasv on olnud kiirem ka netokäibe juurdekasvust (65.18 %), mis enamasti on vastupidi.</w:t>
      </w:r>
    </w:p>
    <w:p>
      <w:pPr>
        <w:pStyle w:val="Normal"/>
        <w:bidi w:val="0"/>
        <w:jc w:val="both"/>
        <w:rPr>
          <w:lang w:val="et-EE"/>
        </w:rPr>
      </w:pPr>
      <w:r>
        <w:rPr>
          <w:sz w:val="24"/>
          <w:lang w:val="et-EE"/>
        </w:rPr>
        <w:t>.</w:t>
      </w:r>
    </w:p>
    <w:p>
      <w:pPr>
        <w:pStyle w:val="Normal"/>
        <w:bidi w:val="0"/>
        <w:jc w:val="both"/>
        <w:rPr>
          <w:lang w:val="et-EE"/>
        </w:rPr>
      </w:pPr>
      <w:r>
        <w:rPr>
          <w:sz w:val="24"/>
          <w:lang w:val="et-EE"/>
        </w:rPr>
        <w:t>Ettevõtte finantseerimine on muutunud riskantsemaks. 1994. aastal moodustas omakapital bilansis 90 %, 1995. aastal aga vaid 23 %. Positiivne on muidugi finantsvõimenduse ära kasutamine. Ettevõte on saanud pikaajalist pangalaenu. Riski vähendamise eesmärgil tuleks aga üritada omakapitali osakaalu vähemalt kolmandiku peale viia.</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sz w:val="24"/>
          <w:lang w:val="et-EE"/>
        </w:rPr>
        <w:t>Tugevalt on kasvanud ostjate laekumata arvete kasv (98.23 %), vastukaaluks sellele on kasvanud ka ettevõtte võlgnevus hankijatele (99 %). Antud näitajad on arvatavasti tingitud äritegevuse mahu kasvust. Ostjate võlgnevust tuleks siiski üritada vähendada. Ettemaksu hankijatele olemasolu võib näidata küll väikest likviidsuskriisi, aga samas võib olla tegemist antud ettevõtlusvaldkonna eripäraga. Ettevõtte mitte eriti suurt likviidsust näitab ka maksevõime kordaja. Kui normaalseks peetakse käibevarade kahekordset üleolekut lühiajalistest kohustustest, siis AS-s AAA on käibekordaja ainult 0,55. Heas majanduslikus olukorras ettevõtte maksevõime kordajaks peetakse 1,0, antud ettevõttes on see näitaja ainult 0,2.</w:t>
      </w:r>
    </w:p>
    <w:p>
      <w:pPr>
        <w:pStyle w:val="Normal"/>
        <w:bidi w:val="0"/>
        <w:jc w:val="both"/>
        <w:rPr>
          <w:rFonts w:ascii="Times New Roman" w:hAnsi="Times New Roman"/>
          <w:sz w:val="24"/>
          <w:lang w:val="et-EE"/>
        </w:rPr>
      </w:pPr>
      <w:r>
        <w:rPr>
          <w:sz w:val="24"/>
          <w:lang w:val="et-EE"/>
        </w:rPr>
      </w:r>
    </w:p>
    <w:p>
      <w:pPr>
        <w:pStyle w:val="Normal"/>
        <w:bidi w:val="0"/>
        <w:jc w:val="both"/>
        <w:rPr>
          <w:lang w:val="et-EE"/>
        </w:rPr>
      </w:pPr>
      <w:r>
        <w:rPr>
          <w:lang w:val="et-EE"/>
        </w:rPr>
      </w:r>
      <w:r>
        <w:br w:type="page"/>
      </w:r>
    </w:p>
    <w:p>
      <w:pPr>
        <w:pStyle w:val="Normal"/>
        <w:bidi w:val="0"/>
        <w:jc w:val="center"/>
        <w:rPr>
          <w:lang w:val="et-EE"/>
        </w:rPr>
      </w:pPr>
      <w:r>
        <w:rPr>
          <w:b/>
          <w:sz w:val="24"/>
          <w:lang w:val="et-EE"/>
        </w:rPr>
        <w:t>Audiitori järeldusotsus AS AAA aktsionäridele.</w:t>
      </w:r>
    </w:p>
    <w:p>
      <w:pPr>
        <w:pStyle w:val="Normal"/>
        <w:bidi w:val="0"/>
        <w:jc w:val="center"/>
        <w:rPr>
          <w:rFonts w:ascii="Times New Roman" w:hAnsi="Times New Roman"/>
          <w:sz w:val="24"/>
          <w:lang w:val="et-EE"/>
        </w:rPr>
      </w:pPr>
      <w:r>
        <w:rPr>
          <w:sz w:val="24"/>
          <w:lang w:val="et-EE"/>
        </w:rPr>
      </w:r>
    </w:p>
    <w:p>
      <w:pPr>
        <w:pStyle w:val="Normal"/>
        <w:bidi w:val="0"/>
        <w:jc w:val="both"/>
        <w:rPr>
          <w:lang w:val="et-EE"/>
        </w:rPr>
      </w:pPr>
      <w:r>
        <w:rPr>
          <w:sz w:val="24"/>
          <w:lang w:val="et-EE"/>
        </w:rPr>
        <w:t>Olen kontrollinud AS AAA 31.12.1995 lõppenud majandusaasta kohta koostatud raamatupidamise aastaaruannet. Raamatupidamise aastaaruande koostamine on ettevõtte juhatuse kohustus. Minu, kui audiitori ülesanne on anda auditi tulemustele tuginedes omapoolne hinnang aastaaruande kohta.</w:t>
      </w:r>
    </w:p>
    <w:p>
      <w:pPr>
        <w:pStyle w:val="Normal"/>
        <w:bidi w:val="0"/>
        <w:jc w:val="both"/>
        <w:rPr>
          <w:lang w:val="et-EE"/>
        </w:rPr>
      </w:pPr>
      <w:r>
        <w:rPr>
          <w:sz w:val="24"/>
          <w:lang w:val="et-EE"/>
        </w:rPr>
        <w:t xml:space="preserve">Sooritasin auditi kooskõlas audiitorkontrolli hea tavaga. See nõuab, et audit planeeritakse ja sooritatakse viisil, mis võimaldaks piisava kindlustundega otsustada, kas aastaruandes sisaldub olulisi vigu. Auditi käigus kontrollisin väljavõtteliselt tõendusmaterjalidega, millel põhinevad aastaaruandes esitatud näitajad. Audit hõlmas ka aastaruande koostamisel kasutatud arvestuspõhimõtete ja juhtkonnapoolsete raamatupidamislike hinnangute kriitilist analüüsi ning seisukohavõttu aastaaruande esituslaadi suhtes tervikuna. Arvan, et minu poolt läbi viidud audit annab piisava aluse arvamuse avaldamiseks aastaaruande kohta. </w:t>
      </w:r>
    </w:p>
    <w:p>
      <w:pPr>
        <w:pStyle w:val="Normal"/>
        <w:bidi w:val="0"/>
        <w:jc w:val="both"/>
        <w:rPr/>
      </w:pPr>
      <w:r>
        <w:rPr>
          <w:sz w:val="24"/>
          <w:lang w:val="et-EE"/>
        </w:rPr>
        <w:t xml:space="preserve">Olen arvamusel, et AS AAA majandusaastaaruanne ei vasta täielikult Eesti Vabariigi raamatupidamise seadusele ja rahvusvahelistele raamatupidamisstandarditele. Arvestusstandarditele mittevastavuse tõttu ei kajasta toodud 1995. aasta majandustulemused õieti AS AAA majandusaasta kasumit ja finantsseisundit seisuga 31.12.1995.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2</Words>
  <Characters>0</Characters>
  <CharactersWithSpaces>4175</CharactersWithSpaces>
  <Company>P.Pinna 3-58</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22:24:00Z</dcterms:created>
  <dc:creator>Word Development</dc:creator>
  <dc:description/>
  <dc:language>en-US</dc:language>
  <cp:lastModifiedBy/>
  <cp:lastPrinted>1998-12-14T23:16:00Z</cp:lastPrinted>
  <dcterms:modified xsi:type="dcterms:W3CDTF">1998-12-17T11:57:00Z</dcterms:modified>
  <cp:revision>6</cp:revision>
  <dc:subject/>
  <dc:title>Audiitori järeldusotsus AS AAA aktsionäride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vutiklass</vt:lpwstr>
  </property>
</Properties>
</file>